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t>Etika odpovědnosti</w:t>
      </w:r>
    </w:p>
    <w:p>
      <w:pPr>
        <w:pStyle w:val="Normal"/>
        <w:jc w:val="center"/>
        <w:rPr/>
      </w:pPr>
      <w:r>
        <w:rPr/>
      </w:r>
    </w:p>
    <w:p>
      <w:pPr>
        <w:pStyle w:val="Normal"/>
        <w:ind w:firstLine="284"/>
        <w:rPr/>
      </w:pPr>
      <w:r>
        <w:rPr/>
        <w:t xml:space="preserve">K naplnění života nestačí pouze naše autonomie a svoboda. Ty mají smyl jen proto, že jsou tu ti druzí, a jsme tu jen díky těm druhým. „Ten druhý“ může být konkrétní člověk, ale i věci nehmotné (Bůh, tajemné bytí). Nejvyšší mravní hodnotou je pak pro tuto etiku právě </w:t>
      </w:r>
      <w:r>
        <w:rPr>
          <w:b/>
        </w:rPr>
        <w:t>vztah</w:t>
      </w:r>
      <w:r>
        <w:rPr/>
        <w:t xml:space="preserve"> k němu.</w:t>
      </w:r>
    </w:p>
    <w:p>
      <w:pPr>
        <w:pStyle w:val="Normal"/>
        <w:ind w:firstLine="284"/>
        <w:rPr/>
      </w:pPr>
      <w:r>
        <w:rPr/>
        <w:t>Východiskem etiky se stala idea morálního zohlednění zvláštního a heterogenního, objevuje se pojem péče, který lze stručně vymezit jako umění naslouchat druhému a připustit či dokonce podnítit rozvoj jeho jinakosti. Vidíme, že je omezeno aktivní jednání vyvolané universálními normami, jež brání vědomému otevření se zvláštnostem jiné osoby. Již u Martina Heideggera se ovšem můžeme setkat s pojmem „odevzdanost“, v čemž lze zahlédnout snahu nevnímat druhého jako objekt završení morální povinnosti, ale odhalit jeho odlišnost. Na základě oné poněkud vágní myšlenky morálního zohlednění zvláštního a heterogenního však mohly být vybudovány zcela rozdílné etické koncepty.</w:t>
      </w:r>
    </w:p>
    <w:p>
      <w:pPr>
        <w:pStyle w:val="Normal"/>
        <w:ind w:firstLine="284"/>
        <w:rPr/>
      </w:pPr>
      <w:r>
        <w:rPr/>
        <w:t>Kupříkladu Lyotard ohlašuje konec universálního nároku rozumu a konec bezbřehého triumfalismu věd. Již nelze posoudit, které z artikulovatelných typů vědění, která „jazyková hra“, si může přisvojovat nárok na platnost. Dochází tedy ke křivdě. Z toho vyvozuje Lyotard, ovšem za pomoci myšlenkového skoku, kdy za výpověď dosadí lidský subjekt, morální důsledky. Ve společnosti, kde je preferována prostřednictvím institucí např. ekonomická racionalita, pro níž je prvořadou hodnotou ekonomický růst a efektivita za jakoukoli cenu, jen ztěží najde uznání jazyková hra s jiným druhem platnosti a je tak ze společenské artikulace vyloučena. Mají však všichni účastníci rovné podmínky pro prosazení svých zájmů? Lze vůbec dojít při tak obrovské pluralitě k určitému konsensu, aniž by vylučoval ze společnosti některé z jejích členů? Kdo posoudí, že přijatý konsensus je spravedlivý? Může vůbec při nesouměřitelnosti jazykových her dojít k nějaké komunikaci? Pokud by k ní došlo, budou vůbec všichni v globalizované společnosti ochotni na ni přistoupit? Lze to po nich vyžadovat? Jestli ano, pak jakými prostředky?</w:t>
      </w:r>
    </w:p>
    <w:p>
      <w:pPr>
        <w:pStyle w:val="Normal"/>
        <w:ind w:firstLine="284"/>
        <w:rPr/>
      </w:pPr>
      <w:r>
        <w:rPr/>
        <w:t xml:space="preserve">Etikou „toho druhého“ se zabýval zejména francouzský filosof Emmanuel Lévinas. Pokusme se ukázat, zda-li Lévinasova etika odpovědnosti může dát odpověď na výše předestřené otázky. Připomeňme jen, že Lévinasova etika není zdaleka jedinou etikou odpovědnosti. Poprvé hovoří o etice odpovědnosti Max Weber nebo v současné době například Hans Jonas, který předchozím etikám mimo jiné vytýká, že jejich mravní zásady se vždy omezují pouze na jednajícího a jeho současníky, však koncipoval svou etiku poněkud odlišným způsobem. V jeho základech stojí nový mravní imperativ, jenž nabádá člověka, aby jednal tak, aby jeho jednání i s jeho následnými účinky neznamenaly ohrožení budoucího života na Zemi. Probouzí tak naši </w:t>
      </w:r>
      <w:r>
        <w:rPr>
          <w:b/>
        </w:rPr>
        <w:t>odpovědnost za budoucí generace</w:t>
      </w:r>
      <w:r>
        <w:rPr/>
        <w:t>. Modelem takové odpovědnosti se pro něj stává odpovědnost rodičovská.</w:t>
      </w:r>
    </w:p>
    <w:p>
      <w:pPr>
        <w:pStyle w:val="Normal"/>
        <w:ind w:firstLine="284"/>
        <w:rPr/>
      </w:pPr>
      <w:r>
        <w:rPr/>
        <w:t>Lévinasova etika postavená na odpovědnosti k Druhému není loajální k západní kantovské tradici. Kantova idea odpovědnosti je omezena jen na izolovaný subjekt, na odpovědnost za sebe, za svou volbu a čin. Ačkoli jsem odpovědný před Druhým, je tomu tak jen v mezích mé vlastní svobody. Lévinas předložil odpovědnost k Druhému před svobodu pojímanou jakožto autonomie. Člověk je za ostatní nekonečně odpovědný, aniž se táže po jejich vztahu k němu. Z nesmyslného a anonymního šumu bytí se lze vymknout jedině sesazením svrchovaného já, navázáním vztahu k Druhému, který však nebude mít povahu lásky, ale odpovědnosti. Stejně jako k Druhému může člověk jako bytost konečná a bezbožná navázat vztah k Nekonečnu, k Bohu. Druhý, tedy absolutně jiný, tedy Cizinec, je ten, nad nímž nemohu mít moc, ten, který se vymyká mému uchopení. Jistě mohu zacházet s Druhým jako s předmětem, to však znamená, že jej zabíjím, jak ukázal Sartre v Bytí a nicotě. Člověk je jinakostí Druhého zpochybněn, neboť Druhého nemůže ovládnout. Vztah k Druhému se neodehrává jako vztah vlastnění, tedy jako svoboda. Lévinas hovoří v souvislosti se svobodou o „imperialismu Stejného“, který svou identitu přenáší na to, co ji popírá. Tím, že přijmu Druhého, uvedu svou svobodu v pochybnost. Svoboda druhého má být pociťována jako nadřazenost, jež pochází z jeho transcendence. Existence Druhého však podle Lévinase není proti mé svobodě, jak by se domníval Sartre, ale naopak ustavuje ji. Oproti J.-P. Sartrovi, jenž sice sdílí Lévinasovu ideu, že každý člověk je odpovědný za každého dalšího člověka, říká Lévinas: „Odpovědnost předchází svobodě, odpovědnost tedy přesahuje lidské rozhodování i bytí.“ Člověk se zde nedefinuje jako myslící subjekt, ale je vymezen právě onou nekonečnou odpovědností, jíž „se nelze zbavit nikdy. Je to odpovědnost, která nikdy nekončí a kterou jsem si nezvolil, odpovědnost proti mé vůli: odpovědnost rukojmího.“ Lidská subjektivita značí „bytí-pro-druhého“. Člověk nemá možnost odmítnout pomoc druhému; vstoupil do bytí příliš pozdě nato, aby jej mohl založit, přesto je odpovědný za „celé bytí“. Lévinas své pojetí absolutní odpovědnosti dovádí až tak daleko, že říká, že člověk je odpovědný i za odpovědnost druhého. Jsem vždy více odpovědný než ten druhý.</w:t>
      </w:r>
    </w:p>
    <w:p>
      <w:pPr>
        <w:pStyle w:val="Normal"/>
        <w:ind w:firstLine="284"/>
        <w:rPr/>
      </w:pPr>
      <w:r>
        <w:rPr/>
        <w:t>Společnost však netvoří pouze dva členové, je zde též třetí, proto je nutné zavést zákonnost, nastolit spravedlnost a zavést instituce, které budou dohlížet na její dodržování, neboť Já neručí pouze za druhého, ale i za třetího a Já nemůže rozpoznat jaký vztah je mezi druhým a třetím. Privilegovanost druhého vůči Já je tedy omezena třetím. Objevuje se nám dvojí úroveň: úroveň asymetrického vztahu Já - Ty a úroveň rovného zacházení, kterou se však již Lévinas příliš nezabýv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PalmSprings" w:hAnsi="PalmSprings" w:cs="PalmSprings"/>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0:58:00Z</dcterms:created>
  <dc:creator>SHIM</dc:creator>
  <dc:description/>
  <dc:language>en-US</dc:language>
  <cp:lastModifiedBy>Šim</cp:lastModifiedBy>
  <dcterms:modified xsi:type="dcterms:W3CDTF">2000-08-21T07:13:00Z</dcterms:modified>
  <cp:revision>3</cp:revision>
  <dc:subject/>
  <dc:title>Pavel Šimeček &amp; Václav Fiala, 4</dc:title>
</cp:coreProperties>
</file>