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CE MT Shadow" w:hAnsi="Gill Sans CE MT Shadow" w:cs="Gill Sans CE MT Shadow"/>
          <w:sz w:val="38"/>
        </w:rPr>
      </w:pPr>
      <w:r>
        <w:rPr>
          <w:rFonts w:cs="BernhardFashion AT;Times New Roman" w:ascii="BernhardFashion AT;Times New Roman" w:hAnsi="BernhardFashion AT;Times New Roman"/>
          <w:b/>
          <w:sz w:val="30"/>
        </w:rPr>
        <w:t>školní rok: 1996/97</w:t>
      </w:r>
    </w:p>
    <w:p>
      <w:pPr>
        <w:pStyle w:val="Normal"/>
        <w:jc w:val="center"/>
        <w:rPr>
          <w:rFonts w:ascii="Gill Sans CE MT Shadow" w:hAnsi="Gill Sans CE MT Shadow" w:cs="Gill Sans CE MT Shadow"/>
          <w:sz w:val="38"/>
        </w:rPr>
      </w:pPr>
      <w:r>
        <w:rPr>
          <w:rFonts w:cs="Gill Sans CE MT Shadow" w:ascii="Gill Sans CE MT Shadow" w:hAnsi="Gill Sans CE MT Shadow"/>
          <w:sz w:val="38"/>
        </w:rPr>
        <w:t>Vliv člověka na půdu</w:t>
      </w:r>
    </w:p>
    <w:p>
      <w:pPr>
        <w:pStyle w:val="Normal"/>
        <w:jc w:val="both"/>
        <w:rPr>
          <w:rFonts w:ascii="Signet Roundhand ATT" w:hAnsi="Signet Roundhand ATT" w:cs="Signet Roundhand ATT"/>
          <w:sz w:val="30"/>
        </w:rPr>
      </w:pPr>
      <w:r>
        <w:rPr>
          <w:rFonts w:cs="Signet Roundhand ATT" w:ascii="Signet Roundhand ATT" w:hAnsi="Signet Roundhand ATT"/>
          <w:sz w:val="30"/>
        </w:rPr>
      </w:r>
    </w:p>
    <w:p>
      <w:pPr>
        <w:pStyle w:val="Normal"/>
        <w:jc w:val="both"/>
        <w:rPr>
          <w:rFonts w:ascii="Signet Roundhand ATT" w:hAnsi="Signet Roundhand ATT" w:cs="Signet Roundhand ATT"/>
          <w:sz w:val="30"/>
        </w:rPr>
      </w:pPr>
      <w:r>
        <w:rPr>
          <w:rFonts w:cs="Nuance AT;Times New Roman" w:ascii="Nuance AT;Times New Roman" w:hAnsi="Nuance AT;Times New Roman"/>
          <w:b/>
          <w:sz w:val="30"/>
        </w:rPr>
        <w:t>Literární zdroj: Planeta Země - Petr Jakeš</w:t>
      </w:r>
    </w:p>
    <w:p>
      <w:pPr>
        <w:pStyle w:val="Normal"/>
        <w:jc w:val="both"/>
        <w:rPr>
          <w:rFonts w:ascii="Signet Roundhand ATT" w:hAnsi="Signet Roundhand ATT" w:cs="Signet Roundhand ATT"/>
          <w:sz w:val="30"/>
        </w:rPr>
      </w:pPr>
      <w:r>
        <w:rPr>
          <w:rFonts w:cs="Signet Roundhand ATT" w:ascii="Signet Roundhand ATT" w:hAnsi="Signet Roundhand ATT"/>
          <w:sz w:val="30"/>
        </w:rPr>
      </w:r>
    </w:p>
    <w:p>
      <w:pPr>
        <w:pStyle w:val="Normal"/>
        <w:jc w:val="both"/>
        <w:rPr>
          <w:rFonts w:ascii="Signet Roundhand ATT" w:hAnsi="Signet Roundhand ATT" w:cs="Signet Roundhand ATT"/>
          <w:sz w:val="34"/>
        </w:rPr>
      </w:pPr>
      <w:r>
        <w:rPr>
          <w:rFonts w:cs="Signet Roundhand ATT" w:ascii="Signet Roundhand ATT" w:hAnsi="Signet Roundhand ATT"/>
          <w:sz w:val="34"/>
        </w:rPr>
        <w:tab/>
        <w:t>I člověk může do půdotvorného procesu zasáhnout. S rozmyslem zasahuje pozitivně, může zabránit erozi, může přispět statkovými i umělými hnojivy anebo stopovými prvky tam, kde byla příroda skoupá. Ale tam, kde se vrhá za krátkodobým a pomíjivým úspěchem, bývá jeho zásah do půdního hospodářství obyčejně negativní. Stačí si připomenout velké odlesněné plochy na některých místech naší Země, kde půda mizí s každým, byť sebemenším deštěm. V oblastech, které kdysi byly kolébkou civilizace, nacházíme dnes často jen vyschlá koryta řek uprostřed pouští a polopouští a holé svahy hor. Mnohá území Předního východu a Číny, jejichž obyvatelé před tisíciletími kladli základy dnešní kulturní a technické vyspělosti podávají zároveň smutné svědectví o tom, že lidé tehdy neuměli hospodařit s půdou. Odlesnění terénu a spásání nízké trávy stády ovcí způsobily, že vodní eroze snesla část půdního horizontu. To nepříznivě zasáhlo i do stavu podzemních a povrchových vod. Zavlažování pak přineslo i chemické změny, zasolení půdy - a z kulturních oblastí se staly polopouště. Proto se s půdou musí hospodařit jak se patří. Každý vyspělý stát má přísná měřítka na ochranu přírody a půdního fondu. Proto také ty velké hromady seškrábnuté ornice na každé stavbě, v okolí nově budovaných silnic.</w:t>
      </w:r>
    </w:p>
    <w:p>
      <w:pPr>
        <w:pStyle w:val="Normal"/>
        <w:jc w:val="both"/>
        <w:rPr>
          <w:rFonts w:ascii="Signet Roundhand ATT" w:hAnsi="Signet Roundhand ATT" w:cs="Signet Roundhand ATT"/>
          <w:sz w:val="34"/>
        </w:rPr>
      </w:pPr>
      <w:r>
        <w:rPr>
          <w:rFonts w:cs="Signet Roundhand ATT" w:ascii="Signet Roundhand ATT" w:hAnsi="Signet Roundhand ATT"/>
          <w:sz w:val="34"/>
        </w:rPr>
        <w:tab/>
        <w:t>Když se říká, že planeta Země je ohrožena, často se tím myslí hlavně na její nejsvrchnější část, kterou člověk využívá. Zemědělské půdy neustále ubývá. Pohlcuje ji stavba silnic, měst i průmyslových podniků. Člověk však devastuje i tropické lesy - regulátory kyslíkového hospodaření Země. Člověk pro své pohodlí pálí ohromné množství fosilních paliv - konzerv sluneční energie - a jeho vedlejšími produkty zamořuje prostředí, v němž chce žít. Zabránit těmto všem negativním vlivům musí však tentýž člověk. Musí poznat procesy na hranici voda, půda, vzduch, aby porozuměl své mateřské planetě, svému domovu.</w:t>
      </w:r>
    </w:p>
    <w:sectPr>
      <w:type w:val="nextPage"/>
      <w:pgSz w:w="11906" w:h="16838"/>
      <w:pgMar w:left="1417" w:right="1417" w:gutter="0" w:header="0" w:top="1003" w:footer="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Fashion AT">
    <w:altName w:val="Times New Roman"/>
    <w:charset w:val="00"/>
    <w:family w:val="auto"/>
    <w:pitch w:val="variable"/>
  </w:font>
  <w:font w:name="Gill Sans CE MT Shadow">
    <w:charset w:val="ee"/>
    <w:family w:val="swiss"/>
    <w:pitch w:val="variable"/>
  </w:font>
  <w:font w:name="Signet Roundhand ATT">
    <w:charset w:val="ee"/>
    <w:family w:val="script"/>
    <w:pitch w:val="variable"/>
  </w:font>
  <w:font w:name="Nuance A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23:35:00Z</dcterms:created>
  <dc:creator>PC Group</dc:creator>
  <dc:description/>
  <cp:keywords>hovno kurva doprdele ten zasranej zemák....</cp:keywords>
  <dc:language>en-US</dc:language>
  <cp:lastModifiedBy>Šim</cp:lastModifiedBy>
  <cp:lastPrinted>1996-11-12T05:27:00Z</cp:lastPrinted>
  <dcterms:modified xsi:type="dcterms:W3CDTF">2000-08-21T07:34:00Z</dcterms:modified>
  <cp:revision>11</cp:revision>
  <dc:subject>Zeměpis</dc:subject>
  <dc:title>Slanost vody</dc:title>
</cp:coreProperties>
</file>