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1996/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blém hladu na Zemi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Hladové demonstrace 1917 - 1918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sz w:val="28"/>
        </w:rPr>
        <w:t>Zdroj: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caps/>
          <w:sz w:val="28"/>
        </w:rPr>
        <w:t>Malá Československá encyklopedie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Hladové demonstrace byla rozsáhlá vlna manifestací a demonstrací v Čechách a na Moravě, podnícená neobyčejně svízelnou situací v době první světové války. Již v průběhu roku 1915 byly zavedeny potravinové lístky a přídělový systém na četné druhy zboží. To však znamenalo jen dočasné a nouzové řešení. Přes rychlý růst cen stále více zboží na trhu chybělo. Krajně kritická situace nastala v zimě 1916/17, kdy došlo k prvním spontálním odporům demonstrativního odporu. Světový ohlas vyvolala demonstrace 8000 konfekčních dělnic v Prostějově 25.4. 1917, při které bylo při zákroku vojska zabito 23 osob a 38 zraněno. Ani tento postup úřadů nemohl zabránit dalším vystoupením v květnu až červenci v Praze, Brně, Ostravě a na mnoha jiných místech. I při těchto demonstracích byla řada mrtvých i zraněných. Postupující radikalizací veřejného mínění a stupňujími se zásobovacími obtížemi se hladové bouře měnily v akce s politickým obsahem. Kvalitativně nového stupně dosáhly po VŘSR. Pod jejím přímým vlivem se konaly ve značném rozsahu další demonstrace vrcholící v lednu 1918 generální stávkou všeho dělnictva pod heslem </w:t>
      </w:r>
      <w:r>
        <w:rPr>
          <w:rFonts w:eastAsia="Arial" w:cs="Arial" w:ascii="Arial" w:hAnsi="Arial"/>
          <w:sz w:val="28"/>
        </w:rPr>
        <w:t>„</w:t>
      </w:r>
      <w:r>
        <w:rPr>
          <w:rFonts w:cs="Arial" w:ascii="Arial" w:hAnsi="Arial"/>
          <w:sz w:val="28"/>
        </w:rPr>
        <w:t>mír, svoboda a chéb</w:t>
      </w:r>
      <w:r>
        <w:rPr>
          <w:rFonts w:eastAsia="Arial" w:cs="Arial" w:ascii="Arial" w:hAnsi="Arial"/>
          <w:sz w:val="28"/>
        </w:rPr>
        <w:t>“</w:t>
      </w:r>
      <w:r>
        <w:rPr>
          <w:rFonts w:cs="Arial" w:ascii="Arial" w:hAnsi="Arial"/>
          <w:sz w:val="28"/>
        </w:rPr>
        <w:t>. Bezprostřední materiální požadavky tak organicky splynuly s politickými postuláty v jeden celek. Vtomto duchu pak probíhaly další demonstrace 1918, zejména prvomájové demonstrace a protestní akce proti vývozu potravin v říjnu 1918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9T10:00:00Z</dcterms:created>
  <dc:creator>Pavel Šimeček</dc:creator>
  <dc:description/>
  <dc:language>en-US</dc:language>
  <cp:lastModifiedBy>Šim</cp:lastModifiedBy>
  <dcterms:modified xsi:type="dcterms:W3CDTF">2000-08-21T07:34:00Z</dcterms:modified>
  <cp:revision>4</cp:revision>
  <dc:subject/>
  <dc:title>Pavel Šimeček, 1</dc:title>
</cp:coreProperties>
</file>