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umanst521 Lt L2" w:ascii="Humanst521 Lt L2" w:hAnsi="Humanst521 Lt L2"/>
          <w:sz w:val="32"/>
        </w:rPr>
        <w:tab/>
        <w:tab/>
        <w:tab/>
        <w:tab/>
        <w:tab/>
        <w:tab/>
        <w:tab/>
        <w:t xml:space="preserve">      </w:t>
      </w:r>
      <w:r>
        <w:rPr>
          <w:rFonts w:cs="Arial Black" w:ascii="Arial Black" w:hAnsi="Arial Black"/>
          <w:sz w:val="32"/>
        </w:rPr>
        <w:t>1996/97</w:t>
      </w:r>
    </w:p>
    <w:p>
      <w:pPr>
        <w:pStyle w:val="Normal"/>
        <w:rPr>
          <w:rFonts w:ascii="Eurostile-WP EE" w:hAnsi="Eurostile-WP EE" w:cs="Eurostile-WP EE"/>
          <w:sz w:val="32"/>
        </w:rPr>
      </w:pPr>
      <w:r>
        <w:rPr>
          <w:rFonts w:cs="Eurostile-WP EE" w:ascii="Eurostile-WP EE" w:hAnsi="Eurostile-WP EE"/>
          <w:sz w:val="32"/>
        </w:rPr>
      </w:r>
    </w:p>
    <w:p>
      <w:pPr>
        <w:pStyle w:val="Normal"/>
        <w:jc w:val="center"/>
        <w:rPr>
          <w:rFonts w:ascii="Broadway-WP EE" w:hAnsi="Broadway-WP EE" w:cs="Broadway-WP EE"/>
          <w:sz w:val="32"/>
        </w:rPr>
      </w:pPr>
      <w:r>
        <w:rPr>
          <w:rFonts w:cs="Broadway-WP EE" w:ascii="Broadway-WP EE" w:hAnsi="Broadway-WP EE"/>
          <w:sz w:val="32"/>
        </w:rPr>
        <w:t>Hospodářské otázky</w:t>
      </w:r>
    </w:p>
    <w:p>
      <w:pPr>
        <w:pStyle w:val="Normal"/>
        <w:jc w:val="center"/>
        <w:rPr>
          <w:rFonts w:ascii="BrushScript-WP EE" w:hAnsi="BrushScript-WP EE" w:cs="BrushScript-WP EE"/>
          <w:sz w:val="24"/>
        </w:rPr>
      </w:pPr>
      <w:r>
        <w:rPr>
          <w:rFonts w:cs="BrushScript-WP EE" w:ascii="BrushScript-WP EE" w:hAnsi="BrushScript-WP EE"/>
          <w:sz w:val="24"/>
        </w:rPr>
        <w:t>Hospodářská politika</w:t>
      </w:r>
    </w:p>
    <w:p>
      <w:pPr>
        <w:pStyle w:val="Normal"/>
        <w:jc w:val="center"/>
        <w:rPr>
          <w:rFonts w:ascii="BrushScript-WP EE" w:hAnsi="BrushScript-WP EE" w:cs="BrushScript-WP EE"/>
          <w:sz w:val="24"/>
        </w:rPr>
      </w:pPr>
      <w:r>
        <w:rPr>
          <w:rFonts w:cs="BrushScript-WP EE" w:ascii="BrushScript-WP EE" w:hAnsi="BrushScript-WP EE"/>
          <w:sz w:val="24"/>
        </w:rPr>
      </w:r>
    </w:p>
    <w:p>
      <w:pPr>
        <w:pStyle w:val="Normal"/>
        <w:rPr/>
      </w:pPr>
      <w:r>
        <w:rPr>
          <w:rFonts w:cs="BrushScript-WP EE" w:ascii="BrushScript-WP EE" w:hAnsi="BrushScript-WP EE"/>
          <w:sz w:val="28"/>
        </w:rPr>
        <w:t xml:space="preserve">Zdroj: </w:t>
      </w:r>
      <w:r>
        <w:rPr>
          <w:rFonts w:cs="Arial" w:ascii="Arial" w:hAnsi="Arial"/>
          <w:sz w:val="28"/>
        </w:rPr>
        <w:t>MALÁ ČESKOSLOVENSKÁ ENCYKLOPED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Century-WP EE" w:hAnsi="Century-WP EE" w:cs="Century-WP EE"/>
          <w:sz w:val="28"/>
        </w:rPr>
      </w:pPr>
      <w:r>
        <w:rPr>
          <w:rFonts w:cs="Century-WP EE" w:ascii="Century-WP EE" w:hAnsi="Century-WP EE"/>
          <w:sz w:val="28"/>
        </w:rPr>
        <w:t>Hospodářská politika je souhr cílů, zásad, nástrojů, metod a opatření sloužících k vědomému ovlivňování a regulování ekonomických procesů. Subjekty hospodářské politiky jsou stát, hospodářské organizace a instituce, podnikatelské skupiny a podobně. Hospodářská politika směřuje k formování všeobecných podmínek průběhu ekonomických procesů, k vytváření žádoucích proporcí v ekonomickém vývoji, ke vzniku organizací a institucí, které mohou ovlivňovat reprodukční proces jako celek nebo jeho dílčí prvky a momenty. Ovlivňuje tak rozvoj výrobních sil společnosti a rozvoj společných výrobních vztahů. Vliv různých subjektů hospodářské poloitiky na průběh ekonomických procesů se liší  podle jejich postavení ve společnosti a podle charakteru této společnosti. Vtřídně organizované společnosti má předvším stát největší možnost provádět zásahy do hospodářství. Uplatnění vedoucí úlohy KS v hospodářsky socialistické společnosti se projevuje v souboru opatření, jejichž hlavním cílem je plnění základního ekonomického zákona socialismu, tj. maximální zabezpečení maximální zabezpečeníneustále rostoucích hmotných a kulturních potřeb společnosti. Formulace hospodářské politiky vychází z rozboru ekonomické situace a možností jejího ovlivnění. Podle časového horizontu se rozlišuje dlouhodobá, střednědobá a krátkodobá hospodářská politika, z hlediska oblasti reprodukčního procesu se hovoří o hospodářské politice v oblasti výrobní, o důchodové politice a podobně. Podle jednotlivých odvětví pak o politice průmyslové, zemědělské, zahraničního obchodu, měnové, finanční a úvěrové, rozpočtové, investiční, cenové, technické, dopravní, energetické a podobně. Hospodářská politika daného státu prováděná v národním rámci se označuje jako jako národní hospodářská politika. Za mezi národní hospodářskou politiku se považuje politika, která je výsledkem dohody více států o úpravě vnějších hospodářských vztahů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Lt L2">
    <w:charset w:val="ee"/>
    <w:family w:val="roman"/>
    <w:pitch w:val="variable"/>
  </w:font>
  <w:font w:name="Arial Black">
    <w:charset w:val="00"/>
    <w:family w:val="swiss"/>
    <w:pitch w:val="variable"/>
  </w:font>
  <w:font w:name="Eurostile-WP EE">
    <w:charset w:val="ee"/>
    <w:family w:val="auto"/>
    <w:pitch w:val="variable"/>
  </w:font>
  <w:font w:name="Broadway-WP EE">
    <w:charset w:val="ee"/>
    <w:family w:val="auto"/>
    <w:pitch w:val="variable"/>
  </w:font>
  <w:font w:name="BrushScript-WP EE">
    <w:charset w:val="ee"/>
    <w:family w:val="auto"/>
    <w:pitch w:val="variable"/>
  </w:font>
  <w:font w:name="Century-WP 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9T13:28:00Z</dcterms:created>
  <dc:creator>Pavel Šimeček</dc:creator>
  <dc:description/>
  <dc:language>en-US</dc:language>
  <cp:lastModifiedBy>Šim</cp:lastModifiedBy>
  <cp:lastPrinted>1996-01-19T15:31:00Z</cp:lastPrinted>
  <dcterms:modified xsi:type="dcterms:W3CDTF">2000-08-21T07:34:00Z</dcterms:modified>
  <cp:revision>3</cp:revision>
  <dc:subject/>
  <dc:title>Pavel Šimeček, 1</dc:title>
</cp:coreProperties>
</file>