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8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4. 3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8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60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a) Určení charakteristiky polovodičové diody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ab/>
        <w:t>b) Usměrňovač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b/>
          <w:sz w:val="24"/>
        </w:rPr>
        <w:t>Pomůcky: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Křemíková dioda, stejnosměrný zdroj napětí, reostat, voltmetr, miliampérmetr, školní elektrotechnická soustava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>Základní vlastností polovodičové diody je její usměrňovací účinek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</w:rPr>
      </w:pPr>
      <w:r>
        <w:rPr>
          <w:sz w:val="24"/>
        </w:rPr>
        <w:t>2 způsoby zapoj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propustný směr: proud procházející diodou rychle roste a po dosažení prahového napětí (daného výrobcem) dosahuje maximální hodnoty, kterou nesmíme překroč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nepropustný směr: nesmíme překročit průrazné Zenerovo napě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Střední hodnota jednocestného usměrněného napětí je dána vztahem 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45 U, kde U je efektivní hodnota střídavého napětí, které je diodou usměrněno. U dvojcestných usměrňovačů 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9 U a používáme zde nejčastěji Gretzova zapojení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Určíme 10 dvojic proudů a napětí v propustném a nepropustném směru a graficky znázorníme. Schéma obvodu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</w:rPr>
      </w:pPr>
      <w:bookmarkStart w:id="0" w:name="_984165742"/>
      <w:bookmarkEnd w:id="0"/>
      <w:r>
        <w:rPr>
          <w:sz w:val="24"/>
          <w:lang w:val="en-US"/>
        </w:rPr>
        <w:object w:dxaOrig="3767" w:dyaOrig="1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5pt;height:79.65pt" filled="f" o:ole="">
            <v:imagedata r:id="rId3" o:title=""/>
          </v:shape>
          <o:OLEObject Type="Embed" ProgID="" ShapeID="ole_rId2" DrawAspect="Content" ObjectID="_1453707992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strojíme jednocestný a popřípadě i dvojcestný usměrňovač a ověříme vztah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4"/>
        </w:rPr>
        <w:tab/>
        <w:t>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45 U (resp. U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9 U). Schémata obvodů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ab/>
        <w:t>Schéma 1:</w:t>
        <w:tab/>
        <w:t>Schéma 2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828" w:leader="none"/>
        </w:tabs>
        <w:rPr>
          <w:sz w:val="24"/>
        </w:rPr>
      </w:pPr>
      <w:r>
        <w:rPr>
          <w:lang w:val="en-US"/>
        </w:rPr>
        <w:drawing>
          <wp:inline distT="0" distB="0" distL="0" distR="0">
            <wp:extent cx="20383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3431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b/>
          <w:sz w:val="24"/>
        </w:rPr>
        <w:t>Měření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>nepropustný směr: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č. měř.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U/V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b/>
                <w:sz w:val="24"/>
              </w:rPr>
              <w:t>1,5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I/μ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  <w:t>propustný směr:</w:t>
      </w:r>
    </w:p>
    <w:tbl>
      <w:tblPr>
        <w:tblW w:w="92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č. měř.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U/V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5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I/mA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sz w:val="24"/>
        </w:rPr>
      </w:pPr>
      <w:r>
        <w:rPr>
          <w:sz w:val="24"/>
        </w:rPr>
      </w:r>
    </w:p>
    <w:tbl>
      <w:tblPr>
        <w:tblW w:w="69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680"/>
        <w:gridCol w:w="680"/>
        <w:gridCol w:w="560"/>
        <w:gridCol w:w="560"/>
        <w:gridCol w:w="560"/>
        <w:gridCol w:w="680"/>
        <w:gridCol w:w="560"/>
        <w:gridCol w:w="560"/>
        <w:gridCol w:w="560"/>
        <w:gridCol w:w="560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č. měř.: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7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3</w:t>
            </w:r>
          </w:p>
        </w:tc>
      </w:tr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1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9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9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16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  <w:t>Průměrné hodnoty konstant přímé úměrnosti: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16"/>
          <w:vertAlign w:val="subscript"/>
        </w:rPr>
        <w:t xml:space="preserve">p </w:t>
      </w:r>
      <w:r>
        <w:rPr>
          <w:sz w:val="24"/>
        </w:rPr>
        <w:t>= 0,36</w:t>
        <w:tab/>
        <w:t>k</w:t>
      </w:r>
      <w:r>
        <w:rPr>
          <w:sz w:val="24"/>
          <w:vertAlign w:val="subscript"/>
        </w:rPr>
        <w:t>2</w:t>
      </w:r>
      <w:r>
        <w:rPr>
          <w:sz w:val="16"/>
          <w:vertAlign w:val="subscript"/>
        </w:rPr>
        <w:t xml:space="preserve">p </w:t>
      </w:r>
      <w:r>
        <w:rPr>
          <w:sz w:val="24"/>
        </w:rPr>
        <w:t>= 0,68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  <w:t>V nepropustném směru stoupá dosažený proud málo a takřka lineárně, zatímco v propustném směru zaznamenává možná až exponenciální růst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  <w:lang w:val="en-US"/>
        </w:rPr>
        <w:object w:dxaOrig="433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95pt;height:162pt" filled="f" o:ole="">
            <v:imagedata r:id="rId7" o:title=""/>
          </v:shape>
          <o:OLEObject Type="Embed" ProgID="" ShapeID="ole_rId6" DrawAspect="Content" ObjectID="_666245732" r:id="rId6"/>
        </w:object>
      </w:r>
      <w:r>
        <w:rPr>
          <w:sz w:val="24"/>
          <w:lang w:val="en-US"/>
        </w:rPr>
        <w:object w:dxaOrig="4635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.05pt;height:162pt" filled="f" o:ole="">
            <v:imagedata r:id="rId9" o:title=""/>
          </v:shape>
          <o:OLEObject Type="Embed" ProgID="" ShapeID="ole_rId8" DrawAspect="Content" ObjectID="_305757693" r:id="rId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962" w:leader="none"/>
        </w:tabs>
        <w:rPr>
          <w:sz w:val="24"/>
        </w:rPr>
      </w:pPr>
      <w:r>
        <w:rPr>
          <w:sz w:val="24"/>
        </w:rPr>
        <w:t>Ukázalo se, že použité usměrňovače nebyly tak efektivní, jak bylo uvedeno v teoretické části. Rovněž si však lze všimnout, že se zvyšujícím se napětím efektivnost stoupá, takže počáteční odchylky od teoretických hodnot mohly byt způsobeny třeba nepřesností měř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9:46:00Z</dcterms:created>
  <dc:creator>ćimeźek Petr</dc:creator>
  <dc:description/>
  <dc:language>en-US</dc:language>
  <cp:lastModifiedBy>ćimeźek Petr</cp:lastModifiedBy>
  <dcterms:modified xsi:type="dcterms:W3CDTF">2000-08-21T07:16:00Z</dcterms:modified>
  <cp:revision>6</cp:revision>
  <dc:subject/>
  <dc:title>Fyzikální protokol č</dc:title>
</cp:coreProperties>
</file>