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5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0. 12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71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60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Určení měrného elektrického odporu kovového vodiče nepřímou metod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Stálý zdroj napětí, ampérmetr, voltmetr, reostat, mikrometr, délkové měřítko, odporový drát, Holcovy svor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rPr/>
      </w:pPr>
      <w:r>
        <w:rPr>
          <w:sz w:val="24"/>
        </w:rPr>
        <w:t xml:space="preserve">Měrný odpor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daného vodiče závisí na teplotě. Jeho konstanta charakterizuje daný vodi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 + </w:t>
      </w:r>
      <w:r>
        <w:rPr>
          <w:rFonts w:eastAsia="Symbol" w:cs="Symbol" w:ascii="Symbol" w:hAnsi="Symbol"/>
          <w:sz w:val="24"/>
        </w:rPr>
        <w:t></w:t>
      </w:r>
      <w:r>
        <w:rPr>
          <w:sz w:val="24"/>
        </w:rPr>
        <w:t>t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(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S) / l =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(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Střední kvadratická chyba průměru: </w:t>
      </w:r>
      <w:r>
        <w:rPr>
          <w:rFonts w:eastAsia="Symbol" w:cs="Symbol" w:ascii="Symbol" w:hAnsi="Symbol"/>
          <w:sz w:val="24"/>
        </w:rPr>
        <w:t></w:t>
      </w:r>
      <w:r>
        <w:rPr>
          <w:rFonts w:eastAsia="Symbol" w:cs="Symbol" w:ascii="Symbol" w:hAnsi="Symbol"/>
          <w:sz w:val="32"/>
          <w:vertAlign w:val="subscript"/>
        </w:rPr>
        <w:t>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Relativní chyba průměru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rFonts w:eastAsia="Symbol" w:cs="Symbol" w:ascii="Symbol" w:hAnsi="Symbol"/>
          <w:sz w:val="32"/>
          <w:vertAlign w:val="subscript"/>
        </w:rPr>
        <w:t></w:t>
      </w:r>
      <w:r>
        <w:rPr>
          <w:sz w:val="16"/>
          <w:vertAlign w:val="subscript"/>
        </w:rPr>
        <w:t>p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R…odpor vodiče, l…délka vodiče, S…obsah kruhového průřezu vodiče, d…průměr kruhového průřezu vodič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Dle Ohmova zákona: R = U / 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éma zapojení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2160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8pt;height:14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679035" r:id="rId2"/>
        </w:object>
      </w:r>
    </w:p>
    <w:p>
      <w:pPr>
        <w:pStyle w:val="Normal"/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měření délky drátu napnutého mezi Holcovými svorkami (10x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měření průměru kruhového průřezu drátu (10x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stavení obvodu, zapojení do zdroj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10 změním napětí a odečtu proud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zjištění odporu drá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>
          <w:sz w:val="24"/>
        </w:rPr>
      </w:pPr>
      <w:bookmarkStart w:id="0" w:name="_975349946"/>
      <w:bookmarkStart w:id="1" w:name="_975344416"/>
      <w:bookmarkStart w:id="2" w:name="_975344406"/>
      <w:bookmarkStart w:id="3" w:name="_975339176"/>
      <w:bookmarkStart w:id="4" w:name="_975337703"/>
      <w:bookmarkStart w:id="5" w:name="_975337471"/>
      <w:bookmarkStart w:id="6" w:name="_975337192"/>
      <w:bookmarkStart w:id="7" w:name="_974810522"/>
      <w:bookmarkStart w:id="8" w:name="_974810332"/>
      <w:bookmarkStart w:id="9" w:name="_974810145"/>
      <w:bookmarkStart w:id="10" w:name="_974809591"/>
      <w:bookmarkStart w:id="11" w:name="_9748095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</w:rPr>
        <w:object w:dxaOrig="6362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1.35pt;height:119.95pt" filled="f" o:ole="">
            <v:imagedata r:id="rId5" o:title=""/>
          </v:shape>
          <o:OLEObject Type="Embed" ProgID="Excel.Sheet.12" ShapeID="ole_rId4" DrawAspect="Content" ObjectID="_2681155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m.e.o. = měrný elektrický odpor vodiče v jednotkách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>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ty (většina viz. tabulka měření)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rFonts w:eastAsia="Symbol" w:cs="Symbol" w:ascii="Symbol" w:hAnsi="Symbol"/>
          <w:sz w:val="32"/>
          <w:vertAlign w:val="subscript"/>
        </w:rPr>
        <w:t>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0,099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9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 xml:space="preserve">m </w:t>
      </w:r>
      <w:r>
        <w:rPr>
          <w:sz w:val="24"/>
          <w:lang w:val="en-US"/>
        </w:rPr>
        <w:t>= 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>m = 6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5,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9</w:t>
      </w:r>
      <w:r>
        <w:rPr>
          <w:sz w:val="24"/>
        </w:rPr>
        <w:t>/(0,16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 = 3,4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0,162 </w:t>
      </w:r>
      <w:r>
        <w:rPr>
          <w:rFonts w:eastAsia="Symbol" w:cs="Symbol" w:ascii="Symbol" w:hAnsi="Symbol"/>
          <w:sz w:val="24"/>
        </w:rPr>
        <w:t></w:t>
      </w:r>
      <w:r>
        <w:rPr>
          <w:sz w:val="24"/>
        </w:rPr>
        <w:t>m = 162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Měrný elektrický odpor neznámého vodiče mi vyšel 162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6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. Z hodnot uvedených v tabulkách by to nejvíce odpovídalo asi materiálu bronzu, který má při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(tj. při teplotě  místnosti, kde se provádělo měření) měrný elektrický odpor asi 177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. Dále by mohl být neznámý vodič třeba z cínu (186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) nebo měkké oceli (110 až 220 n</w:t>
      </w:r>
      <w:r>
        <w:rPr>
          <w:rFonts w:eastAsia="Symbol" w:cs="Symbol" w:ascii="Symbol" w:hAnsi="Symbol"/>
          <w:sz w:val="24"/>
        </w:rPr>
        <w:t></w:t>
      </w:r>
      <w:r>
        <w:rPr>
          <w:sz w:val="24"/>
        </w:rPr>
        <w:t>m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3:16:00Z</dcterms:created>
  <dc:creator>ćimeźek Petr</dc:creator>
  <dc:description/>
  <dc:language>en-US</dc:language>
  <cp:lastModifiedBy>Šim</cp:lastModifiedBy>
  <cp:lastPrinted>1998-12-16T21:48:00Z</cp:lastPrinted>
  <dcterms:modified xsi:type="dcterms:W3CDTF">2000-08-21T07:16:00Z</dcterms:modified>
  <cp:revision>12</cp:revision>
  <dc:subject/>
  <dc:title>Fyzikální protokol č</dc:title>
</cp:coreProperties>
</file>