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yzikální protokol č. 1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7. 9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56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/>
      </w:pPr>
      <w:r>
        <w:rPr>
          <w:sz w:val="24"/>
        </w:rPr>
        <w:tab/>
        <w:t xml:space="preserve">Vlhkost: 68 </w:t>
      </w:r>
      <w:r>
        <w:rPr>
          <w:sz w:val="24"/>
          <w:lang w:val="en-US"/>
        </w:rPr>
        <w:t>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4"/>
          <w:lang w:val="en-US"/>
        </w:rPr>
        <w:t xml:space="preserve">Téma: </w:t>
      </w:r>
      <w:r>
        <w:rPr>
          <w:sz w:val="24"/>
        </w:rPr>
        <w:t>Ověření platnosti Ohmova zákona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4"/>
        </w:rPr>
        <w:t xml:space="preserve">Pomůcky: </w:t>
      </w:r>
      <w:r>
        <w:rPr>
          <w:sz w:val="24"/>
        </w:rPr>
        <w:t>Ampermetr, voltmetr, zdroj napětí, spotřebič, reostat, vodiče.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i/>
          <w:sz w:val="24"/>
        </w:rPr>
        <w:t>Ohmův zákon: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Intenzita proudu procházejícího daným spotřebičem je přímo úměrná napění na jeho koncích.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Matematické vyjádření: I = G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G…vodivost (konstanta přímé úměrnosti)…záleží na parametrech vodiče…jednotka Siemens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V praxi se však užívá spíše rezistence: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R = 1</w:t>
      </w:r>
      <w:r>
        <w:rPr>
          <w:sz w:val="24"/>
          <w:lang w:val="en-US"/>
        </w:rPr>
        <w:t>/G</w:t>
        <w:tab/>
        <w:t>{R}</w:t>
      </w:r>
      <w:r>
        <w:rPr>
          <w:sz w:val="24"/>
        </w:rPr>
        <w:t xml:space="preserve"> = 1 V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1 ohm = 1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Tedy jiný matematický zápis Ohmova zákona vypadá takto: I = U/R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>R závisí na materiálu: R = f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, l, S) = konst (pro dané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>, l a S)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Relativní chyba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>/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i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-1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b/>
          <w:sz w:val="24"/>
        </w:rPr>
        <w:t>Postup: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1) Sestavíme obvod podle schématu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object w:dxaOrig="2250" w:dyaOrig="2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5pt;width:112.5pt;height:104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5339025" r:id="rId2"/>
        </w:object>
      </w:r>
      <w:r>
        <w:rPr>
          <w:sz w:val="24"/>
        </w:rPr>
        <w:t>Re = 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R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>R</w:t>
      </w:r>
      <w:r>
        <w:rPr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- potenciometrické zapoj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20x změníme napětí na spotřebiči a měříme prou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object w:dxaOrig="3840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05pt;margin-top:74.15pt;width:192.4pt;height:12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36212438" r:id="rId4"/>
        </w:object>
        <w:object w:dxaOrig="11429" w:dyaOrig="1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55pt;margin-top:17.35pt;width:484.95pt;height:64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831980" r:id="rId6"/>
        </w:object>
      </w:r>
      <w:r>
        <w:rPr>
          <w:b/>
          <w:sz w:val="24"/>
        </w:rPr>
        <w:t>Měření a Výpočt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123,8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145,4/(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9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2,8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 xml:space="preserve">= 2,8/123,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= </w:t>
      </w:r>
      <w:r>
        <w:rPr>
          <w:sz w:val="24"/>
          <w:lang w:val="en-US"/>
        </w:rPr>
        <w:t>2,3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rPr/>
      </w:pPr>
      <w:r>
        <w:rPr>
          <w:sz w:val="24"/>
        </w:rPr>
        <w:t xml:space="preserve">Z grafu a tabulky je vidět, že když vezmeme v úvahu velkou nepřesnost měření, tak Ohmův zákon opravdu platí. Pravdou ale je, že skutečný odpor by měl být 1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A mě vyšel 123,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+- 2,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 To znamená že skutečný odpor neleží v intervalu určeným výsledkem. Leží však velmi blízko, takže to tolik nevadí.</w:t>
      </w:r>
    </w:p>
    <w:sectPr>
      <w:type w:val="nextPage"/>
      <w:pgSz w:w="11906" w:h="16838"/>
      <w:pgMar w:left="709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8:22:00Z</dcterms:created>
  <dc:creator>ćimeźek Petr</dc:creator>
  <dc:description/>
  <dc:language>en-US</dc:language>
  <cp:lastModifiedBy>Šim</cp:lastModifiedBy>
  <cp:lastPrinted>1998-09-30T22:46:00Z</cp:lastPrinted>
  <dcterms:modified xsi:type="dcterms:W3CDTF">2000-08-21T07:15:00Z</dcterms:modified>
  <cp:revision>4</cp:revision>
  <dc:subject/>
  <dc:title>Fyzikální protokol č</dc:title>
</cp:coreProperties>
</file>