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ladislav Vančura</w:t>
      </w:r>
    </w:p>
    <w:p>
      <w:pPr>
        <w:pStyle w:val="Subtitle"/>
        <w:rPr/>
      </w:pPr>
      <w:r>
        <w:rPr/>
        <w:t>Rozmarné léto</w:t>
      </w:r>
    </w:p>
    <w:p>
      <w:pPr>
        <w:pStyle w:val="Normal"/>
        <w:rPr/>
      </w:pPr>
      <w:r>
        <w:rPr/>
      </w:r>
    </w:p>
    <w:p>
      <w:pPr>
        <w:pStyle w:val="Normal"/>
        <w:rPr>
          <w:rFonts w:ascii="Tahoma" w:hAnsi="Tahoma" w:cs="Tahoma"/>
        </w:rPr>
      </w:pPr>
      <w:r>
        <w:rPr>
          <w:rFonts w:cs="Tahoma" w:ascii="Tahoma" w:hAnsi="Tahoma"/>
        </w:rPr>
        <w:t>Ilustroval Vladimír Renčín. Jako svou 32. publikaci vydalo nakladatelství Jota v Brně roku 1993. Vydání 13.</w:t>
      </w:r>
    </w:p>
    <w:p>
      <w:pPr>
        <w:pStyle w:val="Normal"/>
        <w:rPr>
          <w:rFonts w:ascii="Tahoma" w:hAnsi="Tahoma" w:cs="Tahoma"/>
        </w:rPr>
      </w:pPr>
      <w:r>
        <w:rPr>
          <w:rFonts w:cs="Tahoma" w:ascii="Tahoma" w:hAnsi="Tahoma"/>
        </w:rPr>
      </w:r>
    </w:p>
    <w:p>
      <w:pPr>
        <w:pStyle w:val="Normal"/>
        <w:ind w:firstLine="284"/>
        <w:rPr>
          <w:sz w:val="24"/>
        </w:rPr>
      </w:pPr>
      <w:r>
        <w:rPr>
          <w:sz w:val="24"/>
        </w:rPr>
        <w:t>Tento román Vladislava Vančury je z jeho děl asi nejznámější díky filmovému zpracování.</w:t>
      </w:r>
    </w:p>
    <w:p>
      <w:pPr>
        <w:pStyle w:val="Zkladntextodsazen3"/>
        <w:rPr/>
      </w:pPr>
      <w:r>
        <w:rPr/>
        <w:t>Začíná (a část děje se odehrává) na plovárně, o kterou se stará jako správce a plavčík pan Antonín Důra. K pravidelným návštěvníkům a přátelům pana Důry patří kanovník Roch a major Hugo. Vedou spolu filosofické spory, které poněkud narušuje žena pana Důry Kateřina. Ta filosofování nerozumí a často raději přechází na své vzpomínky z mládí.</w:t>
      </w:r>
    </w:p>
    <w:p>
      <w:pPr>
        <w:pStyle w:val="TextBodyIndent"/>
        <w:rPr>
          <w:sz w:val="24"/>
        </w:rPr>
      </w:pPr>
      <w:r>
        <w:rPr>
          <w:sz w:val="24"/>
        </w:rPr>
        <w:t>Do nedalekého městečka Varů Krokových přijel kouzelník Arnoštek a chtěl se také osvěžit na plovárně. Okouzlil paní Kateřinu, zatímco její manžel jen uznal jeho zdatnost, protože kouzelník nezaplatil vstupné a ještě s nimi zdarma pojedl. Nakonec je kouzelník pozval na svoje představení.</w:t>
      </w:r>
    </w:p>
    <w:p>
      <w:pPr>
        <w:pStyle w:val="Zkladntextodsazen2"/>
        <w:rPr>
          <w:sz w:val="24"/>
        </w:rPr>
      </w:pPr>
      <w:r>
        <w:rPr>
          <w:sz w:val="24"/>
        </w:rPr>
        <w:t>Všichni jeho pozvání přijali. Spolu s kouzelníkem vystupovala i dívka Anna, která vybírala peníze od diváků. S tou se smluvil pan Důra a v noci se s ní sešel na plovárně. Jeho žena je vyrušila, ale on polil sebe i Annu vodou tvrdil, že ji zachránil před utopením. Žena mu však nevěřila a šla druhý den do města, aby si to s Annou vyřídila. Ve skutečnosti šla za kouzelníkem Arnoštkem, v jehož maringotce také zůstala. Za dívkou Annou zašel zase kanovník Roch. Při noční výtržnosti, kterou způsobili mladíci, dobývající se na Annu, byl zraněn. Pan Antonín ho ošetřil a spolu se smlouvali, jak pomoci Anně od kočovného života s Arnoštkem, zatímco paní Důrová se starala o kouzelníka.</w:t>
      </w:r>
    </w:p>
    <w:p>
      <w:pPr>
        <w:pStyle w:val="Zkladntextodsazen2"/>
        <w:rPr>
          <w:sz w:val="24"/>
        </w:rPr>
      </w:pPr>
      <w:r>
        <w:rPr>
          <w:sz w:val="24"/>
        </w:rPr>
        <w:t>Při jednom kouzelníkově představení došlo k neštěstí. Jeden starý pán zacloumal lanem a kouzelník z něho spadnul. Naštěstí se jenom potloukl, ale pohádal se s paní Důrovou a vyhnal ji. Zatím se Anna rozhodla zastoupit kouzelníka. Místo po provaze chodila po koberci, ale její tanec měl velký úspěch. Po představení se jí ujal major. Kouzelník si pro ni však v noci došel a ona se s ním vrátila. Také paní Důrová se vrátila k manželovi. Druhý den Arnoštek s Annou odjeli z města.</w:t>
      </w:r>
    </w:p>
    <w:p>
      <w:pPr>
        <w:pStyle w:val="Zkladntextodsazen2"/>
        <w:rPr>
          <w:sz w:val="24"/>
        </w:rPr>
      </w:pPr>
      <w:r>
        <w:rPr>
          <w:sz w:val="24"/>
        </w:rPr>
      </w:r>
    </w:p>
    <w:p>
      <w:pPr>
        <w:pStyle w:val="Zkladntextodsazen2"/>
        <w:rPr/>
      </w:pPr>
      <w:r>
        <w:rPr>
          <w:rFonts w:cs="Hobo-WP EE" w:ascii="Hobo-WP EE" w:hAnsi="Hobo-WP EE"/>
          <w:sz w:val="24"/>
        </w:rPr>
        <w:t>Knížka se mi líbila i  díky ilustracím od Vladimíra Renčína. Trochu mi vadil archaický způsob mluvy postav v knize: „Tento způsob léta zdá se mi poněkud nešťastným.“ … bla bla bl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obo-WP EE">
    <w:charset w:val="ee"/>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Zkladntextodsazen2">
    <w:name w:val="Základní text odsazený 2"/>
    <w:basedOn w:val="Normal"/>
    <w:qFormat/>
    <w:pPr>
      <w:ind w:firstLine="284"/>
    </w:pPr>
    <w:rPr>
      <w:sz w:val="28"/>
    </w:rPr>
  </w:style>
  <w:style w:type="paragraph" w:styleId="Zkladntextodsazen3">
    <w:name w:val="Základní text odsazený 3"/>
    <w:basedOn w:val="Normal"/>
    <w:qFormat/>
    <w:pPr>
      <w:ind w:firstLine="284"/>
    </w:pPr>
    <w:rPr>
      <w:sz w:val="24"/>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4:16:00Z</dcterms:created>
  <dc:creator>ćimeźek Petr</dc:creator>
  <dc:description/>
  <dc:language>en-US</dc:language>
  <cp:lastModifiedBy>ćimeźek Petr</cp:lastModifiedBy>
  <dcterms:modified xsi:type="dcterms:W3CDTF">2000-08-21T07:32:00Z</dcterms:modified>
  <cp:revision>2</cp:revision>
  <dc:subject/>
  <dc:title>Vladislav Vančura</dc:title>
</cp:coreProperties>
</file>