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Town-WP EE" w:hAnsi="OldTown-WP EE" w:cs="OldTown-WP EE"/>
          <w:sz w:val="52"/>
        </w:rPr>
      </w:pPr>
      <w:r>
        <w:rPr>
          <w:rFonts w:cs="OldTown-WP EE" w:ascii="OldTown-WP EE" w:hAnsi="OldTown-WP EE"/>
          <w:sz w:val="52"/>
        </w:rPr>
        <w:t>V. Páral</w:t>
      </w:r>
    </w:p>
    <w:p>
      <w:pPr>
        <w:pStyle w:val="Normal"/>
        <w:jc w:val="center"/>
        <w:rPr>
          <w:rFonts w:ascii="OldTown-WP EE" w:hAnsi="OldTown-WP EE" w:cs="OldTown-WP EE"/>
          <w:sz w:val="52"/>
        </w:rPr>
      </w:pPr>
      <w:r>
        <w:rPr>
          <w:rFonts w:cs="OldTown-WP EE" w:ascii="OldTown-WP EE" w:hAnsi="OldTown-WP EE"/>
          <w:sz w:val="52"/>
        </w:rPr>
        <w:t>Pokušení A-ZZ</w:t>
      </w:r>
    </w:p>
    <w:p>
      <w:pPr>
        <w:pStyle w:val="Normal"/>
        <w:rPr>
          <w:rFonts w:ascii="OldTown-WP EE" w:hAnsi="OldTown-WP EE" w:cs="OldTown-WP EE"/>
          <w:sz w:val="24"/>
        </w:rPr>
      </w:pPr>
      <w:r>
        <w:rPr>
          <w:rFonts w:cs="OldTown-WP EE" w:ascii="OldTown-WP EE" w:hAnsi="OldTown-WP EE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Vydala Práce, vydavatelství a nakladatelství ROH, v Praze roku 1982, jako svou 5901. publikac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Jsme v 21. století, v časech od našich se až tolik nelišících. Na Zemi již přistálo 72 návštěvníků z různých cizích planet, většina přírodních plodin se vyrábí synteticky, ale jinak se na světě až tak moc nezměnilo, lidé a společnost se otevřeli vesmíru, ale jinak zůstali stejní. Zpočátku sledujeme každodenní život a starosti čtyř navzájem dosti rozdílných lidí, kterým je zničehožnic nabídnuta obálka obsahující 50000 zdejších měnových jednotek a pozvání na víkend do luxusního řeckého hotelu, samozřejmě včetně zajištění letecké dopravy. Zde jsou jim plněna doslova všechna přání - mají k dispozici kosmetický salón, hernu nebo také v té době již starobylé automobily na benzín. Každému z hostů je přidělen tajemník, jehož největší potěchou je zjevně udělat svému svěřenci radost. Hosté se dále dozvídají, že tento výlet do ráje pro ně připravila cizí planeta Agala a že má být počátkem dobrých meziplanetárních vztahů. Lidé stále nechápou, čím se budou muset oni za toto všechno odvděčit. Agala však začíná pomalu měnit svou tvář - z tajemníků, zázračných pohádkových dědečků, se stávají nelítostní vyděrači. Lidé jsou stavěni před tvrdé ultimátum - být s Agalou a nadále mít splněna všechna svá přání (být povýšen, stát se slavným básníkem, udělat zkoušku, vystoupit v televizi, mít peníze nové šaty, štíhlou linii…). Ukazuje se však také druhá stránka věci - stále větší závislost na Agale. Lidé jsou sužováni krutou bolestí vycházející z náramkových hodinek při jakémkoliv křivém slově proti „dobročinné planetě“ Agale a později i při jakémkoliv zaváhání při otázce, jestli poslechnou Agalu. Nakonec je naše čtveřice unesena a je jim sděleno jejich poslání - jako pracovníci v Pražské vodárenské společnosti mají provést akci, pří níž bude nasypána určitá látka do vody pro celou Prahu. Všichni tento čin odmítají vykonat a po týden trvajícím psychickém i fyzickém týrání jsou popraven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Když se proberou., dozvídají se, že žádná Agala nikdy neexistovala a celá toto drama byl jenom pokus, jak by lidé při podobné invazi reagovali. Tento trochu potrhlý konec, ne nepodobný nesmrtelnosti některých postav z amerického seriálu Dallas, završuje velmi napínavý děj s mnoha překvapeními a zvraty, hledající odpovědi na otázku, co by se stalo, kdyby se člověku začala plnit všechna přá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Town-WP 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7:13:00Z</dcterms:created>
  <dc:creator>ćimeźek Petr</dc:creator>
  <dc:description/>
  <dc:language>en-US</dc:language>
  <cp:lastModifiedBy>ćimeźek Petr</cp:lastModifiedBy>
  <dcterms:modified xsi:type="dcterms:W3CDTF">2000-04-23T14:22:00Z</dcterms:modified>
  <cp:revision>4</cp:revision>
  <dc:subject/>
  <dc:title>V</dc:title>
</cp:coreProperties>
</file>