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lém Závad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Živote dík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284"/>
        <w:rPr/>
      </w:pPr>
      <w:r>
        <w:rPr/>
        <w:t xml:space="preserve">Vilém Závada se narodil 22.května 1905 v Hrabové u Ostravy. Občas je také pro jeho vztah k rodnému kraji označován za básníka Ostravska. Do literatury vstoupil jako mladší příslušník Devětsilu. Napsal 10 básnických sbírek. Do jeho předválečného díla patří </w:t>
      </w:r>
      <w:r>
        <w:rPr>
          <w:b/>
        </w:rPr>
        <w:t>Panychida</w:t>
      </w:r>
      <w:r>
        <w:rPr/>
        <w:t xml:space="preserve">, </w:t>
      </w:r>
      <w:r>
        <w:rPr>
          <w:b/>
        </w:rPr>
        <w:t>Siréna</w:t>
      </w:r>
      <w:r>
        <w:rPr/>
        <w:t xml:space="preserve">, </w:t>
      </w:r>
      <w:r>
        <w:rPr>
          <w:b/>
        </w:rPr>
        <w:t>Cesta pěšky</w:t>
      </w:r>
      <w:r>
        <w:rPr/>
        <w:t xml:space="preserve"> a </w:t>
      </w:r>
      <w:r>
        <w:rPr>
          <w:b/>
        </w:rPr>
        <w:t>Hradní věž</w:t>
      </w:r>
      <w:r>
        <w:rPr/>
        <w:t xml:space="preserve">. Cesta pěšky a Hradní věž jsou založeny na poznání nebezpečí v podobě fašismu. Poválečná sbírka </w:t>
      </w:r>
      <w:r>
        <w:rPr>
          <w:b/>
        </w:rPr>
        <w:t>Povstání z mrtvých</w:t>
      </w:r>
      <w:r>
        <w:rPr/>
        <w:t xml:space="preserve"> reflektuje poválečné události v rodné zemi. Ve sbírkách </w:t>
      </w:r>
      <w:r>
        <w:rPr>
          <w:b/>
        </w:rPr>
        <w:t xml:space="preserve">Město světla </w:t>
      </w:r>
      <w:r>
        <w:rPr/>
        <w:t xml:space="preserve">a </w:t>
      </w:r>
      <w:r>
        <w:rPr>
          <w:b/>
        </w:rPr>
        <w:t>Polní kvítí</w:t>
      </w:r>
      <w:r>
        <w:rPr/>
        <w:t xml:space="preserve"> vyjadřuje víru ve správnost v novou socialistickou podobu života. v 60. a 70. letech napsal Závada tzv. „bilancující triptych“, jehož třetí částí je sbírka </w:t>
      </w:r>
      <w:r>
        <w:rPr>
          <w:b/>
        </w:rPr>
        <w:t>Živote díky</w:t>
      </w:r>
      <w:r>
        <w:rPr/>
        <w:t>, která je také někdy označována básníkovou životní závětí. Sbírku v poprvé vydal Československý spisovatel roku 1977.</w:t>
      </w:r>
    </w:p>
    <w:p>
      <w:pPr>
        <w:pStyle w:val="Normal"/>
        <w:ind w:firstLine="284"/>
        <w:rPr/>
      </w:pPr>
      <w:r>
        <w:rPr/>
        <w:t>Živote díky vyjadřuje základní životní hodnoty, básníkovy touhu po prostotě života a nápravě celosvětových křivd. Sbírka je protkána básněmi oslavujícími přírodu, popisujícími její sílu, zranitelnost, ale také krásu v jednotlivých ročních obdobích - obzvláště pak její probouzení na jaře. V posledních pěti básních básník vzdává hold životu, když se již sám nachází na jeho konci.</w:t>
      </w:r>
    </w:p>
    <w:p>
      <w:pPr>
        <w:pStyle w:val="Normal"/>
        <w:ind w:firstLine="284"/>
        <w:rPr/>
      </w:pPr>
      <w:r>
        <w:rPr/>
        <w:t>Básně jsou psány volným veršem. Často se užívají anafory - slovo se však opakuje zpravidla pouze dvakrát, jakoby se básník snažil nenudit čtenáře nenudit opakováním stále toho stejného. Zvláště pak v poezii přírodní je často užito personifikace (Na střechách taje sníh a zpívá / Se zpěvem padá mlha k zemi).</w:t>
      </w:r>
    </w:p>
    <w:p>
      <w:pPr>
        <w:pStyle w:val="Normal"/>
        <w:ind w:firstLine="284"/>
        <w:rPr/>
      </w:pPr>
      <w:r>
        <w:rPr/>
        <w:t>Ukázka ze sbírky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šechno chce svůj čas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zpožďuje se moře s přílivy a s odlivy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sně na minutu vyjíždí země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vou velikou okružní dráhu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ůj jízdní řád má slunce i hvězdy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om jenž zaspal jaro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zdě probudil se k životu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edými květy se rozpučí až na podzim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zrno jež zapadlo o žních do brázdy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číná metat když padá listí ze stromů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rzy zasype je sníh a spálí mráz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ponese ovoce kdo v mládí nekvetl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o v srdci neudržel květů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o je marnotratně rozházel a zmrhal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naučí se k stáru kdo netančil v mládí</w:t>
      </w:r>
    </w:p>
    <w:p>
      <w:pPr>
        <w:pStyle w:val="Normal"/>
        <w:ind w:firstLine="284"/>
        <w:rPr/>
      </w:pPr>
      <w:r>
        <w:rPr>
          <w:rFonts w:cs="Courier New" w:ascii="Courier New" w:hAnsi="Courier New"/>
        </w:rPr>
        <w:t>Zatrpkne a zplaní kdo nikdy nemiloval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zpívá o lásce v hospodách až k ránu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bloudí ve tmě a zlomí si vaz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 kdo se vydá na cestu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yž ostatní se houfem vracejí domů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ověk začíná dřív než přijde na svět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ž otec s matkou vykročí v něm na cestu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yž do uzlíčku svázali mu dary života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on jde potom dál už sám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šechno má a všechno chce svůj čas</w:t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rPr/>
      </w:pPr>
      <w:r>
        <w:rPr/>
        <w:t>…</w:t>
      </w:r>
      <w:r>
        <w:rPr/>
        <w:t>. Tato báseň nám říká, že když jednou něco důležitého v životě zmeškáme, těžko je to možné později dohnat. Člověku je již do vínku dáno, jak by se měl v různých obdobích svého života chovat, co by se měl učit a dělat. Lidem, kteří tento životní řád poruší, se to později mnohdy dosti nevyplat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7:11:00Z</dcterms:created>
  <dc:creator>ćimeźek Petr</dc:creator>
  <dc:description/>
  <dc:language>en-US</dc:language>
  <cp:lastModifiedBy>Šim</cp:lastModifiedBy>
  <dcterms:modified xsi:type="dcterms:W3CDTF">2000-08-21T07:35:00Z</dcterms:modified>
  <cp:revision>3</cp:revision>
  <dc:subject/>
  <dc:title>Vilém Závada</dc:title>
</cp:coreProperties>
</file>