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4"/>
        </w:rPr>
      </w:pPr>
      <w:r>
        <w:rPr>
          <w:b/>
          <w:sz w:val="24"/>
        </w:rPr>
        <w:t>Domy na Václavském náměstí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/>
      </w:pPr>
      <w:r>
        <w:rPr/>
        <w:t xml:space="preserve">Od Národního muzea směrem dolů ke Starému Městu se táhne Václavské náměstí. Díky své poloze, nachází se v centru města, mezi Starým a Novým Městem, a rozměrům, 750x60 m, je místem nejživějšího společenského a obchodního života, ale i místem důležitých politických událostí. Václavské náměstí bylo vyměřeno roku 1348 za osobního dohledu krále Karla IV. Původně bylo náměstí určeno k trhům s koňmi a také název náměstí byl Koňský trh. Tento název byl změněn až roku 1848 na návrh Karla Havlíčka Borovského. Blízkost Starého Města ovlivnila vývoj tržiště a již v první polovině 15. století se na dolní části soustřeďoval čilý obchodní ruch. Do konce 16. století se stalo hlavním novoměstským tržištěm. </w:t>
      </w:r>
    </w:p>
    <w:p>
      <w:pPr>
        <w:pStyle w:val="Normal"/>
        <w:ind w:firstLine="284"/>
        <w:rPr/>
      </w:pPr>
      <w:r>
        <w:rPr/>
        <w:t>V letech 1786-89 zde stálo první české divadlo. Postavil je tesař František Pfanner, bylo dřevěné a říkalo se mu Bouda. V dnešní zástavbě náměstí najdeme jen několik domů z období baroka a z 19. století. Od druhé poloviny 19. století začíná velká modernizace náměstí.</w:t>
      </w:r>
    </w:p>
    <w:p>
      <w:pPr>
        <w:pStyle w:val="Normal"/>
        <w:ind w:firstLine="284"/>
        <w:rPr/>
      </w:pPr>
      <w:r>
        <w:rPr/>
        <w:t>Postavíme-li se na horní konec náměstí čelem dolů, budeme mít za sebou budovu Národního muzea. Impozantní budova (hlavní fronta je dlouhá přes 100 metrů) byla zbudována v letech 1885-1890 podle plánů architekta Josefa Schulze. Muzeum je postaveno v novorenesančním slohu, má čtyři křídla a jedno křídlo dělící. Na místě stávala až do r.1875 tzv. Koňská brána. Muzeum bylo založeno r. 1818 péčí Společnosti vlasteneckého muzea v Čechách, která od r.1827 vydávala i muzejní časopis. Muzeum patří k vrcholným stavbám novorenesančního stavitelství v 2. polovině 19. století. Průčelí, halu, schodiště i rampu zdobí plastická díla předních sochařů. Alegorické sochy na rampě, odkud je hlavní vstup, a reliéfní desky v průčelí jsou dílem Antonína Wagnera, symbolické sochy při vstupu od Josefa Maudra.</w:t>
      </w:r>
    </w:p>
    <w:p>
      <w:pPr>
        <w:pStyle w:val="Normal"/>
        <w:ind w:firstLine="284"/>
        <w:rPr/>
      </w:pPr>
      <w:r>
        <w:rPr/>
        <w:t>Kromě historických a přírodovědných sbírek muzea je jednou z jeho nejcennějších součástí knihovna, obsahující téměř milión svazků knih a vzácných středověkých rukopisů.</w:t>
      </w:r>
    </w:p>
    <w:p>
      <w:pPr>
        <w:pStyle w:val="Normal"/>
        <w:ind w:firstLine="284"/>
        <w:rPr/>
      </w:pPr>
      <w:r>
        <w:rPr/>
        <w:t>V souvislosti se stavbou stanice metra bylo okolí Národního muzea od r. 1970 v přestavbě. V podzemí je stanice metra trasy C (délka 283 m, šířka 45 m), stanice trasy A a podchody, které umožňují spojení s budovou bývalého Federálního shromáždění, nyní sídlem rádia Svobodná Evropa, s Vinohradskou a Mezibranskou ulicí, s chodníky a tramvajovými nástupišti na Václavském náměstí.</w:t>
      </w:r>
    </w:p>
    <w:p>
      <w:pPr>
        <w:pStyle w:val="Normal"/>
        <w:ind w:firstLine="284"/>
        <w:rPr/>
      </w:pPr>
      <w:r>
        <w:rPr/>
        <w:t>Půjdeme-li od Národního muzea směrem dolů uvidíme na pravé straně tyto nejzajímavější budovy: hned na rohu je to Dům potravin - postaven v letech 1954-57 architektem M. Gronwaldtem a J. Chvaltinou. Pod ním je pak hotel Jalta z roku 1957, dále palác Letka (Avion) - postavený v roce 1926, autorem je architekt B. Kozák. O něco níže je pak stavba ve stylu české secese z roku 1906 - hotel Evropa. Na rohu Václavského náměstí a ulice Jindřišské je novobarokní palác Úřadu pro normalizaci a vynálezy. Postaven byl v roce 1895 podle návrhu architekta O. Polívky a B. Ohmanna. Dalším zajímavým domem na této straně je palác Praha z let 1926-1929. Jde o konstruktivistickou stavbu od R. Stockara. Dále jsou pak hotely Zlatá husa a Ambassador. Konec této řady uzavírá palác Koruna. Postaven byl v letech 1911-14 podle architekta A. Pfeiffera. Od roku 1931 byl v jeho přízemí proslulý automat. V dnešní době ho, bohužel, nahradily jiné obchody. Od Národního muzea po levé straně se nacházejí následující stavby: Dům módy, postavený v letech 1954-56 podle návrhu architekta J. Hrubého. Další významnou budovou je Fénix. Byl postaven roku 1928 architektem B. Ehrmannem. Průčelí budovy je dílem J. Gočára. Na rohu ulice Ve Smečkách a Václavského náměstí stojí novorenesanční dům z roku 1880. Hned vedle pak klasicistní budova Krajského výkupního podniku. Na rohu s ulicí Štěpánská je to dům BANKY z třicátých let 20. století. Hned na druhém rohu se nachází secesní palác Lucerna z roku 1912. Zde se nachází pasáž a průchod do Štěpánské a Vodičkovy ulice. K Lucerně přiléhá dům Melantrich, zdobený na fasádě malbami V. Mayera. Na rohu ulice Vodičkovi stojí Wiehlův dům, novorenesanční stavba z roku 1896. V roce 1945 byla zničená fasáda opět obnovena podle náčrtů Mikoláše Alše a profesora Josefa Fanty. Na druhém rohu pak stojí rozlehlý palác z let 1914-16, jehož autory jsou Sakař a Polívka. Hned vedle je pak Stýblův dům. Jedním z mála barokních domů na náměstí je hotel Adrie z konce 18. století. Dále jsou zde další domy - hotel Tatran z roku 1931, Peterkův dům s fasádou ve stylu rané secese. Náměstí zakončují dva domy ve stylu funkcionalismu. Oba byly navženy architektem Kyselou. Jde o dům Baťa a Lindtův dům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Jo a zmiňte se taky o soše Václava a pomníku, jinak dopadnete jako já </w:t>
      </w:r>
      <w:r>
        <w:rPr>
          <w:rFonts w:eastAsia="Wingdings" w:cs="Wingdings" w:ascii="Wingdings" w:hAnsi="Wingdings"/>
          <w:lang w:val="en-US"/>
        </w:rPr>
        <w:t>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6T08:23:00Z</dcterms:created>
  <dc:creator>ćimeźek Petr</dc:creator>
  <dc:description/>
  <dc:language>en-US</dc:language>
  <cp:lastModifiedBy>Šim</cp:lastModifiedBy>
  <dcterms:modified xsi:type="dcterms:W3CDTF">2000-08-21T07:31:00Z</dcterms:modified>
  <cp:revision>5</cp:revision>
  <dc:subject/>
  <dc:title>Národní muzeum - národní kulturní památka Impozantní budova (hlavní fronta je dlouhá přes 100 metrů) byla zbudována v letech 1885-1890 podle plánů arch</dc:title>
</cp:coreProperties>
</file>