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vel Šimeček , 4. A</w:t>
      </w:r>
    </w:p>
    <w:p>
      <w:pPr>
        <w:pStyle w:val="Heading"/>
        <w:rPr/>
      </w:pPr>
      <w:r>
        <w:rPr/>
        <w:t>Pavel Kohout</w:t>
      </w:r>
    </w:p>
    <w:p>
      <w:pPr>
        <w:pStyle w:val="Normal"/>
        <w:jc w:val="center"/>
        <w:rPr>
          <w:rFonts w:ascii="Courier New" w:hAnsi="Courier New" w:cs="Courier New"/>
          <w:b/>
          <w:b/>
          <w:sz w:val="44"/>
        </w:rPr>
      </w:pPr>
      <w:r>
        <w:rPr>
          <w:rFonts w:cs="Courier New" w:ascii="Courier New" w:hAnsi="Courier New"/>
          <w:b/>
          <w:sz w:val="44"/>
        </w:rPr>
        <w:t>Sněžím</w:t>
      </w:r>
    </w:p>
    <w:p>
      <w:pPr>
        <w:pStyle w:val="Normal"/>
        <w:rPr/>
      </w:pPr>
      <w:r>
        <w:rPr/>
      </w:r>
    </w:p>
    <w:p>
      <w:pPr>
        <w:pStyle w:val="Normal"/>
        <w:jc w:val="center"/>
        <w:rPr>
          <w:i/>
          <w:i/>
        </w:rPr>
      </w:pPr>
      <w:r>
        <w:rPr>
          <w:i/>
        </w:rPr>
        <w:t>Vydal Český spisovatel, a. s., v Praze roku 1993 jako svou 6332.  publikaci. Vydání 1.</w:t>
      </w:r>
    </w:p>
    <w:p>
      <w:pPr>
        <w:pStyle w:val="Normal"/>
        <w:rPr>
          <w:i/>
          <w:i/>
        </w:rPr>
      </w:pPr>
      <w:r>
        <w:rPr>
          <w:i/>
        </w:rPr>
      </w:r>
    </w:p>
    <w:p>
      <w:pPr>
        <w:pStyle w:val="TextBodyIndent"/>
        <w:rPr>
          <w:sz w:val="22"/>
        </w:rPr>
      </w:pPr>
      <w:r>
        <w:rPr>
          <w:sz w:val="22"/>
        </w:rPr>
        <w:t>Kniha vypráví jeden smyšlený porevoluční příběh, na němž se autor snaží ukázat revoluci ze všech různých pohledů. Za jeden z hlavních rysů zjevně považuje tzv. „převlékání kabátů,“ kdy mnozí přední vyznavači minulého režimu zůstali na vysokých úřednických pozicích nebo se na ně dostávali.</w:t>
      </w:r>
    </w:p>
    <w:p>
      <w:pPr>
        <w:pStyle w:val="Normal"/>
        <w:ind w:firstLine="567"/>
        <w:rPr/>
      </w:pPr>
      <w:r>
        <w:rPr>
          <w:sz w:val="22"/>
        </w:rPr>
        <w:t>Příběh vypráví rozvedená matka Petra Márová, věkem kolem 40 let – stále je (alespoň se zdá) ještě atraktivní pro mnoho mužů (jak neustále připomíná – hlavně svým poprsím). Starosti jí působí nejen dcera – ještě ne osmnáctiletá, ale žijící dosti nevázaným způsobem života – ale hlavně její obnovený vášnivý vztah s Viktorem Králem, který před lety emigroval do Kanady. Ten tenkrát prezentoval svůj odchod jako únik od Petřiných častých záletů. Petra totiž občas zhřešila, když se jí zdálo, že se jí Viktor málo věnuje, a potom mu to vyzradila, čímž dostával jejich vztah zdánlivě novou mízu. Ve skutečnosti však tyto epizody zanechávaly ve Viktorově srdci nezhojitelné šrámy. Nyní se pouto mezi Petrou a Viktorem zdá svazovat je ještě pevněji než dříve, a to i přestože se Viktor v Kanadě oženil se dcerou slovenských emigrantů Vanesou a mají spolu dokonce dcerku.</w:t>
      </w:r>
    </w:p>
    <w:p>
      <w:pPr>
        <w:pStyle w:val="Normal"/>
        <w:ind w:firstLine="567"/>
        <w:rPr/>
      </w:pPr>
      <w:r>
        <w:rPr>
          <w:sz w:val="22"/>
        </w:rPr>
        <w:t>Viktor po svém návratu do vlasti zastává místo náměstka ministra financí, a proto také podléhá lustračnímu zákonu. Jeho lustrační osvědčení se však prokáže jako nepříznivé. Přichází proto za Petrou na naléhání své ženy, aby mu pomohla přesvědčit bývalého agenta StB Josefa Beneše, se kterým se Petra kdysi důvěrně znala a který zanesl Viktora do seznamu, že by měl napsat očišťující dopis a potvrdit tak Viktorovu nevinu. To se Petře skutečně podaří, ale Beneš jí zároveň řekne, že ve skutečnosti je Viktor v seznamech právem, protože kdysi podlehl psychickému nátlaku po zapříčinění dopravní nehody. Petra se za pomoci svého přítele a kolegy z práce snaží dopátrat skutečné pravdy, ale zdá se, že tu se ani dozvědět nelze. Postupem času zjistí, že přestože Beneš podepsal Chartu 77 a byl za to zavřen, stal se ve skutečnosti agentem ruských tajných informačních služeb. Přijde však rovněž na nápad, že agentem byl i Viktor. To hodlá ověřit a na oba muže vymyslí léčku, do které se musí chytnout, pokud jsou oba vinni. Vše však dopadne úplně mimo plány, protože Josef Beneš urychleně odjíždí ze země a Viktor se zabije v autě. Ona se tedy nikdy nedozví, zda měla skutečně pravdu.</w:t>
      </w:r>
    </w:p>
    <w:p>
      <w:pPr>
        <w:pStyle w:val="Normal"/>
        <w:ind w:firstLine="567"/>
        <w:rPr>
          <w:sz w:val="22"/>
        </w:rPr>
      </w:pPr>
      <w:r>
        <w:rPr>
          <w:sz w:val="22"/>
        </w:rPr>
        <w:t>Doufám, že hlavním cílem knihy bylo ukázat soudobou společensko-politickou atmosféru a nikoliv nadchnout čtenáře zajímavým dějem. Ne, že by mě příběh knihy nudil, ale některé výjevy jsou až příliš nepravděpodobné a neskutečné. Líčení života v rodině Josefa Beneše se mi zdálo být spíše symbolem odvěkých názorových rozporů, kdy není zcela jasné na čí straně je pravda, ale důležitá je již sama existence diskuse. Možná i další události, které na mě působily spíše rozpačitým dojmem, jsou symboly, které jsem pouze nedokázal odhalit. Rovněž se mi zdá, že se autorovi přes veškerou snahu nepodařilo příliš vystihnout psychologii hlavní postavy románu. Myslím, že žena by v některých situacích jednala úplně jinak, než jak reaguje v knize.</w:t>
      </w:r>
    </w:p>
    <w:p>
      <w:pPr>
        <w:pStyle w:val="Normal"/>
        <w:ind w:firstLine="567"/>
        <w:rPr>
          <w:sz w:val="22"/>
        </w:rPr>
      </w:pPr>
      <w:r>
        <w:rPr>
          <w:sz w:val="22"/>
        </w:rPr>
        <w:t>Prostředí polistopadové éry je vylíčeno docela věrohodně a výstižně - počínaje deregulacemi a náhlými obráceními bývalých politických prominentů na křesťanskou víru konče. Podává tak ucelený dokument o vnímání politického převratu běžným člověkem. Na druhou stranu však nepřináší pro člověka, který zhruba tehdejší poměry zná, žádné nové poznatky. Navíc by se s mnoha naznačenými tvrzeními dalo polemizovat. Názory třeba ani nejsou zcela špatné, ale existence určitého jevu ještě nedeterminuje, že by se měl stát pravidlem. Pravděpodobně je to však způsobeno vlastními špatnými zkušenostmi, kterých jistě právě tento autor nemá má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jc w:val="center"/>
    </w:pPr>
    <w:rPr>
      <w:rFonts w:ascii="Courier New" w:hAnsi="Courier New" w:cs="Courier New"/>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9:13:00Z</dcterms:created>
  <dc:creator>SHIM</dc:creator>
  <dc:description/>
  <dc:language>en-US</dc:language>
  <cp:lastModifiedBy>Šim</cp:lastModifiedBy>
  <dcterms:modified xsi:type="dcterms:W3CDTF">2000-08-21T07:28:00Z</dcterms:modified>
  <cp:revision>4</cp:revision>
  <dc:subject/>
  <dc:title>Pavel Kohout</dc:title>
</cp:coreProperties>
</file>