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u w:val="single"/>
        </w:rPr>
        <w:t>Nově o narození a původu Boženy Němcové</w:t>
      </w:r>
    </w:p>
    <w:p>
      <w:pPr>
        <w:pStyle w:val="Normal"/>
        <w:rPr>
          <w:b/>
          <w:b/>
          <w:bCs/>
        </w:rPr>
      </w:pPr>
      <w:r>
        <w:rPr>
          <w:b/>
          <w:bCs/>
        </w:rPr>
      </w:r>
    </w:p>
    <w:p>
      <w:pPr>
        <w:pStyle w:val="Normal"/>
        <w:rPr>
          <w:b/>
          <w:b/>
          <w:bCs/>
        </w:rPr>
      </w:pPr>
      <w:r>
        <w:rPr>
          <w:b/>
          <w:bCs/>
        </w:rPr>
        <w:t>Na toto téma vzniklo už tolik odborných prací, ale i výmyslů, dohadů a omylů, že čtenářská veřejnost už to bere skoro jako znevažování jména velké spisovatelky. Příčinou jsou nejasnosti kolem data narození, křestního záznamu, vztahu k „paní kněžně“ aj., které se badatelé se zaujetím téměř detektivním tu více, to méně odpovědně snažili rozluštit. Za jednu z nejserióznějších prací na toto téma 1ze označit studii pražské badatelky dr. HELENY SOBKOVÉ, která se životem a dílem Boženy Němcové zabývá, dalo by se říci přímo láskyplně, už více než deset let. Spolek českých bibliofilů vydal její studii Nové úvahy o narození a původu Boženy Němcové, nad níž se sešla k našemu dialogu autorka s literární historičkou dr. DOBRAVOU MOLDANOVOU, CSc.</w:t>
      </w:r>
    </w:p>
    <w:p>
      <w:pPr>
        <w:pStyle w:val="Normal"/>
        <w:rPr>
          <w:b/>
          <w:b/>
          <w:bCs/>
        </w:rPr>
      </w:pPr>
      <w:r>
        <w:rPr>
          <w:b/>
          <w:bCs/>
        </w:rPr>
      </w:r>
    </w:p>
    <w:p>
      <w:pPr>
        <w:pStyle w:val="Normal"/>
        <w:rPr/>
      </w:pPr>
      <w:r>
        <w:rPr/>
        <w:t>MOLDANOVÁ: V článku Nové objasnění křestního zápisu Boženy Němcové který jste uveřejnila v časopise Česká literatura, jste vyřešila nesrovnalosti formálního rázu. Ale z vaší nové práce vyplývá, že křestní zápis Boženy Němcové, z něhož většina badatelů až dosud vycházela, neberete jako dostatečný doklad svědčící o datu narození a pravých rodičích Boženy Němcové.</w:t>
      </w:r>
    </w:p>
    <w:p>
      <w:pPr>
        <w:pStyle w:val="Normal"/>
        <w:rPr/>
      </w:pPr>
      <w:r>
        <w:rPr/>
      </w:r>
    </w:p>
    <w:p>
      <w:pPr>
        <w:pStyle w:val="Normal"/>
        <w:rPr/>
      </w:pPr>
      <w:r>
        <w:rPr/>
        <w:t>SOBKOVÁ: Nové prostudování křestního záznamu ve Vídni bylo pouze dílčí složkou mého bádání. Prokázalo mi však, že dosud publikované „záhady“ o proškrtnutých rubrikách, chybějícím jméně porodní báby nebo o dodatečně zapsaném jméně kmotry se zakládají na omylech. Po stránce formální není na křestním záznamu Boženy Němcové nic mimořádného. Datem křtu je 5. 2. 1820. Jedinou záhadou zůstává to, že až do Barunčiny svatby se nikdo tímto datem neřídil a i další okolnosti mu odporují.</w:t>
      </w:r>
    </w:p>
    <w:p>
      <w:pPr>
        <w:pStyle w:val="Normal"/>
        <w:rPr/>
      </w:pPr>
      <w:r>
        <w:rPr/>
      </w:r>
    </w:p>
    <w:p>
      <w:pPr>
        <w:pStyle w:val="Normal"/>
        <w:rPr/>
      </w:pPr>
      <w:r>
        <w:rPr/>
        <w:t>MOLDANOVÁ: Je třeba ovšem říct, že zápis o křtu neudává datum narození. Je to prostě doklad o křtu, nikoli o narození, i když bylo zvykem, že dítě se křtilo bezprostředně po narození.</w:t>
      </w:r>
    </w:p>
    <w:p>
      <w:pPr>
        <w:pStyle w:val="Normal"/>
        <w:rPr/>
      </w:pPr>
      <w:r>
        <w:rPr/>
      </w:r>
    </w:p>
    <w:p>
      <w:pPr>
        <w:pStyle w:val="Normal"/>
        <w:rPr/>
      </w:pPr>
      <w:r>
        <w:rPr/>
        <w:t>SOBKOVÁ: Ano, Jestliže dnes tvrdím, že Němcová se nenarodila v roce 1820, ale o několik let dříve, rozhodně tak nemohu činit na základě křestního zápisu, ten mou teorii nijak nepodpořil. Vycházím především ze studia školní dokumentace Boženy Němcové, ze vzpomínek pamětníků a z toho, co lze vyčíst z korespondence Němcové. V dopisech MUDr. Hanuši Jurenkovi, které mu měly být podkladem pro eventuální sepsání jejího životopisu, vzpomíná na rok 1830, kdy byla dána na vychování do Chvalkovic. Doslova tu píše: „Tu dobu, nebylo mi ještě zcela třinácte tet, přišla jsem do Chvalkovic... k správcům do stravy, k učitelce do šití a k učiteli, abych se učila fortepiánu a němčině.“  Neříká - bylo mi deset let. Vzpomíná, jak se při příchodu do Chvalkovic skamarádila se sedmnáctiletým praktikantem Leopoldem Weisflogem, který se později do ní zamiloval, a uvádí celou řadu podrobností, které odpovídají dřívějšímu datu jejího narození. Dalším závažným důvodem je skutečnost, že po tříletém pobytu v Chvalkovicích, kdy se Barunka opět vrátila domů do Ratibořic, se ostýchaly děti ze vsi docházet do Panklova bytu, Pokládajíce, Barunku za velkou dámu - "slečnu Betty". Ona se však přátelila s Kristlou Celbovou a Marií Ludrovou (nám z Babičky známou Kristlou a Mančinkou), které se obě narodily v roce 1815. V tomto období spojují dívky různá drobná tajemství a nebylo by přirozené, kdyby se osmnáctileté dívky družily s třináctiletou Barunkou. Bylo-li jí však sedmnáct let, bylo by takové přátelství zcela běžné.  Největší složku důkazů o Barunčině stáří představují školní knihy z triviální školy v České Skalici, kde mimo jiné se jako rok jejího narození vykazuje rok 1818 nebo 1817 a tomu odpovídající stáří žákyně.</w:t>
      </w:r>
    </w:p>
    <w:p>
      <w:pPr>
        <w:pStyle w:val="Normal"/>
        <w:rPr/>
      </w:pPr>
      <w:r>
        <w:rPr/>
      </w:r>
    </w:p>
    <w:p>
      <w:pPr>
        <w:pStyle w:val="Normal"/>
        <w:rPr/>
      </w:pPr>
      <w:r>
        <w:rPr/>
        <w:t>MOLDANOVÁ: Teď je asi chvíle udělat malý souhrn. Víme, že křestní zápis znějící na začátek roku 1820, je formálně v pořádku, ale neodpovídá věku, který byl udáván, když Barunka vstoupila do školy [1824], V zápise je ale uvedeno stáří šest let. Dále víme naprosto pozitivně, že když Němcová docházela na opakovací hodiny do České Skalice, uváděli tam věk nikoliv deset let, ale třináct let, atd. Tam psali rok narození 1817. Další úvahy jsou v rovině hypotézy, byť značně přesvědčivé. Chvalkovická zkušenost skutečně naznačuje, že jí těžko bylo deset až třináct let, daleko spíše třináct až šestnáct let. Stejně přesvědčivé jsou úvahy o tom, s kým se kamarádila po návratu z Chvalkovic.</w:t>
      </w:r>
    </w:p>
    <w:p>
      <w:pPr>
        <w:pStyle w:val="Normal"/>
        <w:rPr/>
      </w:pPr>
      <w:r>
        <w:rPr/>
      </w:r>
    </w:p>
    <w:p>
      <w:pPr>
        <w:pStyle w:val="Normal"/>
        <w:rPr/>
      </w:pPr>
      <w:r>
        <w:rPr/>
        <w:t>SOBKOVÁ: Školní docházku Boženy Němcové jsem zpracovala samostatně a studii jsem odevzdala k otištění. Jde částečně o nový pohled na školní léta Boženy Němcové.</w:t>
      </w:r>
    </w:p>
    <w:p>
      <w:pPr>
        <w:pStyle w:val="Normal"/>
        <w:rPr/>
      </w:pPr>
      <w:r>
        <w:rPr/>
      </w:r>
    </w:p>
    <w:p>
      <w:pPr>
        <w:pStyle w:val="Normal"/>
        <w:rPr/>
      </w:pPr>
      <w:r>
        <w:rPr/>
        <w:t>MOLDANOVÁ: Němcová se tedy podle školních údajů narodila v roce - 1818 nebo 1817. Vy dokonce její narození posouváte do roku 1816. Začíná být jasné, že těžko mohla být dcerou pana Pankla a Terezie Novotné. Ti se v té době neznali. Pak je tedy ovšem otázka, kde hledat její rodiče. Byla-li do matriky zapsána tři až čtyři roky po svém narození, je to naprosto nezvyklé.</w:t>
      </w:r>
    </w:p>
    <w:p>
      <w:pPr>
        <w:pStyle w:val="Normal"/>
        <w:rPr/>
      </w:pPr>
      <w:r>
        <w:rPr/>
      </w:r>
    </w:p>
    <w:p>
      <w:pPr>
        <w:pStyle w:val="Normal"/>
        <w:rPr/>
      </w:pPr>
      <w:r>
        <w:rPr/>
        <w:t>SOBKOVÁ: Všechno nasvědčuje tomu že Barunka nebyla Panklových. Opožděný křestní zápis, nesrovnalosti při uvádění starší školačky, neláska Terezie k Barunce, výjimečné postavení Barunky v Panklově rodině a nakonec i to, že mezi Barunkou a Panklovými nelze najít žádné shodné genetické rysy. Podoba není zajisté argument, ale za pozornost stojí, že Pankl byl neveliké silnější postavy, světlovlasý, modrooký, Barunka vyšší, štíhlá a s modročerným vlasem a zelenýma očima. O Terezii Panklové víme pouze, že byla středně velká, silnější, nehezká, přísná a málomluvná. Mezi lidmi v okolí Ratibořic panoval dosud tradovaný názor, že Božena Němcová je dcerou Kateřiny Zaháňské, případně i Klemense Metternicha. Tento názor byl několikrát publikován. Např. Velen Fanderlík na základě rodinné tradice tento názor prokazatelně obhajoval přinejmenším ještě koncem roku 1983. Problematice původu Boženy Němcové jsem věnovala mnoho času.</w:t>
      </w:r>
    </w:p>
    <w:p>
      <w:pPr>
        <w:pStyle w:val="Normal"/>
        <w:rPr/>
      </w:pPr>
      <w:r>
        <w:rPr/>
        <w:t>Vyslovenou teorii o Kateřině Vilemíně Zaháňské a Metternichovi jsem musela postupně jednoznačně zamítnout. Kateřina Zaháňská po velmi obtížném porodu 13.1.1801, kdy se jí, několik měsíců po ukvapené svatbě s Louisem Rohanem, narodila tajná nemanželská dcera Gustava, nemohla mít již ze žádného ze tří uzavřených manželství dítě, ač po něm nesmírně toužila. Gustava vyrůstala později ve Finsku u otce, generála Gustava Morice Armfelta. Aby se zahladily stopy, bylo dítě zapsáno ve finském Abo jako pokřtěné 13.7.1800. Ztráty jediného dítěte Kateřina hořce litovala. Gustavu jí měly doslova nahradit schovanky: Emilie, dcera nemanželského syna Petra Birona, otce Kateřiny Zaháňské, a Marie, nemanželská dcera Kateřininy sestry Pauliny. Kdyby bývala Barunka byla její dcerou, nebyla by ji za nic odsunula na vedlejší kolej. Zájem Kateřiny o Barunku i další okolnosti však napovídají, že pravý původ dítěte bude třeba hledat v blízkosti vévodkyně Zaháňské. Brzy jsem zavrhla Paulinu a Johanu, jen o málo mladší sestry Kateřiny. Jejich životy se v ničem nedotkly života Barunčina nebo rodiny Panklových. Když jsem blíže poznala další, o dvanáct let mladší sestru Dorotheu, začala jsem objevovat nápadně shodné prvky. Stejné modročerné hladké vlasy jako měla Němcová, velké zasněné oči, spisovatelské sklony, temperament, širší lícní kosti, které jí, podle vyjádření současníka, dodávaly slovanské vzezření. Dorothea měla totiž stejnou matku jako Kateřina a její dvě sestry, ale jiného otce. Byl jím polský hrabě Alexandr Batowski. Podoba sama by ovšem nestačila pro vyslovení domněnky, že právě Dorothea by mohla být matkou Němcové. Bylo třeba najít další souvislosti. Některé zjištění začala obdivuhodně do sebe zapadat. Když v roce 1844, pět let po smrti Kateřiny Zaháňské, se Dorothea Talleyrandová, až dosud žijící v Paříži, usadila na posledních osmnáct let na zámku v Zaháni a přijala po sestře Kateřině titul vévodkyně Zaháňské, povolala k sobě Jana Pankla s celou jeho rodinou. Nabízí se otázka, proč si Dorothea vyžádala tohoto stárnoucího kočího z Ratibořic, který od roku 1819 do 1839 byl ve službách Kateřiny a jejího manžeta hraběte Schulenburge a později setrvával i u nového majitele ratibořického zámku. Dorothea sama nemohla Pankla znát. Ve Vídni byla naposledy v roce 1818 a navštívila ji zase až v roce 1840. Totéž platí o Čechách. Když Pankl po pětileté službě v Zaháni umírá, strojí mu vévodkyně „za věrné služby“ pohřeb a staví na hrob pomník, což je jisté gesto neobvyklé. Po smrti Kateřiny obdržel Pankl „za věrné služby“ v Ratibořicích i domek. Za jaké věrné služby? Zdá se, že Dorothea splácí Panklovi za něco dluh. Podporuje to teorii, že Panklovi se natrvalo ujali jejího dítěte. Uvedené roky narození 1818 nebo 1817 nevyhovují, avšak Dorothea, provdaná v šestnácti letech bez vlastní vůle do Paříže za synovce významného politika Talleyranda, prožila v období Vídeňského kongresu v roce 1815 svou první velkou lásku s Karlem Clam-Martinicem, mladým hrabětem ze Smečna v Čechách. Bylo tedy třeba hledat, zda se z tohoto poměru nenarodilo dítě. Pátrala jsem v Německu, kde měla vévodkyně Dorothea Kuronská, matka čtyř dcer, v L</w:t>
      </w:r>
      <w:r>
        <w:rPr>
          <w:rFonts w:eastAsia="Times New Roman CE" w:cs="Times New Roman CE"/>
        </w:rPr>
        <w:t>ö</w:t>
      </w:r>
      <w:r>
        <w:rPr/>
        <w:t>bichau své sídlo a kde u její bývalé služebné byly vychovány nemanželské děti Johany a Paulíny. Zde se mi poštěstil můj nejcennější nález v podobě tří dopisů, které začátkem roku 1816 psala Dorothea Kuronská své nejstarší dceři Kateřině do Vídně. Jsou svědectvím, že Dorothei se má začátkem roku 1816 narodit dítě. O jeho narození však zpráva není. Je pouze známo, že v dubnu 1816 byla Dorothea „po těžké nemoci“ opět zpět v Paříži a že vztah s Clam-Martinicem nadobro skončil. Ve zmíněných dopisech žádá matka Kateřinu o pomoc a ochranu Dorothey. Přeje si, aby se Dorothea za každou cenu vrátila ke svým dětem do Paříže. Upozorňuje na to, že přišly z Vídně do Paříže zprávy o jejím poměru s Clam-Martinicem, prosí jen aby Dorothea přijela a vyřešila své záležitosti ve Francii třeba i rozvodem, Karel Clam-Martinic, po matce potomek starého českého rodu, byl mimochodem významnou postavou Vídeňského kongresu i mužem, jenž eskortoval Napoleona na ostrov Elbu.</w:t>
      </w:r>
    </w:p>
    <w:p>
      <w:pPr>
        <w:pStyle w:val="Normal"/>
        <w:rPr/>
      </w:pPr>
      <w:r>
        <w:rPr/>
      </w:r>
    </w:p>
    <w:p>
      <w:pPr>
        <w:pStyle w:val="Normal"/>
        <w:rPr/>
      </w:pPr>
      <w:r>
        <w:rPr/>
        <w:t>MOLDANOVÁ: Opět bych to shrnula. Usoudili jsme, že musíme hledat matku Němcové v podstatě v okruhu Kateřiny Zaháňské. Myslím, že je celkem přesvědčivé, že nebyla její dcerou. Všechno její chování k Barunce nebylo neseno ani zdaleka takovým zájmem, jaký jevila o osud své nemanželské dcery Gustavy nebo o osudy nemanželských děti svých sester. Uvádíte určité antropologické důvody, jsem k nim ale skeptická. Argument, že nepříliš urostlý světlovlasý Pankl pravděpodobně neměl vysokou černovlasou dceru, bych nebrala jako důkaz.</w:t>
      </w:r>
    </w:p>
    <w:p>
      <w:pPr>
        <w:pStyle w:val="Normal"/>
        <w:rPr/>
      </w:pPr>
      <w:r>
        <w:rPr/>
        <w:tab/>
        <w:t>Podobně bych jen opatrně posuzovala podobu s Dorotheou Talleyrandovou. Domněnku, že Dorothea byla matkou Barunky, vyslovujete na základě toho, že víte, že v roce 1816 měla nemanželské dítě, jehož osudy, a to je myslím závažné, nejsou nikde zachyceny. Jestliže dítě, které se Dorothei narodilo v roce 1818, přežilo své narození, tak by někde mělo být. Kuronští o své levobočky pečovali. Myslím si, že tento fakt hovoří pro vaši hypotézu dost výrazně. Dále jste řekla, že Dorothea, když se stala vévodkyní Zaháňskou, vzala Pankla k sobě a později mu vystrojila pohřeb a postavila náhrobek. Je to sice výjimečné, ovšem mohlo to být opravdu jen za službu na zámku. Na druhé straně: všechny nemanželské děti, o kterých víme, měly příznivější osud než Němcová. Přijmeme-li vaši hypotézu, tedy analogii o tom, že jí zajistili náhradní rodinu, zdravé mládí, vzdělání a určitou lepší výchovu, po návratu z Chvalkovic se její osud však zásadně liší od osudu ostatních schovanek. Ty se stávají šlechtičnami, dostávají se do vyšších kruhů, ale Barunka se vrací do rodiny panského kočího. Ani pozdější sňatek jí nesjednává vévodkyně Zaháňská, ale Tereza Panklová, a to mimo okruh vlivu vévodkyně. Ta jí nedala ani výbavu, ani finanční výpomoc. Odbyla Barunku zlatými náušnicemi, přičemž víme, že podobný dárek dala i jinému děvčeti z Ratibořic. Je-li správná naše hypotéza, že Barunka se narodila v roce 1816, nevdávala se předčasně, ale už jako dospělé jednadvacetileté děvče, což znamená, že její sňatek mohl byt· několik let připravován. Zdá se ale, že nebyl. Ani v dalších osudech rodiny Němcovy nejsou intervence ze strany nějaké šlechtické rodiny patrné. Stačila by podpora, která by se dala poskytnout naprosto nenápadně, třeba nějakým fingovaným dědictvím, nebyl by jistě problém ovlivnit kariéru Josefa Němce ap. To vše podtrhuje hypotetičnost toho, co jste řekla.</w:t>
      </w:r>
    </w:p>
    <w:p>
      <w:pPr>
        <w:pStyle w:val="Normal"/>
        <w:rPr/>
      </w:pPr>
      <w:r>
        <w:rPr/>
      </w:r>
    </w:p>
    <w:p>
      <w:pPr>
        <w:pStyle w:val="Normal"/>
        <w:rPr/>
      </w:pPr>
      <w:r>
        <w:rPr/>
        <w:t>SOBKOVÁ: V péči Kateřiny o Barunku a o schovanky byly shodné prvky, ale i výrazné rozdíly. Lze předpokládat, že vévodkyně hradila Barunčinu výchovu v Chvalkovicích, to rozhodně nemohli platit Panklovi, jimž se nedostávalo peněz ani na vlastní potřeby, starala se o její vzdělávání i nadále, dala jí k dispozici zámeckou knihovnu. Pokud jde o záměry s provdáním Barunky, nelze zcela vyloučit zájem vévodkyně. V Chvalkovicích se ucházeli o Barunku Leopold Weisflog i starší písař, oba ze Zaháně, v zápiscích Němcové jsou i narážky na další nápadníky i z řad šlechty. Barunce se ovšem nelíbili, měla zřejmě jiné představy o svém životním druhovi. Roku 1831 byl Barunce opatřen výpis z matriky křtů. V té době jí, jak jsme zjistili, bylo patnáct roků. Byl to přesně věk, kdy dívky z vyšších kruhů byly uváděny do společnosti. Křestní list byl potřebný k případné svatbě. Terezie nechtěla čekat, až se Barunka zamiluje. Chtěla ji vybýt z domu. Očekávala od vévodkyně výbavu i povznesení Němce do panského stavu. Z korespondence Dorothey Talleyrandové vyplývá, že vztahy mezi ní a sestrou nebyly vřelé a stále více se ochlazovaly. Kateřina, která jako hlavní představená rodu převzala starosti k jejímu vévodskému postavení náležející, však v případě nejmladší, po otci nevlastní sestry učinila zadost pouze základním povinnostem. Navíc stárla a dva roky po svatbě Barunky zemřela.</w:t>
      </w:r>
    </w:p>
    <w:p>
      <w:pPr>
        <w:pStyle w:val="Normal"/>
        <w:rPr/>
      </w:pPr>
      <w:r>
        <w:rPr/>
      </w:r>
    </w:p>
    <w:p>
      <w:pPr>
        <w:pStyle w:val="Normal"/>
        <w:rPr/>
      </w:pPr>
      <w:r>
        <w:rPr/>
        <w:t>MOLDANOVÁ: Nejsilnější argument, svědčící pro vaši hypotézu, je pobyt v Chvalkovicích. Je jasné, že výchova na zámku byla nad Panklovy možnosti. Ostatní věci jsou však méně průkazné a v podstatě se dají vždy nabídnout nějaké jiné alternativní vysvětlení.</w:t>
      </w:r>
    </w:p>
    <w:p>
      <w:pPr>
        <w:pStyle w:val="Normal"/>
        <w:rPr/>
      </w:pPr>
      <w:r>
        <w:rPr/>
      </w:r>
    </w:p>
    <w:p>
      <w:pPr>
        <w:pStyle w:val="Normal"/>
        <w:rPr/>
      </w:pPr>
      <w:r>
        <w:rPr/>
        <w:t>SOBKOVÁ: Ještě bych připomněla takovou maličkost. Když v roce 1858 pracoval Němcové syn Karel v Zaháni, aby zde získal zahradnickou praxi, objevují se v některých dopisech Němcové synovi různé narážky na Dorotheu, vévodkyni Zaháňskou. V jednom listu Němcová píše: „A co oni mi mají co poroučet, jaktěživa mi nic dobrého neprokázali ... a mně dokonce vrchnost nic nedala, já jim nemusím byt za nic vděčna ...“ Co jí vévodkyně poroučela? Vždyť Božena Němcová byla pouhou dcerou kočího, který v roce 1850 zemřel, a ještě nyní se Dorothea o jeho dceru žijící v Praze zajímá a zřejmě jí něco vytýká. Jde asi o nesouhlas s jejími vlasteneckými tendencemi, protože v jiném dopise Němcová píše: „Přijde-li pan Palacký do Sagan ... kdyby s ním jen chtěla paní kněžna mluvit, ten by jí ukázal, kdo jsou Češi a co umějí, také by jí třebas stran nás oči otevřel.“ Náznaky zájmu zde jsou, ale dále Dorothea nešla, nesměla se ničím prozradit.</w:t>
      </w:r>
    </w:p>
    <w:p>
      <w:pPr>
        <w:pStyle w:val="Normal"/>
        <w:rPr/>
      </w:pPr>
      <w:r>
        <w:rPr/>
      </w:r>
    </w:p>
    <w:p>
      <w:pPr>
        <w:pStyle w:val="Normal"/>
        <w:rPr/>
      </w:pPr>
      <w:r>
        <w:rPr/>
        <w:t>MOLDANOVÁ: Trvalý zájem tady však mohl přetrvávat i proto, že vyšší šlechta brávala lidi, kteří jim věrně sloužili, více méně jako členy rodiny. Vlastenectví nemusel být jediný motiv nesouhlasu, mohla jím být (fabuluji, abych ukázala další možnosti interpretace) např. i narážka na neurovnané poměry v rodině Němcové, jejíž manželství nebylo tehdy v pořádku. Mohly to tedy být určité moralizátorské výhrady stárnoucí bigotní vévodkyně, která zapomněla, že sama má pohnutý život. Je třeba byt korektní a uvědomit si, že v této otázce nevíme jistě nic jiného, než že Dorothea měla v roce 1816 dítě, jehož další osudy neznáme. Je-li tímto dítětem Božena Němcová, nevíme. Vy tak usuzujete na základě silnějších či slabších nepřímých důkazů; z nichž jsme v našem rozhovoru uvedly jen některé. Vaše práce jich udává ještě celou řadu. Definitivně však tento problém není ani tam uzavřen. Vyslovuji-li se k nelezenému řešení s určitou skepsí, neznamená to, že zlehčuji vaši dlouhodobou, pečlivou a precizní práci. Ta nepochybně přinesla velmi seriózní, dokonce bych řekla dosud nejserióznější podklady k řešení otázky původu Boženy Němcové.</w:t>
      </w:r>
    </w:p>
    <w:p>
      <w:pPr>
        <w:pStyle w:val="Normal"/>
        <w:rPr/>
      </w:pPr>
      <w:r>
        <w:rPr/>
      </w:r>
    </w:p>
    <w:p>
      <w:pPr>
        <w:pStyle w:val="Normal"/>
        <w:rPr/>
      </w:pPr>
      <w:r>
        <w:rPr/>
        <w:t>SOBKOVÁ: Ráda bych zdůraznila, že jsem v tomto dialogu z hlediska jeho rozsahu pochopitelně nemohla uvést své poznatky v plné šíři. Definitivní důkaz, jednoznačně potvrzující předloženou teorii, dosud nalezen nebyl, ale všechno se přiklání k tomu, že zvolená alternativa by měla být správná. Také věřím, že se v budoucnosti dostaneme k pravdě ještě blíže. Nic se však nemění na tom, že za rodiče Boženy Němcové budeme dál považovat Jana a Terezu Panklovy, které ona jako jediné rodiče znala a uznávala, za její babičku Magdalenu Novotnou, která probudila v dívce lásku  k naší zemi, českému jazyku, prostému lidu a která Němcovou inspirovala ke zkomponování díla, harmonií myšlenek a slov zcela ojedinělého.</w:t>
      </w:r>
    </w:p>
    <w:p>
      <w:pPr>
        <w:pStyle w:val="Normal"/>
        <w:rPr/>
      </w:pPr>
      <w:r>
        <w:rPr/>
      </w:r>
    </w:p>
    <w:p>
      <w:pPr>
        <w:pStyle w:val="Normal"/>
        <w:rPr/>
      </w:pPr>
      <w:r>
        <w:rPr/>
        <w:t>Připravil FRANTIŠEK FI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Narození Boženy Němcové</w:t>
      </w:r>
    </w:p>
    <w:p>
      <w:pPr>
        <w:pStyle w:val="Normal"/>
        <w:rPr>
          <w:sz w:val="32"/>
          <w:szCs w:val="32"/>
          <w:u w:val="single"/>
        </w:rPr>
      </w:pPr>
      <w:r>
        <w:rPr>
          <w:sz w:val="32"/>
          <w:szCs w:val="32"/>
          <w:u w:val="single"/>
        </w:rPr>
      </w:r>
    </w:p>
    <w:p>
      <w:pPr>
        <w:pStyle w:val="Normal"/>
        <w:tabs>
          <w:tab w:val="clear" w:pos="708"/>
          <w:tab w:val="left" w:pos="284" w:leader="none"/>
        </w:tabs>
        <w:rPr>
          <w:b/>
          <w:b/>
          <w:bCs/>
        </w:rPr>
      </w:pPr>
      <w:r>
        <w:rPr/>
        <w:tab/>
        <w:t>Na toto téma vzniklo už tolik odborných prací, ale i výmyslů, dohadů a omylů, že čtenářská veřejnost už to bere skoro jako znevažování jména velké spisovatelky. Příčinou jsou nejasnosti kolem data narození, křestního záznamu, vztahu k „paní kněžně“ aj., které se badatelé se zaujetím téměř detektivním tu více, to méně odpovědně snažili rozluštit. Za jednu z nejserióznějších prací na toto téma 1ze označit studii pražské badatelky dr. HELENY SOBKOVÉ, která se životem a dílem Boženy Němcové zabývá. Toto je část hlavních myšlenek jejího díla:</w:t>
      </w:r>
    </w:p>
    <w:p>
      <w:pPr>
        <w:pStyle w:val="Normal"/>
        <w:rPr/>
      </w:pPr>
      <w:r>
        <w:rPr/>
        <w:tab/>
        <w:t>Je vedeno mnoho polemik kolem křestního listu B. Němcové. Prokázalo se však, že dosud publikované „záhady“ o proškrtnutých rubrikách, chybějícím jméně porodní báby nebo o dodatečně zapsaném jméně kmotry se zakládají na omylech. Po stránce formální není na křestním záznamu Boženy Němcové nic mimořádného. Datem křtu je 5. 2. 1820. Jedinou záhadou zůstává to, že až do Barunčiny svatby se nikdo tímto datem neřídil a i další okolnosti mu odporují. Je třeba ovšem říct, že zápis o křtu neudává datum narození. Je to prostě doklad o křtu, nikoli o narození, i když bylo zvykem, že dítě se křtilo bezprostředně po narození. Je tedy možné, že Němcová se narodila několik let před křtem. Lze ovšem také vycházet ze školní dokumentace Boženy Němcové, ze vzpomínek pamětníků a z toho, co lze vyčíst z korespondence Němcové. V dopisech MUDr. Hanuši Jurenkovi, které mu měly být podkladem pro eventuální sepsání jejího životopisu, vzpomíná na rok 1830, kdy byla dána na vychování do Chvalkovic. Doslova tu píše: „Tu dobu, nebylo mi ještě zcela třinácte tet, přišla jsem do Chvalkovic... k správcům do stravy, k učitelce do šití a k učiteli, abych se učila fortepiánu a němčině.“  Neříká - bylo mi deset let. Vzpomíná, jak se při příchodu do Chvalkovic skamarádila se sedmnáctiletým praktikantem Leopoldem Weisflogem, který se později do ní zamiloval, a uvádí celou řadu podrobností, které odpovídají dřívějšímu datu jejího narození. Dalším závažným důvodem je skutečnost, že po tříletém pobytu v Chvalkovicích, kdy se Barunka opět vrátila domů do Ratibořic, se ostýchaly děti ze vsi docházet do Panklova bytu, Pokládajíce, Barunku za velkou dámu - "slečnu Betty". Ona se však přátelila s Kristlou Celbovou a Marií Ludrovou (nám z Babičky známou Kristlou a Mančinkou), které se obě narodily v roce 1815. V tomto období spojují dívky různá drobná tajemství a nebylo by přirozené, kdyby se osmnáctileté dívky družily s třináctiletou Barunkou. Bylo-li jí však sedmnáct let, bylo by takové přátelství zcela běžné.  Největší složku důkazů o Barunčině stáří představují školní knihy z triviální školy v České Skalici, kde mimo jiné se jako rok jejího narození vykazuje rok 1818 nebo 1817 a tomu odpovídající stáří žákyně. Její narození se ovšem dá dokonce posunout až do roku 1816 a to následovně: Všechno nasvědčuje tomu že Barunka nebyla Panklových. Opožděný křestní zápis, nesrovnalosti při uvádění starší školačky, neláska Terezie k Barunce, výjimečné postavení Barunky v Panklově rodině a nakonec i to, že mezi Barunkou a Panklovými nelze najít žádné shodné genetické rysy. Podoba není zajisté argument, ale za pozornost stojí, že Pankl byl neveliké silnější postavy, světlovlasý, modrooký, Barunka vyšší, štíhlá a s modročerným vlasem a zelenýma očima. O Terezii Panklové víme pouze, že byla středně velká, silnější, nehezká, přísná a málomluvná. Mezi lidmi v okolí Ratibořic panoval dosud tradovaný názor, že Božena Němcová je dcerou Kateřiny Zaháňské, případně i Klemense Metternicha. Tento názor byl několikrát publikován. Např. Velen Fanderlík na základě rodinné tradice tento názor prokazatelně obhajoval přinejmenším ještě koncem roku 1983. Vyslovená teorii o Kateřině Vilemíně Zaháňské a Metternichovi je zřejmě nepravdivá. Kateřina Zaháňská po velmi obtížném porodu 13.1.1801, kdy se jí, několik měsíců po ukvapené svatbě s Louisem Rohanem, narodila tajná nemanželská dcera Gustava, nemohla mít již ze žádného ze tří uzavřených manželství dítě, ač po něm nesmírně toužila. Gustava vyrůstala později ve Finsku u otce, generála Gustava Morice Armfelta. Aby se zahladily stopy, bylo dítě zapsáno ve finském Abo jako pokřtěné 13.7.1800. Ztráty jediného dítěte Kateřina hořce litovala. Gustavu jí měly doslova nahradit schovanky: Emilie, dcera nemanželského syna Petra Birona, otce Kateřiny Zaháňské, a Marie, nemanželská dcera Kateřininy sestry Pauliny. Kdyby bývala Barunka byla její dcerou, nebyla by ji za nic odsunula na vedlejší kolej. Zájem Kateřiny o Barunku i další okolnosti však napovídají, že pravý původ dítěte bude třeba hledat v blízkosti vévodkyně Zaháňské. Paulina a Johana, jen o málo mladší sestry Kateřiny, to být nemohly, protože jejich životy se v ničem nedotkly života Barunčina nebo rodiny Panklových. Ale další, o dvanáct let mladší sestra Dorotheu, má některé nápadně shodné prvky. Stejné modročerné hladké vlasy jako měla Němcová, velké zasněné oči, spisovatelské sklony, temperament, širší lícní kosti, které jí, podle vyjádření současníka, dodávaly slovanské vzezření. Dorothea měla totiž stejnou matku jako Kateřina a její dvě sestry, ale jiného otce. Byl jím polský hrabě Alexandr Batowski. Podoba sama by ovšem nestačila pro vyslovení domněnky, že právě Dorothea by mohla být matkou Němcové. Když v roce 1844, pět let po smrti Kateřiny Zaháňské, se Dorothea Talleyrandová, až dosud žijící v Paříži, usadila na posledních osmnáct let na zámku v Zaháni a přijala po sestře Kateřině titul vévodkyně Zaháňské, povolala k sobě Jana Pankla s celou jeho rodinou. Nabízí se otázka, proč si Dorothea vyžádala tohoto stárnoucího kočího z Ratibořic, který od roku 1819 do 1839 byl ve službách Kateřiny a jejího manžeta hraběte Schulenburge a později setrvával i u nového majitele ratibořického zámku. Dorothea sama nemohla Pankla znát. Ve Vídni byla naposledy v roce 1818 a navštívila ji zase až v roce 1840. Totéž platí o Čechách. Když Pankl po pětileté službě v Zaháni umírá, strojí mu vévodkyně „za věrné služby“ pohřeb a staví na hrob pomník, což je jisté gesto neobvyklé. Po smrti Kateřiny obdržel Pankl „za věrné služby“ v Ratibořicích i domek. Za jaké věrné služby? Zdá se, že Dorothea splácí Panklovi za něco dluh. Podporuje to teorii, že Panklovi se natrvalo ujali jejího dítěte. Uvedené roky narození 1818 nebo 1817 nevyhovují, avšak Dorothea, provdaná v šestnácti letech bez vlastní vůle do Paříže za synovce významného politika Talleyranda, prožila v období Vídeňského kongresu v roce 1815 svou první velkou lásku s Karlem Clam-Martinicem, mladým hrabětem ze Smečna v Čechách. Z tohoto poměru se zjevně narodilo dítě. V Německu měla vévodkyně Dorothea Kuronská, matka čtyř dcer, v L</w:t>
      </w:r>
      <w:r>
        <w:rPr>
          <w:rFonts w:eastAsia="Times New Roman CE" w:cs="Times New Roman CE"/>
        </w:rPr>
        <w:t>ö</w:t>
      </w:r>
      <w:r>
        <w:rPr/>
        <w:t>bichau své sídlo a kde u její bývalé služebné byly vychovány nemanželské děti Johany a Paulíny. Zde byly nalezeny tři dopisy, které začátkem roku 1816 psala Dorothea Kuronská své nejstarší dceři Kateřině do Vídně. Jsou svědectvím, že Dorothei se má začátkem roku 1816 narodit dítě. O jeho narození však zpráva není. Je pouze známo, že v dubnu 1816 byla Dorothea „po těžké nemoci“ opět zpět v Paříži a že vztah s Clam-Martinicem nadobro skončil. Ve zmíněných dopisech žádá matka Kateřinu o pomoc a ochranu Dorothey. Přeje si, aby se Dorothea za každou cenu vrátila ke svým dětem do Paříže. Upozorňuje na to, že přišly z Vídně do Paříže zprávy o jejím poměru s Clam-Martinicem, prosí jen aby Dorothea přijela a vyřešila své záležitosti ve Francii třeba i rozvodem, Karel Clam-Martinic, po matce potomek starého českého rodu, byl mimochodem významnou postavou Vídeňského kongresu i mužem, jenž eskortoval Napoleona na ostrov Elbu.</w:t>
      </w:r>
    </w:p>
    <w:p>
      <w:pPr>
        <w:pStyle w:val="Normal"/>
        <w:rPr/>
      </w:pPr>
      <w:r>
        <w:rPr/>
        <w:t>Leží zde ovšem ještě několik děr v této teorii. Starání se o bydlení a pohřeb pana Pankla. Je to sice výjimečné, ovšem mohlo to být opravdu jen za službu na zámku. Nehledě na to, že všechno chování vévodkyně Zaháňské k Barunce nebylo neseno takovým zájmem, jaký jevila o osud své nemanželské dcery Gustavy nebo o osudy nemanželských děti svých sester. Kuronští o své levobočky pečovali. Všechny nemanželské děti, o kterých víme, měly příznivější osud než Němcová. Přijmeme-li analogii o tom, že jí zajistili náhradní rodinu, zdravé mládí, vzdělání a určitou lepší výchovu, po návratu z Chvalkovic se její osud však zásadně liší od osudu ostatních schovanek. Ty se stávají šlechtičnami, dostávají se do vyšších kruhů, ale Barunka se vrací do rodiny panského kočího. Ani pozdější sňatek jí nesjednává vévodkyně Zaháňská, ale Tereza Panklová, a to mimo okruh vlivu vévodkyně. Ta jí nedala ani výbavu, ani finanční výpomoc. Odbyla Barunku zlatými náušnicemi, přičemž víme, že podobný dárek dala i jinému děvčeti z Ratibořic. Je-li správná naše hypotéza, že Barunka se narodila v roce 1816, nevdávala se předčasně, ale už jako dospělé jednadvacetileté děvče, což znamená, že její sňatek mohl byt· několik let připravován. Zdá se ale, že nebyl. Ani v dalších osudech rodiny Němcovy nejsou intervence ze strany nějaké šlechtické rodiny patrné. Stačila by podpora, která by se dala poskytnout naprosto nenápadně, třeba nějakým fingovaným dědictvím, nebyl by jistě problém ovlivnit kariéru Josefa Němce apod. To vše podtrhuje hypotetičnost toho, co jste řekla.</w:t>
      </w:r>
    </w:p>
    <w:p>
      <w:pPr>
        <w:pStyle w:val="Normal"/>
        <w:rPr/>
      </w:pPr>
      <w:r>
        <w:rPr/>
        <w:t>Naproti těmto mezerám však jsou fakta, jako například ten, že péči Kateřiny o Barunku a o schovanky byly i shodné prvky. Lze předpokládat, že vévodkyně hradila Barunčinu výchovu v Chvalkovicích, to rozhodně nemohli platit Panklovi, jimž se nedostávalo peněz ani na vlastní potřeby, starala se o její vzdělávání i nadále, dala jí k dispozici zámeckou knihovnu. Pokud jde o záměry s provdáním Barunky, nelze zcela vyloučit zájem vévodkyně. V Chvalkovicích se ucházeli o Barunku Leopold Weisflog i starší písař, oba ze Zaháně, v zápiscích Němcové jsou i narážky na další nápadníky i z řad šlechty. Barunce se ovšem nelíbili, měla zřejmě jiné představy o svém životním druhovi. Roku 1831 byl Barunce opatřen výpis z matriky křtů. V té době jí, jak jsme zjistili, bylo patnáct roků. Byl to přesně věk, kdy dívky z vyšších kruhů byly uváděny do společnosti. Křestní list byl potřebný k případné svatbě. Terezie nechtěla čekat, až se Barunka zamiluje. Chtěla ji vybýt z domu. Očekávala od vévodkyně výbavu i povznesení Němce do panského stavu. Z korespondence Dorothey Talleyrandové vyplývá, že vztahy mezi ní a sestrou nebyly vřelé a stále více se ochlazovaly. Kateřina, která jako hlavní představená rodu převzala starosti k jejímu vévodskému postavení náležející, však v případě nejmladší, po otci nevlastní sestry učinila zadost pouze základním povinnostem. Navíc stárla a dva roky po svatbě Barunky zemřela. Za připomenutí také stojí taková maličkost. Když v roce 1858 pracoval Němcové syn Karel v Zaháni, aby zde získal zahradnickou praxi, objevují se v některých dopisech Němcové synovi různé narážky na Dorotheu, vévodkyni Zaháňskou. V jednom listu Němcová píše: „A co oni mi mají co poroučet, jaktěživa mi nic dobrého neprokázali ... a mně dokonce vrchnost nic nedala, já jim nemusím byt za nic vděčna ...“ Co jí vévodkyně poroučela? Vždyť Božena Němcová byla pouhou dcerou kočího, který v roce 1850 zemřel, a ještě nyní se Dorothea o jeho dceru žijící v Praze zajímá a zřejmě jí něco vytýká. Jde asi o nesouhlas s jejími vlasteneckými tendencemi, protože v jiném dopise Němcová píše: „Přijde-li pan Palacký do Sagan ... kdyby s ním jen chtěla paní kněžna mluvit, ten by jí ukázal, kdo jsou Češi a co umějí, také by jí třebas stran nás oči otevřel.“ Náznaky zájmu zde jsou, ale dále Dorothea nešla, nesměla se ničím prozradit.</w:t>
      </w:r>
    </w:p>
    <w:p>
      <w:pPr>
        <w:pStyle w:val="Normal"/>
        <w:rPr/>
      </w:pPr>
      <w:r>
        <w:rPr/>
        <w:t xml:space="preserve">Trvalý zájem tady však mohl přetrvávat i proto, že vyšší šlechta brávala lidi, kteří jim věrně sloužili, více méně jako členy rodiny. Vlastenectví nemusel být jediný motiv nesouhlasu, mohla jím např. i narážka na neurovnané poměry v rodině Němcové, jejíž manželství nebylo tehdy v pořádku. Mohly to tedy být určité moralizátorské výhrady stárnoucí bigotní vévodkyně, která zapomněla, že sama má pohnutý život. Je třeba byt korektní a uvědomit si, že v této otázce nevíme jistě nic jiného, než že Dorothea měla v roce 1816 dítě, jehož další osudy neznáme. Je-li tímto dítětem Božena Němcová, nevíme. </w:t>
      </w:r>
    </w:p>
    <w:p>
      <w:pPr>
        <w:pStyle w:val="Normal"/>
        <w:rPr/>
      </w:pPr>
      <w:r>
        <w:rPr/>
        <w:t>Definitivní důkaz, jednoznačně potvrzující předloženou teorii, dosud nalezen nebyl, ale všechno se přiklání k tomu, že zvolená alternativa by měla být správná. Nic se však nemění na tom, že za rodiče Boženy Němcové budeme dál považovat Jana a Terezu Panklovy, které ona jako jediné rodiče znala a uznávala, za její babičku Magdalenu Novotnou, která probudila v dívce lásku  k naší zemi, českému jazyku, prostému lidu a která Němcovou inspirovala ke zkomponování díla, harmonií myšlenek a slov zcela ojedinělého.</w:t>
      </w:r>
    </w:p>
    <w:sectPr>
      <w:type w:val="nextPage"/>
      <w:pgSz w:w="11906" w:h="16838"/>
      <w:pgMar w:left="1418" w:right="1418" w:gutter="0" w:header="0" w:top="851" w:footer="0" w:bottom="8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8:35:00Z</dcterms:created>
  <dc:creator>Pavel Šimeček</dc:creator>
  <dc:description/>
  <dc:language>en-US</dc:language>
  <cp:lastModifiedBy>Pavel Šimeček</cp:lastModifiedBy>
  <cp:lastPrinted>1997-12-13T19:51:00Z</cp:lastPrinted>
  <dcterms:modified xsi:type="dcterms:W3CDTF">1997-12-13T18:58:00Z</dcterms:modified>
  <cp:revision>2</cp:revision>
  <dc:subject/>
  <dc:title>Nově o narození a původu Boženy Němcové</dc:title>
</cp:coreProperties>
</file>