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ustereLightCapsSSK" w:hAnsi="AustereLightCapsSSK" w:cs="AustereLightCapsSSK"/>
          <w:sz w:val="40"/>
        </w:rPr>
      </w:pPr>
      <w:r>
        <w:rPr>
          <w:rFonts w:cs="AustereLightCapsSSK" w:ascii="AustereLightCapsSSK" w:hAnsi="AustereLightCapsSSK"/>
          <w:sz w:val="40"/>
        </w:rPr>
        <w:t>Ken Kesey</w:t>
      </w:r>
    </w:p>
    <w:p>
      <w:pPr>
        <w:pStyle w:val="Normal"/>
        <w:jc w:val="center"/>
        <w:rPr>
          <w:rFonts w:ascii="Garamond" w:hAnsi="Garamond" w:cs="Garamond"/>
          <w:sz w:val="40"/>
        </w:rPr>
      </w:pPr>
      <w:r>
        <w:rPr>
          <w:rFonts w:cs="Garamond" w:ascii="Garamond" w:hAnsi="Garamond"/>
          <w:sz w:val="40"/>
        </w:rPr>
        <w:t>Vyhoďme ho z kola ven</w:t>
      </w:r>
    </w:p>
    <w:p>
      <w:pPr>
        <w:pStyle w:val="Normal"/>
        <w:jc w:val="center"/>
        <w:rPr>
          <w:rFonts w:ascii="Garamond" w:hAnsi="Garamond" w:cs="Garamond"/>
          <w:sz w:val="40"/>
        </w:rPr>
      </w:pPr>
      <w:r>
        <w:rPr>
          <w:rFonts w:cs="Garamond" w:ascii="Garamond" w:hAnsi="Garamond"/>
          <w:sz w:val="40"/>
        </w:rPr>
      </w:r>
    </w:p>
    <w:p>
      <w:pPr>
        <w:pStyle w:val="Normal"/>
        <w:jc w:val="center"/>
        <w:rPr/>
      </w:pPr>
      <w:r>
        <w:rPr>
          <w:b/>
        </w:rPr>
        <w:t>Z anglického originálu One Flew Over the Cockoo’s Nest, vydaného nakladatelstvím The Viking Press, New York 1971, přeložil Jaroslav Kořán. Vydal Odeon, nakladatelství krásné literatury a umění, jako svou 3870. publikaci v redakci krásné literatury. Praha 1980.</w:t>
      </w:r>
    </w:p>
    <w:p>
      <w:pPr>
        <w:pStyle w:val="Normal"/>
        <w:rPr>
          <w:b/>
          <w:b/>
        </w:rPr>
      </w:pPr>
      <w:r>
        <w:rPr>
          <w:b/>
        </w:rPr>
      </w:r>
    </w:p>
    <w:p>
      <w:pPr>
        <w:pStyle w:val="Normal"/>
        <w:ind w:firstLine="284"/>
        <w:rPr>
          <w:sz w:val="24"/>
        </w:rPr>
      </w:pPr>
      <w:r>
        <w:rPr>
          <w:sz w:val="24"/>
        </w:rPr>
        <w:t>Příběh se odehrává v blázinci zhruba v polovině 20. století. Vypráví ho pacient chronického oddělení psychiatrické léčebny jménem Bromden indiánského původu. Jako malý zažil rozpad svého kmene, zúčastnil se druhé světové války a v armádě jej nechali studovat elektrotechniku. Nějaký psychický tlak jej však asi někdy zlomil, a tak se dostal do blázince se svou fobií z všudypřítomných elektronických zařízení a jiných strojů. Pro svou vlastní bezpečnost, jak se domníval, předstíral hluchotu a němotu. Dobrovolně pravidelně za personál vytíral podlahu, přičemž často vyslechl zajímavé porady doktorů na oddělení. Proto mu také mnozí neřekli jinak než „Náčelník Hbité Koště.“ Pacienti na oddělení se dělí na dvě skupiny: takzvané chroniky (ti, u kterých se již neočekává vyléčení) a akuťáky (dosud vyléčitelní pacienti). Celé oddělení vede hlavní sestra Ratchedová (tzv. Velká sestra). Vede ho dosti konvenčním způsobem a proti popudlivým pacientům používá velmi účinných metod - elektrošokovou terapii, v horším případě lobotomii. Těmito prostředky také již z několika akuťáků udělala chroniky. Jednoho dne však na oddělení přijde nový pacient. Je zcela odlišný od ostatních lidí, kteří se kdy dostali do léčebny. Je to obyčejný muž ve středních letech s nevázaným vystupováním, pouliční rváč. Jmenuje se R. P. McMurphy. Léčení má soudně nařízeno kvůli jeho neustálým šarvátkám. Přichází však na oddělení docela rád, protože již předtím zažil nucené práce na okurkových plantážích, které s takřka komfortním vybavením nemocnice nelze srovnávat. McMurphy necítí, narozdíl od ostatních pacientů, k Velké sestře žádný velký respekt a rozhodne se regulérní cestou dosáhnout uvolnění poměrů na oddělení (karneval, zřízení herny, ...). Ve vyprávění je znát, že mírně začíná ubývat Bromdenových stavů blouznění a jeho duševní stav se rapidně zlepšuje. Nepochybně to způsobil McMurphy, který na oddělení přivedl život. Sestra Ratchedová se však nenechává vyvést z míry a jenom čeká na svou příležitost. Ona totiž má tu moc propustit McMurphyho na svobodu. Ten se jinak odtud nemůže dostat, protože je v léčebně ze soudního rozhodnutí. Jednoho dne to McMurphymu také dojde a od té doby se začne chovat vzorně, aby si vysloužil co nejzazší propustku z tohoto blázince. Dlouho se drží i přes stále se opakující provokace ze strany Velké sestry. Když jim však chce sestra vzít jednu z nejzákladnějších výsad, které McMurphy pro pacienty vydobyl - hernu, přestane se McMurphy ovládat a válka mezi ním a Velkou sestrou pokračuje se zvýšenou intenzitou. Síla mašinérie zosobněné sestrou Ratchedovou je však příliš drtivá. Jednou Mack udělal osudovou chybu - popral se se zřízenci (vydatně mu pomáhal i Bromden, který byl neobyčejně mohutné postavy a také tomu přiměřené síly a byl v té době již notně duševně zotavený). Od té doby McMurphy i Náčelník pravidelně podstupovali elektrošokovou terapii. Nemělo to však na ně žádné větší znatelné účinky. Osudným však McMurphymu byl velký mejdan (s účastí prostitutek), který tajně na oddělení uspořádal. Po nátlaku sestry na jednoho pacienta spáchal zpovídaný nebožák sebevraždu a McMurphy ve zlosti serval ze sestry šaty, aby všichni viděli, že není všemocná a zdůraznil její ženství, které zde slouží jako symbol zranitelnosti. Za tento závažný přečin byla na McMurphymu provedena lobotomie, která se ale příliš nepovedla a to, co z McMurphyho zbylo bylo po návratu přeloženo k chronickým vegetativním pacientům. Když Bromden, v té době již psychicky zcela vyrovnaný, vidí tu trosku v kolečkovém křesle, svědomí mu nedovolí, aby něco takového tady přežívalo pod Mackovým jménem, a tak v noci udusí tupě zírající kreaturu polštářem a uteče z léčebny. Bromden na konci příběhu vyjadřuje přání vrátit se do svého rodného kraje.</w:t>
      </w:r>
    </w:p>
    <w:p>
      <w:pPr>
        <w:pStyle w:val="Normal"/>
        <w:ind w:firstLine="284"/>
        <w:rPr>
          <w:sz w:val="24"/>
        </w:rPr>
      </w:pPr>
      <w:r>
        <w:rPr>
          <w:sz w:val="24"/>
        </w:rPr>
        <w:t>Román je nepochybně jedním z nejvýznamnějších autorových děl (uvažme například slavné filmové zpracování Miloše Formana). Vykazuje jisté společenskokritické autorovy postoje, kde na symbolu psychiatrické léčebny ukazuje autor způsob umlčování nepřizpůsobivých. Zdůrazňuje však zároveň, že ačkoli je hrdina mrtev, není poražen.</w:t>
      </w:r>
    </w:p>
    <w:p>
      <w:pPr>
        <w:pStyle w:val="Normal"/>
        <w:ind w:firstLine="284"/>
        <w:rPr/>
      </w:pPr>
      <w:r>
        <w:rPr>
          <w:sz w:val="24"/>
        </w:rPr>
        <w:t>Vyhoďme ho z kola ven je jedna mála děl „klasické“ literatury, které jsem opravdu četl s chutí…. bla bla bla… Nebyla to sice četba vyloženě nenáročná, ale byla srozumitelná. Kesey zde zajímavým způsobem podal psychologii postav a zvláště některé Bromdenovy postřehy byly místy velice výstižné.</w:t>
      </w:r>
    </w:p>
    <w:p>
      <w:pPr>
        <w:pStyle w:val="Normal"/>
        <w:ind w:firstLine="284"/>
        <w:rPr>
          <w:sz w:val="24"/>
        </w:rPr>
      </w:pPr>
      <w:r>
        <w:rPr>
          <w:sz w:val="24"/>
        </w:rPr>
        <w:t>Uvedu nyní příklad Bromdenových úvah o McMurphym:</w:t>
      </w:r>
    </w:p>
    <w:p>
      <w:pPr>
        <w:pStyle w:val="Normal"/>
        <w:ind w:firstLine="284"/>
        <w:rPr/>
      </w:pPr>
      <w:r>
        <w:rPr>
          <w:i/>
          <w:sz w:val="24"/>
        </w:rPr>
        <w:t>„</w:t>
      </w:r>
      <w:r>
        <w:rPr>
          <w:i/>
          <w:sz w:val="24"/>
        </w:rPr>
        <w:t>Možná nechápal , proč se nedokážeme rozchechtat, ale věděl, že dokud se člověk neumí podívat na věci z jejich směšné stránky, nemůže být nikdy dostatečně pevný v kramfleká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ustereLightCapsSSK">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0:40:00Z</dcterms:created>
  <dc:creator>AcerNote</dc:creator>
  <dc:description/>
  <dc:language>en-US</dc:language>
  <cp:lastModifiedBy>Šim</cp:lastModifiedBy>
  <cp:lastPrinted>1999-10-25T22:24:00Z</cp:lastPrinted>
  <dcterms:modified xsi:type="dcterms:W3CDTF">2000-08-21T07:33:00Z</dcterms:modified>
  <cp:revision>9</cp:revision>
  <dc:subject/>
  <dc:title>Ken Kesey</dc:title>
</cp:coreProperties>
</file>