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vantGarde Md BT;Trebuchet MS" w:hAnsi="AvantGarde Md BT;Trebuchet MS" w:cs="AvantGarde Md BT;Trebuchet MS"/>
          <w:b/>
          <w:b/>
          <w:sz w:val="32"/>
        </w:rPr>
      </w:pPr>
      <w:r>
        <w:rPr>
          <w:rFonts w:cs="AvantGarde Md BT;Trebuchet MS" w:ascii="AvantGarde Md BT;Trebuchet MS" w:hAnsi="AvantGarde Md BT;Trebuchet MS"/>
          <w:b/>
          <w:sz w:val="32"/>
        </w:rPr>
        <w:t>Karel Čapek</w:t>
      </w:r>
    </w:p>
    <w:p>
      <w:pPr>
        <w:pStyle w:val="Subtitle"/>
        <w:rPr>
          <w:rFonts w:ascii="Stencil-WP EE" w:hAnsi="Stencil-WP EE" w:cs="Stencil-WP EE"/>
          <w:sz w:val="40"/>
        </w:rPr>
      </w:pPr>
      <w:r>
        <w:rPr>
          <w:rFonts w:cs="Stencil-WP EE" w:ascii="Stencil-WP EE" w:hAnsi="Stencil-WP EE"/>
          <w:sz w:val="40"/>
        </w:rPr>
        <w:t>Válka s mloky</w:t>
      </w:r>
    </w:p>
    <w:p>
      <w:pPr>
        <w:pStyle w:val="Normal"/>
        <w:jc w:val="center"/>
        <w:rPr>
          <w:rFonts w:ascii="Stencil-WP EE" w:hAnsi="Stencil-WP EE" w:cs="Stencil-WP EE"/>
          <w:sz w:val="28"/>
        </w:rPr>
      </w:pPr>
      <w:r>
        <w:rPr>
          <w:rFonts w:cs="Stencil-WP EE" w:ascii="Stencil-WP EE" w:hAnsi="Stencil-WP EE"/>
          <w:sz w:val="28"/>
        </w:rPr>
      </w:r>
    </w:p>
    <w:p>
      <w:pPr>
        <w:pStyle w:val="TextBody"/>
        <w:rPr/>
      </w:pPr>
      <w:r>
        <w:rPr/>
        <w:t>Vydalo nakladatelství TATRAN v Bratislavě 1975 jako 3053. publikaci v nákladu 12 000 výtisků. První vydání bylo roku 1936.</w:t>
      </w:r>
    </w:p>
    <w:p>
      <w:pPr>
        <w:pStyle w:val="TextBody"/>
        <w:rPr/>
      </w:pPr>
      <w:r>
        <w:rPr/>
      </w:r>
    </w:p>
    <w:p>
      <w:pPr>
        <w:pStyle w:val="TextBody"/>
        <w:ind w:firstLine="426"/>
        <w:rPr>
          <w:sz w:val="24"/>
        </w:rPr>
      </w:pPr>
      <w:r>
        <w:rPr>
          <w:sz w:val="24"/>
        </w:rPr>
        <w:t>Román je členěn do tří knih pojednávajících o vzniku a rozvoji Mločí civilizace. Dle autorova vyjádření vyjadřuje jednu z hlavních myšlenek této knihy věta: „Nesmíte si myslet, že vývoj, který dal vzniknout našemu životu, byl jedinou vývojovou možností na této planetě.“ Z historického hlediska je pak mnohem důležitější konfrontace příběhu se soudobými lidskými dějinami – výrazně zde zaznívá protiválečný motiv a varování před tehdejší politikou fašistického Německa.</w:t>
      </w:r>
    </w:p>
    <w:p>
      <w:pPr>
        <w:pStyle w:val="TextBody"/>
        <w:ind w:firstLine="426"/>
        <w:rPr>
          <w:sz w:val="24"/>
        </w:rPr>
      </w:pPr>
      <w:r>
        <w:rPr>
          <w:sz w:val="24"/>
        </w:rPr>
        <w:t>V Knize první autor vysvětluje čtenáři, jak vlastně byli Mloci objeveni a jakým způsobem se rozšířili po celém světě. Jistý kapitán van Toch, rodilý Čech působící v jihozápadní Asii, objevil na břehu jednoho zapadlého ostrova zvláštní tvory podobné mlokům. Ti byli však mnohem větší než mloci a také jevili známky poměrně vysoké inteligence, protože byli velmi učenliví. Podařilo se mu s nimi zřídit jakýsi výměnný obchod, kdy mu mloci nosili perly výměnou za zbraně proti žralokům. Naleziště perel bylo však brzy vyčerpáno, a tak se kapitán rozhodl hledat finanční výpomoc u mocného českého průmyslového magnáta Bondyho, aby mohl rozšířit Mloky i do dalších potenciálních nalezišť perel. Ten ze známosti na jeho návrh přistoupil a mloci se tak postupně rozšířili po pobřeží mnoha ostrůvků jihozápadní Asie. Několik roků tento obchod vytrvale vzkvétal. Potom však s větším množstvím perel na trhu silně klesla jejich cena a společnost založená panem Bondym se začala propadat do ztráty. V té době také zemřel kapitán van Toch. Bondy tehdy na valné hromadě uspořádané kvůli kapitánově úmrtí navrhl velkolepý plán prodeje Mloků pro účely vodních staveb. Mloky bylo možno prodávat ve velkém, protože každý pár ročně zplodil až sto potomků.</w:t>
      </w:r>
    </w:p>
    <w:p>
      <w:pPr>
        <w:pStyle w:val="TextBody"/>
        <w:ind w:firstLine="426"/>
        <w:rPr>
          <w:sz w:val="24"/>
        </w:rPr>
      </w:pPr>
      <w:r>
        <w:rPr>
          <w:sz w:val="24"/>
        </w:rPr>
        <w:t>Kniha druhá je vlastně jakousi kronikou vzniku Mločí civilizace a již zde je příběh prostoupen skutečností, že se lidstvo nezadržitelně žene do záhuby. Kronika je vlastně tvořena výstřižky z novin, pečlivě uschovávanými vrátným průmyslníka Bondyho. Mloci byli nakupováni jednotlivými zeměmi a společnostmi opravdu ve velkém, především pro účely staveb nových pevnin, vyzvedávaných z mořského dna. Časem Mloci získali určitá práva. Jejich práce sice stále byla spíše otroctvím, ale oni si nestěžovali a lidé s nimi stále častěji uzavírali styk spíše povahy obchodní než otrokářské. Tímto způsobem se Mlokům povedlo vybudovat si v moři, za pomoci lidských poznatků, poměrně vyspělou civilizaci, která se stávala čím dál více nekontrolovatelnou. Nikdo už nevěděl, kolik mají v moři měst, elektráren, průmyslových budov ani kolik mají zbraní.</w:t>
      </w:r>
    </w:p>
    <w:p>
      <w:pPr>
        <w:pStyle w:val="TextBody"/>
        <w:ind w:firstLine="426"/>
        <w:rPr>
          <w:sz w:val="24"/>
        </w:rPr>
      </w:pPr>
      <w:r>
        <w:rPr>
          <w:sz w:val="24"/>
        </w:rPr>
        <w:t>Kniha třetí, nazvaná stejně jako román – tedy Válka s mloky, je tragickým vyvrcholením celého příběhu. Na několika místech došlo k nešťastným incidentům mezi lidmi a Mloky, kdy Mloci použili jako zbraně především pistole proti žralokům a výbušniny, dodávané lidmi pro stavební účely. Válečné loďstvo však proti těmto malým skupinkám drasticky zakročilo a na dlouhou dobu byl klid. Než tyto malé bojůvky bylo však mnohem horší vyzbrojování Mloků ve vlastnictví jednotlivých zemí vysoce účinnými zbraněmi a malými ponorkami. Ve válečný konflikt málem vyústilo střetnutí francouzských a britských Mloků v kanále La Manche. K souboji  Mloků zde však došlo pouze na základě příkazů lidí. Jinak totiž byli Mloci jednotní a nikdy mezi nimi k žádným potyčkám nedocházelo. To byl asi hlavní rozdíl mezi nimi a lidmi, protože Mloci nebyli roztříštěni ani vyznáním, ani kulturou, ani původem. Tvořili jeden velký celek. Lidská společnost je však rozhádaná a vytvořená na základně kompromisů, tolerance a solidarity. A byl to také jeden z hlavních důvodů, proč se lidstvo nedokázalo dohodnout, ani když jim neodvratně hrozila zkáza. Válka, jestli se to vůbec tak dá nazvat, začala nejprve nenápadně. Na několika místech na Zemi došlo k silným zemětřesením a v pevnině se utvořily dlouhé trhliny. Nikdo netušil, že to způsobili Mloci. Poté Chief Salamander, který Mloky vedl, formuloval jejich požadavky nejprve prostřednictvím rozhlasu a poté i pomocí vyjednavačů. Mloci požadovali od lidí jídlo, zbraně a suroviny výměnou za to, že právě jejich země nebude potopena okamžitě. Lidstvo se v tento okamžik nedokázalo sjednotit a postavit veškerou armádu proti mlokům. Bojovala vlastně vždy pouze země, která byla daného času napadena, a ostatní státy Mlokům klidně dodávaly veškeré jídlo, potraviny a suroviny v ještě větších dávkách, dokud nedošla řada i na ně. Z ekonomického hlediska by totiž pro ně bylo neúnosné výrobu pro Mloky zastavit, neboť desítky miliard Mloků zajišťovaly většinu odbytu pro velkou část podniků. Tím pádem vlastně nebojovali pouze Mloci proti lidem, ale hlavně lidé proti lidem – proti sobě samým. Vítězství Mloků a zkáza lidstva byla tedy téměř jistá. V poslední kapitole autor mluví sám k sobě a snaží se vymyslet nějakou záchranu pro lidstvo. Je však zřejmé, že to už si samo pomoci nemůže. Přišel tedy na poněkud laciné zakončení, že celistvost Mločího národa byla narušena – Mloci se rozdělili na skupinu původních divokých Mloků a nových vysoce civilizovaných Mloků. Oni vysoce civilizovaní Mloci vyvinuli bakteriologickou zbraň, kterou však nakonec vyhubili všechny Mloky včetně sebe.</w:t>
      </w:r>
    </w:p>
    <w:p>
      <w:pPr>
        <w:pStyle w:val="TextBody"/>
        <w:ind w:firstLine="426"/>
        <w:rPr>
          <w:sz w:val="24"/>
        </w:rPr>
      </w:pPr>
      <w:r>
        <w:rPr>
          <w:sz w:val="24"/>
        </w:rPr>
        <w:t>Zakončení je sice optimistické, ale na tragičnosti příběhu to vůbec nic nemění. Kdyby totiž autor do závěru románu nevnutil obrovskou dávku štěstí pro lidstvo, nebylo by již jinak možno zabránit úplnému zániku lidské civilizace. Zdá se tedy, že kniha nebyla pouze varování před fašismem, ale také výzvou k sjednocení ostatních národů pro potlačení zla, kterému by jednotlivě nedokázaly čelit. Historie bohužel ukázala, že Karel Čapek byl opravdu dobrý prognostik.</w:t>
      </w:r>
    </w:p>
    <w:p>
      <w:pPr>
        <w:pStyle w:val="TextBody"/>
        <w:ind w:firstLine="426"/>
        <w:rPr>
          <w:sz w:val="24"/>
        </w:rPr>
      </w:pPr>
      <w:r>
        <w:rPr>
          <w:sz w:val="24"/>
        </w:rPr>
        <w:t>Kniha není nijak jazykově zvláštní, k čemuž přispělo i to, že jednotlivá vydání byla přizpůsobena soudobé češtině a mnohé výrazy tak byly zaměněny. Lze si však samozřejmě všimnout toho, jak výstižně autor vsouvá jednotlivým postavám do úst takový jazyk, který je pro jejich povolání a společenské postavení charakteristický. Mně kniha velmi zaujala, protože jsem čtenářem SCI-FI literatury. V příběhu se sice vyskytovaly některé nelogičnosti, nepříslušící do zpravidla velmi propracované Science Fiction, ale ty bylo možno tolerovat, a pak byla kniha celkem dobře čitelná.</w:t>
      </w:r>
    </w:p>
    <w:p>
      <w:pPr>
        <w:pStyle w:val="TextBody"/>
        <w:ind w:firstLine="426"/>
        <w:rPr>
          <w:sz w:val="24"/>
        </w:rPr>
      </w:pPr>
      <w:r>
        <w:rPr>
          <w:sz w:val="24"/>
        </w:rPr>
        <w:t>Výraznými postavami románu jsou:</w:t>
      </w:r>
    </w:p>
    <w:p>
      <w:pPr>
        <w:pStyle w:val="TextBody"/>
        <w:numPr>
          <w:ilvl w:val="0"/>
          <w:numId w:val="1"/>
        </w:numPr>
        <w:rPr/>
      </w:pPr>
      <w:r>
        <w:rPr>
          <w:sz w:val="24"/>
        </w:rPr>
        <w:t>kapitán J. van Toch</w:t>
      </w:r>
    </w:p>
    <w:p>
      <w:pPr>
        <w:pStyle w:val="TextBody"/>
        <w:numPr>
          <w:ilvl w:val="0"/>
          <w:numId w:val="1"/>
        </w:numPr>
        <w:rPr>
          <w:sz w:val="24"/>
        </w:rPr>
      </w:pPr>
      <w:r>
        <w:rPr>
          <w:sz w:val="24"/>
        </w:rPr>
        <w:t>průmyslový magnát Bondy</w:t>
      </w:r>
    </w:p>
    <w:p>
      <w:pPr>
        <w:pStyle w:val="TextBody"/>
        <w:numPr>
          <w:ilvl w:val="0"/>
          <w:numId w:val="1"/>
        </w:numPr>
        <w:rPr>
          <w:sz w:val="24"/>
        </w:rPr>
      </w:pPr>
      <w:r>
        <w:rPr>
          <w:sz w:val="24"/>
        </w:rPr>
        <w:t>vrátný Povondra</w:t>
      </w:r>
    </w:p>
    <w:p>
      <w:pPr>
        <w:pStyle w:val="TextBody"/>
        <w:numPr>
          <w:ilvl w:val="0"/>
          <w:numId w:val="1"/>
        </w:numPr>
        <w:rPr>
          <w:sz w:val="24"/>
        </w:rPr>
      </w:pPr>
      <w:r>
        <w:rPr>
          <w:sz w:val="24"/>
        </w:rPr>
        <w:t>Chief Salamander</w:t>
      </w:r>
    </w:p>
    <w:p>
      <w:pPr>
        <w:pStyle w:val="TextBody"/>
        <w:rPr>
          <w:sz w:val="24"/>
        </w:rPr>
      </w:pPr>
      <w:r>
        <w:rPr>
          <w:sz w:val="24"/>
        </w:rPr>
        <w:t>Citát z Knihy třetí – Válka s mloky – kapitola Chief  Salamander klade požadavky:</w:t>
      </w:r>
    </w:p>
    <w:p>
      <w:pPr>
        <w:pStyle w:val="TextBody"/>
        <w:ind w:firstLine="426"/>
        <w:rPr>
          <w:rFonts w:ascii="Arial" w:hAnsi="Arial" w:cs="Arial"/>
          <w:sz w:val="24"/>
        </w:rPr>
      </w:pPr>
      <w:r>
        <w:rPr>
          <w:rFonts w:cs="Arial" w:ascii="Arial" w:hAnsi="Arial"/>
          <w:sz w:val="24"/>
        </w:rPr>
        <w:t>„</w:t>
      </w:r>
      <w:r>
        <w:rPr>
          <w:rFonts w:cs="Arial" w:ascii="Arial" w:hAnsi="Arial"/>
          <w:sz w:val="24"/>
        </w:rPr>
        <w:t>Hallo, vy lidé! Zachovejte klid. Nemáme vůči vám nepřátelských úmyslů. Potřebujeme jenom víc vody, víc břehů, víc mělčin pro svůj život. Je nás příliš mnoho. Už pro nás není dost místa na vašich březích. Proto musíme odbourat vaše pevniny. Uděláme z nich samé zálivy a ostrovy. Tím se dá délka světových břehů zpětinásobit. Budeme stavět nové mělčiny. Nemůžeme žít v hlubokém moři. Budeme potřebovat vašich pevnin jako materiálu k zasypání hlubin. Nemáme proti vám nic, ale je nás příliš mnoho. Můžete se zatím odstěhovat do vnitrozemí. Můžete se uchýlit do hor. Hory se budou bourat až nakonec.</w:t>
      </w:r>
    </w:p>
    <w:p>
      <w:pPr>
        <w:pStyle w:val="TextBody"/>
        <w:ind w:firstLine="426"/>
        <w:rPr>
          <w:rFonts w:ascii="Arial" w:hAnsi="Arial" w:cs="Arial"/>
          <w:sz w:val="24"/>
        </w:rPr>
      </w:pPr>
      <w:r>
        <w:rPr>
          <w:rFonts w:cs="Arial" w:ascii="Arial" w:hAnsi="Arial"/>
          <w:sz w:val="24"/>
        </w:rPr>
        <w:t>Vy jste nás chtěli. Vy jste nás rozšířili po celém světě. Nyní nás máte. Chceme s vámi vyjít po dobrém. Budete nám dodávat třaskaviny. Budete nám dodávat torpéda. Budete pro nás pracovat. Bez vás bychom nemohli odklidit staré pevniny. Hallo, vy lidé, Chief Salamander vám jménem všech Mloků světa nabízí spolupráci. Budete s námi pracovat na odbourání vašeho světa. Děkujeme vá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ustereLightCapsSSK">
    <w:charset w:val="00"/>
    <w:family w:val="auto"/>
    <w:pitch w:val="variable"/>
  </w:font>
  <w:font w:name="AvantGarde Md BT">
    <w:altName w:val="Trebuchet MS"/>
    <w:charset w:val="00"/>
    <w:family w:val="swiss"/>
    <w:pitch w:val="variable"/>
  </w:font>
  <w:font w:name="Stencil-WP EE">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12"/>
        </w:tabs>
        <w:ind w:left="1212"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1z0">
    <w:name w:val="WW8Num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ustereLightCapsSSK" w:hAnsi="AustereLightCapsSSK" w:cs="AustereLightCapsSSK"/>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18:58:00Z</dcterms:created>
  <dc:creator>ćimeźek Petr</dc:creator>
  <dc:description/>
  <dc:language>en-US</dc:language>
  <cp:lastModifiedBy>Šim</cp:lastModifiedBy>
  <dcterms:modified xsi:type="dcterms:W3CDTF">2000-08-21T07:31:00Z</dcterms:modified>
  <cp:revision>10</cp:revision>
  <dc:subject/>
  <dc:title/>
</cp:coreProperties>
</file>