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rel Čapek</w:t>
      </w:r>
    </w:p>
    <w:p>
      <w:pPr>
        <w:pStyle w:val="Subtitle"/>
        <w:rPr/>
      </w:pPr>
      <w:r>
        <w:rPr/>
        <w:t>Krakatit</w:t>
      </w:r>
    </w:p>
    <w:p>
      <w:pPr>
        <w:pStyle w:val="Normal"/>
        <w:rPr/>
      </w:pPr>
      <w:r>
        <w:rPr/>
      </w:r>
    </w:p>
    <w:p>
      <w:pPr>
        <w:pStyle w:val="Normal"/>
        <w:rPr>
          <w:rFonts w:ascii="Tahoma" w:hAnsi="Tahoma" w:cs="Tahoma"/>
        </w:rPr>
      </w:pPr>
      <w:r>
        <w:rPr>
          <w:rFonts w:cs="Tahoma" w:ascii="Tahoma" w:hAnsi="Tahoma"/>
        </w:rPr>
        <w:t>Ilustroval Pavel Brázda. Vydalo Naše vojsko nakladatelství n. p. v Praze roku 1965 jako svou 2648. publikaci. Vydání 14.</w:t>
      </w:r>
    </w:p>
    <w:p>
      <w:pPr>
        <w:pStyle w:val="Normal"/>
        <w:rPr>
          <w:rFonts w:ascii="Tahoma" w:hAnsi="Tahoma" w:cs="Tahoma"/>
        </w:rPr>
      </w:pPr>
      <w:r>
        <w:rPr>
          <w:rFonts w:cs="Tahoma" w:ascii="Tahoma" w:hAnsi="Tahoma"/>
        </w:rPr>
      </w:r>
    </w:p>
    <w:p>
      <w:pPr>
        <w:pStyle w:val="TextBody"/>
        <w:rPr/>
      </w:pPr>
      <w:r>
        <w:rPr/>
        <w:t>Inženýr Prokop objevil ve své laboratoři novou výbušninu, již svými ničivými účinky překonala vše, co do té doby lidé znali. Její jméno zní Krakatit. Od té chvíle byl inženýr zatažen do víru intrik podniků, států, legálních i nelegálních organizací. Pokud by totiž nějaká z nich Krakatit získala, nic by nemohlo zabránit tomu, aby ovládla celý svět. Vždyť by stačilo popráškovat všechna města a v určitou hodinu by z nich zbyly jen ubohé trosky. Toho všeho si je inženýr Prokop vědom, a proto odmítá vydat způsob výroby, ačkoliv jej osud přivádí do rukou všelijakých mocipánů. Dramatický příběh ještě doplňují setkání Prokopa s různými ženami a jeho vztahy k nim, kdy on se stále snaží najít tu svoji pravou lásku, kterou spatřil pouze jedinkrát, neznaje její jméno a adresu. Na konci románu inženýr Prokop prchá od továrny, o které ví, že každou chvíli vybuchne. Exploze však nastane ještě dříve než stačí inženýr utéci dostatečně daleko. Prokop upadá do bezvědomí a zmítá se na pokraji života a smrti. Zdá se mu, že k němu přichází stařec s otázkou, co v životě dokázal. Když mu Prokop poví o Krakatitu, zatváří se stařec rozpačitě a odvětí, že by lepším vynálezem možná bylo něco, co by svítilo, hřálo nebo usnadňovalo lidem práci a že to přece bořit a ničit nic není. Stařec také nechá svou bílou myšku tahat z obrázků různých dívek onu Prokopovu pravou lásku. Ta je však zjevně skrytá na zaklíněné kartičce, kterou není možné vytáhnout. Tak se zde snoubí dvě hlavní myšlenky: První hovoří o nebezpečí zkázy světa v boji dobra a zla. Druhá ukazuje na tajemství, podivuhodnost a smysluplnost lásky.</w:t>
      </w:r>
    </w:p>
    <w:p>
      <w:pPr>
        <w:pStyle w:val="Normal"/>
        <w:rPr/>
      </w:pPr>
      <w:r>
        <w:rPr/>
      </w:r>
    </w:p>
    <w:p>
      <w:pPr>
        <w:pStyle w:val="TextBody"/>
        <w:rPr>
          <w:rFonts w:ascii="Hobo-WP EE" w:hAnsi="Hobo-WP EE" w:cs="Hobo-WP EE"/>
        </w:rPr>
      </w:pPr>
      <w:r>
        <w:rPr>
          <w:rFonts w:cs="Hobo-WP EE" w:ascii="Hobo-WP EE" w:hAnsi="Hobo-WP EE"/>
        </w:rPr>
        <w:t>Je opravdu neuvěřitelné, jak velký rozhled, i při svém krajním vlastenectví, měl Karel Čapek. Jeho nejslavnější romány ukazují, že viděl všechny nechtěné a zamlčované stránky moderní společnosti a dokázal předvídat některé události několik let dopředu. Proto si jistě zaslouží obdiv mnoha jeho čtenářů – minulých i budoucí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obo-WP EE">
    <w:charset w:val="ee"/>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3:23:00Z</dcterms:created>
  <dc:creator>ćimeźek Petr</dc:creator>
  <dc:description/>
  <dc:language>en-US</dc:language>
  <cp:lastModifiedBy>ćimeźek Petr</cp:lastModifiedBy>
  <dcterms:modified xsi:type="dcterms:W3CDTF">1999-05-16T14:49:00Z</dcterms:modified>
  <cp:revision>2</cp:revision>
  <dc:subject/>
  <dc:title>Karel Čapek</dc:title>
</cp:coreProperties>
</file>