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mSprings" w:hAnsi="PalmSprings" w:cs="PalmSprings"/>
          <w:sz w:val="28"/>
        </w:rPr>
      </w:pPr>
      <w:r>
        <w:rPr>
          <w:rFonts w:cs="PalmSprings" w:ascii="PalmSprings" w:hAnsi="PalmSprings"/>
          <w:sz w:val="28"/>
        </w:rPr>
        <w:t>Jarmila Loukotková</w:t>
      </w:r>
    </w:p>
    <w:p>
      <w:pPr>
        <w:pStyle w:val="Normal"/>
        <w:jc w:val="center"/>
        <w:rPr>
          <w:rFonts w:ascii="MurrayHill-WP EE" w:hAnsi="MurrayHill-WP EE" w:cs="MurrayHill-WP EE"/>
          <w:sz w:val="52"/>
        </w:rPr>
      </w:pPr>
      <w:r>
        <w:rPr>
          <w:rFonts w:cs="MurrayHill-WP EE" w:ascii="MurrayHill-WP EE" w:hAnsi="MurrayHill-WP EE"/>
          <w:sz w:val="52"/>
        </w:rPr>
        <w:t>Není lidu římského</w:t>
      </w:r>
    </w:p>
    <w:p>
      <w:pPr>
        <w:pStyle w:val="Normal"/>
        <w:rPr>
          <w:rFonts w:ascii="MurrayHill-WP EE" w:hAnsi="MurrayHill-WP EE" w:cs="MurrayHill-WP EE"/>
          <w:sz w:val="24"/>
        </w:rPr>
      </w:pPr>
      <w:r>
        <w:rPr>
          <w:rFonts w:cs="MurrayHill-WP EE" w:ascii="MurrayHill-WP EE" w:hAnsi="MurrayHill-WP EE"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Ilustrace Vladimír Tesař. Vydal Československý spisovatel v Praze roku 1979 jako svou 4362. publikaci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Příběh nás přenáší do postklaudiovského Říma, kde se vlády ujímá krvavý císař Nero se všemi svými rozmary, kvůli nimž přijde nejeden římský občan o hlavu. Román líčí všechny fáze Neronovy vlády - od vražd nutných k udržení moci a nerozumných činů pro vlastní zábavu a potěšení končících zapálením Říma jako živé kulisy pro verše, přes snahu odčinit alespoň některé z těchto činů, až po nemilosrdné čistky při odhalení pokusu o vzpouru, při kterých zemře i hlavní hrdina románu, básník Petronius, jenž jako první pozdravil Nerona jako císaře a jenž jej zavedl mezi lid, snažil se z něj vychovat opravdového velkolepého císaře. Po Petroniovově smrti, jakoby Nero ztratil poslední zbytky svého svědomí, páchá Nero takové hrůzy, až je přinucen k sebevraždě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Román, bezpochyby velkolepý, v sobě snoubí dynamičnost s překrásnými popisy a vzpomínkovými odbočkami. Pro dotvoření atmosféry je použito útržků Petroniových básní nebo latinských citátů. Lze zde najít několik vskutku výstižných myšlenek, z nichž mě nejvíce nadchla Neronova odpověď úředníku Ostoriovi, když k němu přišel s požadavky Římanů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„ </w:t>
      </w:r>
      <w:r>
        <w:rPr>
          <w:sz w:val="24"/>
        </w:rPr>
        <w:t>Není římského lidu. Včera k večeru jsem se o tom přesvědčil. Projížděl jsem ulicemi. V celém Římě nebylo nikoho, kdo by pozdravil svého císaře. Není tedy římského lidu. Město je bezúčelná změť neobydlených domů. Je zbytečné, aby stálo. Nebude stát…“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Krátce na to opravdu většina Říma lehla popele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mSprings">
    <w:charset w:val="00"/>
    <w:family w:val="auto"/>
    <w:pitch w:val="variable"/>
  </w:font>
  <w:font w:name="MurrayHill-WP EE"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6T09:00:00Z</dcterms:created>
  <dc:creator>ćimeźek Petr</dc:creator>
  <dc:description/>
  <dc:language>en-US</dc:language>
  <cp:lastModifiedBy>ćimeźek Petr</cp:lastModifiedBy>
  <dcterms:modified xsi:type="dcterms:W3CDTF">1999-12-26T10:54:00Z</dcterms:modified>
  <cp:revision>2</cp:revision>
  <dc:subject/>
  <dc:title>Jarmila Loukotková</dc:title>
</cp:coreProperties>
</file>