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Špatně studoval...</w:t>
      </w:r>
    </w:p>
    <w:p>
      <w:pPr>
        <w:pStyle w:val="Normal"/>
        <w:tabs>
          <w:tab w:val="clear" w:pos="708"/>
          <w:tab w:val="left" w:pos="426" w:leader="none"/>
        </w:tabs>
        <w:rPr/>
      </w:pPr>
      <w:r>
        <w:rPr/>
        <w:tab/>
      </w:r>
      <w:r>
        <w:rPr>
          <w:b/>
          <w:bCs/>
        </w:rPr>
        <w:t>Děti se o něm ve škole učí, že byl jedním z největších spisovatelů minulého století. Autor hřbitovního kvítí, Písní kosmických, Zpěvů pátečních... Literární a divadelní kritik, duchaplný fejetonista vytříbeného stylu - tak bývá označován Jan Neruda (1824-1891).</w:t>
      </w:r>
    </w:p>
    <w:p>
      <w:pPr>
        <w:pStyle w:val="Normal"/>
        <w:tabs>
          <w:tab w:val="clear" w:pos="708"/>
          <w:tab w:val="left" w:pos="426" w:leader="none"/>
        </w:tabs>
        <w:rPr/>
      </w:pPr>
      <w:r>
        <w:rPr/>
        <w:tab/>
        <w:t>PŘENESME SE v duchu do doby, kdy „malý Hanzi“, jak mu doma říkali, vyrostl z krátkých kalhot, začal sbírat zkušenosti a po světě se rozkoukávat. V roce 1852 se přihlásil do tanečních kursů - jednoho večera zamířil proto se svými přáteli A. Heydukem a V. Hálkem do pražské Michalské ulice. Čirou náhodou se už při první čtverylce seznámil s Aničkou Holinovou, svou snad největší životní láskou - ona četla ještě v rukopise jeho první verše, které veřejnost po jejich vydání odmítala.</w:t>
      </w:r>
    </w:p>
    <w:p>
      <w:pPr>
        <w:pStyle w:val="Normal"/>
        <w:tabs>
          <w:tab w:val="clear" w:pos="708"/>
          <w:tab w:val="left" w:pos="426" w:leader="none"/>
        </w:tabs>
        <w:rPr/>
      </w:pPr>
      <w:r>
        <w:rPr/>
        <w:tab/>
        <w:t>V roce 1853 maturoval devatenáctiletý Neruda na staroměstském akademickém gymnáziu. Není bez zajímavosti, že zde zrovna „řediteloval“ V. K. Klicpera. A věru, Janu Nerudovi se podepsal pod neslavné vysvědčení. Na výstavě věnované Nerudovi se právě u tohoto exponátu zastavovalo cestou do knihovny mnoho studentů a prospěch slavného spisovatele se neobešel bez leckdy pěkně jízlivých komentářů. Není divu: Jan Neruda, Čech z Prahy, měl v roce 1853 na gymnáziu „37 neospravedlněných hodin“. Ani další „položky“ vysvědčení nejsou právě vzorné. Posuďte sami: Mravní chování - přiměřené, bedlivost - účastná, pilnost - dostatečná, Jazyk český - dostatečně, výklad dosti obtížný, úlohy dost jasné, ovšem nedosti uhlazené. Průprava filosofická jest obstojná, a to s tou poznámkou: „Uhodne to neb ono, v celku neúplné.“</w:t>
      </w:r>
    </w:p>
    <w:p>
      <w:pPr>
        <w:pStyle w:val="Normal"/>
        <w:tabs>
          <w:tab w:val="clear" w:pos="708"/>
          <w:tab w:val="left" w:pos="426" w:leader="none"/>
        </w:tabs>
        <w:rPr/>
      </w:pPr>
      <w:r>
        <w:rPr/>
        <w:tab/>
        <w:t>S tímto vysvědčením se Jan Neruda vydal hledat zaměstnání. Byl na čas úředníkem, elévem vojenské účtárny, potom začal studovat práva a filosofii s vyhlídkou na místo „c. k. gymnasiálního profesora“.</w:t>
      </w:r>
    </w:p>
    <w:p>
      <w:pPr>
        <w:pStyle w:val="Normal"/>
        <w:tabs>
          <w:tab w:val="clear" w:pos="708"/>
          <w:tab w:val="left" w:pos="426" w:leader="none"/>
        </w:tabs>
        <w:rPr/>
      </w:pPr>
      <w:r>
        <w:rPr/>
        <w:tab/>
        <w:t xml:space="preserve">Tak </w:t>
      </w:r>
      <w:r>
        <w:rPr>
          <w:rFonts w:eastAsia="Times New Roman" w:cs="Times New Roman" w:ascii="Times New Roman" w:hAnsi="Times New Roman"/>
          <w:lang w:val="en-US"/>
        </w:rPr>
        <w:t>„doopravdy</w:t>
      </w:r>
      <w:r>
        <w:rPr/>
        <w:t>“ začal jeden složitý, velmi plodný život. Jan Neruda potvrdil, že i se špatným vysvědčením se člověk může stát třeba vynikajícím spisovatelem, že kvůli horším známkám nemusí vůbec házet flintu do žita. Ten jehož úlohy byly pro učitele „nedosti uhlazené“, dosáhl podle pozdější kritiky „sestavení slov, které lahodí českému uchu“ - atd. A stal se spisovatelem jehož výročí narození se bude každý rok mnohokrát připomínat.</w:t>
      </w:r>
    </w:p>
    <w:sectPr>
      <w:type w:val="nextPage"/>
      <w:pgSz w:w="11906" w:h="16838"/>
      <w:pgMar w:left="1418" w:right="1418" w:gutter="0" w:header="0" w:top="851"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1:16:00Z</dcterms:created>
  <dc:creator>Pavel Šimeček</dc:creator>
  <dc:description/>
  <dc:language>en-US</dc:language>
  <cp:lastModifiedBy>Pavel Šimeček</cp:lastModifiedBy>
  <cp:lastPrinted>1998-02-12T06:40:00Z</cp:lastPrinted>
  <dcterms:modified xsi:type="dcterms:W3CDTF">1998-02-12T05:40:00Z</dcterms:modified>
  <cp:revision>2</cp:revision>
  <dc:subject/>
  <dc:title>Špatně studoval</dc:title>
</cp:coreProperties>
</file>