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urrayHill-WP EE" w:hAnsi="MurrayHill-WP EE" w:cs="MurrayHill-WP EE"/>
          <w:sz w:val="36"/>
        </w:rPr>
      </w:pPr>
      <w:r>
        <w:rPr>
          <w:rFonts w:cs="MurrayHill-WP EE" w:ascii="MurrayHill-WP EE" w:hAnsi="MurrayHill-WP EE"/>
          <w:sz w:val="36"/>
        </w:rPr>
        <w:t>Jack Kerouac</w:t>
      </w:r>
    </w:p>
    <w:p>
      <w:pPr>
        <w:pStyle w:val="Normal"/>
        <w:jc w:val="center"/>
        <w:rPr>
          <w:rFonts w:ascii="Tahoma" w:hAnsi="Tahoma" w:cs="Tahoma"/>
          <w:b/>
          <w:b/>
          <w:sz w:val="32"/>
        </w:rPr>
      </w:pPr>
      <w:r>
        <w:rPr>
          <w:rFonts w:cs="Tahoma" w:ascii="Tahoma" w:hAnsi="Tahoma"/>
          <w:b/>
          <w:sz w:val="32"/>
        </w:rPr>
        <w:t>Mag</w:t>
      </w:r>
    </w:p>
    <w:p>
      <w:pPr>
        <w:pStyle w:val="Normal"/>
        <w:jc w:val="center"/>
        <w:rPr>
          <w:rFonts w:ascii="Tahoma" w:hAnsi="Tahoma" w:cs="Tahoma"/>
          <w:b/>
          <w:b/>
          <w:sz w:val="32"/>
        </w:rPr>
      </w:pPr>
      <w:r>
        <w:rPr>
          <w:rFonts w:cs="Tahoma" w:ascii="Tahoma" w:hAnsi="Tahoma"/>
          <w:b/>
          <w:sz w:val="32"/>
        </w:rPr>
      </w:r>
    </w:p>
    <w:p>
      <w:pPr>
        <w:pStyle w:val="Normal"/>
        <w:jc w:val="center"/>
        <w:rPr>
          <w:i/>
          <w:i/>
        </w:rPr>
      </w:pPr>
      <w:r>
        <w:rPr>
          <w:i/>
        </w:rPr>
        <w:t>Z anglického originálu Pic přeložila Olga Špilarová. Ilustroval Joska Skalník. Vydání 1. Vydala Práce, vydavatelství a nakladatelství ROH, v Praze roku 1984 jako svou 6201. publikaci.</w:t>
      </w:r>
    </w:p>
    <w:p>
      <w:pPr>
        <w:pStyle w:val="Normal"/>
        <w:jc w:val="center"/>
        <w:rPr>
          <w:i/>
          <w:i/>
        </w:rPr>
      </w:pPr>
      <w:r>
        <w:rPr>
          <w:i/>
        </w:rPr>
      </w:r>
    </w:p>
    <w:p>
      <w:pPr>
        <w:pStyle w:val="Normal"/>
        <w:ind w:firstLine="567"/>
        <w:rPr/>
      </w:pPr>
      <w:r>
        <w:rPr>
          <w:sz w:val="24"/>
        </w:rPr>
        <w:t xml:space="preserve">Tato novela vypráví příběh desetiletého černošského chlapce Magazína </w:t>
      </w:r>
      <w:r>
        <w:rPr>
          <w:rFonts w:eastAsia="Arial" w:cs="Arial" w:ascii="Arial" w:hAnsi="Arial"/>
          <w:sz w:val="24"/>
        </w:rPr>
        <w:t>`</w:t>
      </w:r>
      <w:r>
        <w:rPr>
          <w:sz w:val="24"/>
        </w:rPr>
        <w:t>38 Jacksona, kterému umírá dědeček, a nemá se o něj tedy kdo starat. Magův otec byl totiž nenapravitelný recidivista a matka zemřela. Maga se ujímá jeho teta Gastónie z matčiny strany. Strýc Sim Jelkey, který už tak živil svou kupu dětí dosti obtížně, tím nebyl nijak nadšen a dával to také patřičně najevo. Pološílený Jelkeyovic děda, který v hospodské rvačce s Magovým otcem přišel o zrak, chlapce trápí a děsí a i to přispívá k tomu, že se tetiném domě chlapec necítí zrovna moc dobře.</w:t>
      </w:r>
    </w:p>
    <w:p>
      <w:pPr>
        <w:pStyle w:val="Normal"/>
        <w:ind w:firstLine="567"/>
        <w:rPr/>
      </w:pPr>
      <w:r>
        <w:rPr>
          <w:sz w:val="24"/>
        </w:rPr>
        <w:t xml:space="preserve">Proto také, když si pro něj přijede jeho starší bratr Slim, rád by s ním odjel. Teta Gastónie však nechce Maga Slimovi vydat, protože si vzpomíná na Slimův tulácký život. Do sporu se zapojuje také pan Otis, přítel zesnulého Magova dědečka. Zavazuje se najít chlapci </w:t>
      </w:r>
      <w:r>
        <w:rPr>
          <w:i/>
          <w:sz w:val="24"/>
        </w:rPr>
        <w:t>dobrou rodinu</w:t>
      </w:r>
      <w:r>
        <w:rPr>
          <w:sz w:val="24"/>
        </w:rPr>
        <w:t>, ale Magovi se to nezamlouvá, a tak když si pro něj v noci tajně bratr přijde znovu, nezaváhá hoch ani minutu a uteče s ním z rodné Severní Karolíny do New Yorku, kde Slim bydlí se svojí ženou. Bohužel štěstí jim nepřeje, a tak když přijedou do New Yorku, oznámí jim Sheila, Slimova žena, že přišla o zaměstnání. Jsou tedy zcela bez příjmů, zanedlouho mají platit činži a nemají na ni dost peněz. Další den věnují neúspěšnému hledání nové práce. Smůla je však neopouští, a tak Slim přichází o obojí zaměstnání, které se mu ten den podařilo sehnat. Jeho Manželka přišla také s prázdnou. Aby tedy Slima alespoň něčím potěšila, rozhodla se splnit mu jeho odvěké přání přestěhovat se do Kalifornie.</w:t>
      </w:r>
    </w:p>
    <w:p>
      <w:pPr>
        <w:pStyle w:val="Normal"/>
        <w:ind w:firstLine="567"/>
        <w:rPr/>
      </w:pPr>
      <w:r>
        <w:rPr>
          <w:sz w:val="24"/>
        </w:rPr>
        <w:t>Neměli však dost peněz, aby všichni tři mohli jet do Kalifornie autobusem. Věci tedy poslali vlakem a Sheilu, která byla v té době těhotná, nechali jet autobusem. Mag s bratrem se měli do Kalifornie dopravit pět tisíc kilometrů stopem. Štěstí jim zpočátku přálo, a  proto urazili v prvních dnech docela dost velký kus cesty. Nakonec se však jejich pouť poněkud protáhne, protože Slim musí pro nedostatek peněz přijmout úklid v kostele. Po cestě potkávají různé zvláštní lidi, kteří zde představují určité kouzlo a nespoutanost tuláctví, jako třeba muž, který jde pěšky do Kanady a nikdy tam nedojde, protože jde úplně špatným směrem. Když se konečně dostanou do Kalifornie, čeká tam už na ně Sheila ubytovaná u příbuzných. Ta je uvítá dobrým obědem se zmrzlinovým pohárem, což zde značí konec věčného tuláctví a snad i lepší budoucnost.</w:t>
      </w:r>
    </w:p>
    <w:p>
      <w:pPr>
        <w:pStyle w:val="Normal"/>
        <w:ind w:firstLine="567"/>
        <w:rPr>
          <w:sz w:val="24"/>
        </w:rPr>
      </w:pPr>
      <w:r>
        <w:rPr>
          <w:sz w:val="24"/>
        </w:rPr>
        <w:t>Mag je typickým představitelem Kerouacova vypravěčského stylu. Snaží se navodit pocit kouzla všedního dne na venkově, v ulicích města nebo na silnici. Zároveň mám dojem, že autor zde chce vyjádřit i jakousi touhu po konci tuláckého života, který chce nahradit krásou lásky a života v rodin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urrayHill-WP EE">
    <w:charset w:val="ee"/>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20:27:00Z</dcterms:created>
  <dc:creator>AcerNote</dc:creator>
  <dc:description/>
  <dc:language>en-US</dc:language>
  <cp:lastModifiedBy>ćimeźek Petr</cp:lastModifiedBy>
  <dcterms:modified xsi:type="dcterms:W3CDTF">1999-12-26T11:18:00Z</dcterms:modified>
  <cp:revision>5</cp:revision>
  <dc:subject/>
  <dc:title>Jack Kerouac</dc:title>
</cp:coreProperties>
</file>