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vlastní četba:</w:t>
      </w:r>
    </w:p>
    <w:p>
      <w:pPr>
        <w:pStyle w:val="Heading1"/>
        <w:rPr/>
      </w:pPr>
      <w:r>
        <w:rPr/>
        <w:t>J. R. R. Tolkien</w:t>
      </w:r>
    </w:p>
    <w:p>
      <w:pPr>
        <w:pStyle w:val="Heading2"/>
        <w:rPr/>
      </w:pPr>
      <w:r>
        <w:rPr/>
        <w:t>Pohádky</w:t>
      </w:r>
    </w:p>
    <w:p>
      <w:pPr>
        <w:pStyle w:val="Normal"/>
        <w:rPr/>
      </w:pPr>
      <w:r>
        <w:rPr/>
      </w:r>
    </w:p>
    <w:p>
      <w:pPr>
        <w:pStyle w:val="TextBody"/>
        <w:rPr>
          <w:rFonts w:ascii="Arabia" w:hAnsi="Arabia" w:cs="Arabia"/>
        </w:rPr>
      </w:pPr>
      <w:r>
        <w:rPr>
          <w:rFonts w:cs="Arabia" w:ascii="Arabia" w:hAnsi="Arabia"/>
        </w:rPr>
        <w:t>Vydalo nakladatelství Winston Smith v Praze roku 1992 jako 1. svazek v edici Knih J.R.R. Tolkiena. Z anglického originálu J.R.R. Tolkien Poems and Stories přeložili Andrej Pastorek a Jan Čermák</w:t>
      </w:r>
    </w:p>
    <w:p>
      <w:pPr>
        <w:pStyle w:val="Normal"/>
        <w:rPr>
          <w:rFonts w:ascii="Arabia" w:hAnsi="Arabia" w:cs="Arabia"/>
          <w:sz w:val="26"/>
        </w:rPr>
      </w:pPr>
      <w:r>
        <w:rPr>
          <w:rFonts w:cs="Arabia" w:ascii="Arabia" w:hAnsi="Arabia"/>
          <w:sz w:val="26"/>
        </w:rPr>
      </w:r>
    </w:p>
    <w:p>
      <w:pPr>
        <w:pStyle w:val="TextBody"/>
        <w:ind w:firstLine="426"/>
        <w:rPr/>
      </w:pPr>
      <w:r>
        <w:rPr/>
        <w:t>Kniha Pohádky není klasickou pohádkovou knížkou, jak by se snad zdálo podle názvu. Obsahuje všeho všudy pouze 3 pohádky a esej O pohádkách. Čtení oné eseje jsem bohužel vydržel pouze do desáté stránky, protože byla neuvěřitelně nudná. Pohádkové příběhy se příliš neliší od fantasy, které je Tolkienovou doménou. Kdo by neznal Hobita nebo Pána prstenů? Od fantasy je však odlišují dobré konce a náměty příběhů bez složitých postav a zápletek.</w:t>
      </w:r>
    </w:p>
    <w:p>
      <w:pPr>
        <w:pStyle w:val="TextBody"/>
        <w:ind w:firstLine="426"/>
        <w:rPr/>
      </w:pPr>
      <w:r>
        <w:rPr/>
        <w:t>První pohádkou je Kovář z Wootton Major. Její příběh se odehrává v jedné zapadlé vesnici jménem Wootton Major. Během roku se zde slavilo mnoho slavností a při takových příležitostech se lidé z celé vesnice sešli v jedné veliké místnosti a vesnický Mistr kuchař jim připravil bohatou hostinu. Jednou odešel starý Mistr kuchař a zůstal po něm jenom jeho podivínský učedník. Ve vesnici tedy jmenovali nového Mistra kuchaře, který však nebyl tak dobrý a mnoho práce za něj vlastně dělal učedník. Potom přišel důležitý svátek, který měl prověřit kvality kuchaře. Měl se pro tuto příležitost upéci velký dort pro děti. Mistra kuchaře napadlo, že by bylo dobré zapéci do dortu různé cetky, aby měly děti radost, a přes veškerý odpor učedníka do dortu zapekl také malou stříbrnou hvězdičku (ta byla kouzelná, což učedník věděl). Tu spolkl jeden chlapec a díky ní potom cestoval do pohádkové říše Faerie. Vydrželo mu to až do dospělosti, kdy už měl rodinu a kdy již pracoval jako kovář. Z učedníka Alfa se mezitím stal Mistr kuchař. Tehdy mu byl zadán úkol, po jehož splnění mu byla hvězda odebrána bývalým učedníkem Alfem, o kterém kovář zjistil, že je králem Faerie. Hvězda se potom dostala k dalšímu chlapci, aby splnila další svůj úkol.</w:t>
      </w:r>
    </w:p>
    <w:p>
      <w:pPr>
        <w:pStyle w:val="TextBody"/>
        <w:ind w:firstLine="426"/>
        <w:rPr/>
      </w:pPr>
      <w:r>
        <w:rPr/>
        <w:t>Druhá pohádka Nimralův list zvláštním snovým způsobem vypráví o malíři Nimralovi, který žije v podivné říši, kde platí podivné zákony. Tento malíř se rozhodne namalovat velké dílo (jak rozměry, tak kvalitou) a pracuje na něm mnoho let. Potom jednou při zlých povodních a větrech neobětoval svůj obraz na zastřešení části sousedova domu a musel jít na jakousi neobvyklou cestu. Tato část pohádky nejde bez přečtení dost dobře popsat, protože je příliš snová a neurčitá a je potřeba si ji přečíst. Za zmínku pouze stojí, že se nakonec malíř ocitne ve svém vlastním obrazu, kde spolu se svým bývalým sousedem buduje malé hospodářství a spřátelí se s ním. Na konci nějaké neurčité bytosti – pravděpodobně vládci říše – projednávají, zda byl takový člověk svému okolí užitečný nebo ne a jsou zde řešeny jedny ze základních filozofických otázek.</w:t>
      </w:r>
    </w:p>
    <w:p>
      <w:pPr>
        <w:pStyle w:val="TextBody"/>
        <w:ind w:firstLine="426"/>
        <w:rPr/>
      </w:pPr>
      <w:r>
        <w:rPr/>
        <w:t>Poslední pohádkou je Farmář Giles z Hamu. Ta je sice nejdelší, ale budu o ní psát nejméně, protože není ničím zase tolik výjimečná. Jedná se o klasickou pohádku napsanou v tolkienovském fantasy stylu a pojednává o tom, jak jeden obyčejný farmář ke štěstí přišel díky bohatství draků a obrů žijících v horách.</w:t>
      </w:r>
    </w:p>
    <w:p>
      <w:pPr>
        <w:pStyle w:val="TextBody"/>
        <w:ind w:firstLine="426"/>
        <w:rPr/>
      </w:pPr>
      <w:r>
        <w:rPr/>
      </w:r>
    </w:p>
    <w:p>
      <w:pPr>
        <w:pStyle w:val="TextBody"/>
        <w:rPr/>
      </w:pPr>
      <w:r>
        <w:rPr>
          <w:i/>
        </w:rPr>
        <w:t>Kniha se mi opravdu líbila díky osobitému stylu, který jí vtiskl její autor. Nechybí zde ani barvité popisy, kde se jistě ukázala i kvalita překladu…bla bla bla.</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Liberation Sans">
    <w:altName w:val="Arial"/>
    <w:charset w:val="01"/>
    <w:family w:val="swiss"/>
    <w:pitch w:val="variable"/>
  </w:font>
  <w:font w:name="Arabia">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s-CZ" w:eastAsia="zh-CN" w:bidi="hi-IN"/>
    </w:rPr>
  </w:style>
  <w:style w:type="paragraph" w:styleId="Heading1">
    <w:name w:val="Heading 1"/>
    <w:basedOn w:val="Normal"/>
    <w:next w:val="Normal"/>
    <w:qFormat/>
    <w:pPr>
      <w:keepNext w:val="true"/>
      <w:numPr>
        <w:ilvl w:val="0"/>
        <w:numId w:val="1"/>
      </w:numPr>
      <w:jc w:val="center"/>
      <w:outlineLvl w:val="0"/>
    </w:pPr>
    <w:rPr>
      <w:rFonts w:ascii="Comic Sans MS" w:hAnsi="Comic Sans MS" w:cs="Comic Sans MS"/>
      <w:sz w:val="52"/>
    </w:rPr>
  </w:style>
  <w:style w:type="paragraph" w:styleId="Heading2">
    <w:name w:val="Heading 2"/>
    <w:basedOn w:val="Normal"/>
    <w:next w:val="Normal"/>
    <w:qFormat/>
    <w:pPr>
      <w:keepNext w:val="true"/>
      <w:numPr>
        <w:ilvl w:val="1"/>
        <w:numId w:val="1"/>
      </w:numPr>
      <w:jc w:val="center"/>
      <w:outlineLvl w:val="1"/>
    </w:pPr>
    <w:rPr>
      <w:b/>
      <w:sz w:val="48"/>
    </w:rPr>
  </w:style>
  <w:style w:type="character" w:styleId="Standardnpsmoodstavce">
    <w:name w:val="Standardní písmo odstav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2-29T14:11:00Z</dcterms:created>
  <dc:creator>ćimeźek Petr</dc:creator>
  <dc:description/>
  <dc:language>en-US</dc:language>
  <cp:lastModifiedBy>Šim</cp:lastModifiedBy>
  <dcterms:modified xsi:type="dcterms:W3CDTF">2000-08-21T07:30:00Z</dcterms:modified>
  <cp:revision>2</cp:revision>
  <dc:subject/>
  <dc:title>vlastní četba:</dc:title>
</cp:coreProperties>
</file>