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-WP EE" w:hAnsi="Stencil-WP EE" w:cs="Stencil-WP EE"/>
          <w:sz w:val="32"/>
        </w:rPr>
      </w:pPr>
      <w:r>
        <w:rPr>
          <w:rFonts w:cs="PalmSprings" w:ascii="PalmSprings" w:hAnsi="PalmSprings"/>
          <w:sz w:val="32"/>
        </w:rPr>
        <w:t>J. D. Salinger</w:t>
      </w:r>
    </w:p>
    <w:p>
      <w:pPr>
        <w:pStyle w:val="Normal"/>
        <w:jc w:val="center"/>
        <w:rPr>
          <w:rFonts w:ascii="Stencil-WP EE" w:hAnsi="Stencil-WP EE" w:cs="Stencil-WP EE"/>
          <w:sz w:val="32"/>
        </w:rPr>
      </w:pPr>
      <w:r>
        <w:rPr>
          <w:rFonts w:cs="Stencil-WP EE" w:ascii="Stencil-WP EE" w:hAnsi="Stencil-WP EE"/>
          <w:sz w:val="32"/>
        </w:rPr>
        <w:t>Kdo chytá v žitě</w:t>
      </w:r>
    </w:p>
    <w:p>
      <w:pPr>
        <w:pStyle w:val="Normal"/>
        <w:jc w:val="center"/>
        <w:rPr>
          <w:rFonts w:ascii="Stencil-WP EE" w:hAnsi="Stencil-WP EE" w:cs="Stencil-WP EE"/>
          <w:sz w:val="32"/>
        </w:rPr>
      </w:pPr>
      <w:r>
        <w:rPr>
          <w:rFonts w:cs="Stencil-WP EE" w:ascii="Stencil-WP EE" w:hAnsi="Stencil-WP EE"/>
          <w:sz w:val="32"/>
        </w:rPr>
      </w:r>
    </w:p>
    <w:p>
      <w:pPr>
        <w:pStyle w:val="Normal"/>
        <w:jc w:val="center"/>
        <w:rPr/>
      </w:pPr>
      <w:r>
        <w:rPr>
          <w:i/>
        </w:rPr>
        <w:t>Z anglického originálu</w:t>
      </w:r>
      <w:r>
        <w:rPr>
          <w:i/>
          <w:lang w:val="en-GB"/>
        </w:rPr>
        <w:t xml:space="preserve"> The Catcher in the Rye</w:t>
      </w:r>
      <w:r>
        <w:rPr>
          <w:i/>
        </w:rPr>
        <w:t xml:space="preserve"> vydaného v Londýně roku 1955 přeložili Luba a Rudolf Pellarovi. Vydala Práce, vydavatelství a nakladatelství ROH v Praze roku 1979 jako svou 5635. publikaci. Vydání 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říběh popisuje třídenní bloudění sedmnáctiletého Holdena Caulfielda, který byl vyloučen z přípravky v Pencey a nechce se mu domů. Je to bloudění ve světě dospělých, v citovém labyrintu dospívajícího chlapc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hlapec se na své cestě domů setkává s různými lidmi. Už v Pencey konfrontuje například se spolužáky nebo matkou jednoho z nich. V New Yorku zase s venkovankami ze Seattlu, prostitutkou a jejím pasákem (ten ho zbije). Druhý den po snídani obdivuje v automatu jeptišky a daruje jim peníze na dobročinnost (už se mu však peněz příliš nedostává). Odpoledne má schůzku s kamarádkou Sally Hayesovou. Navštíví spolu divadlo a kluziště. Potom se setkává se svým bývalým spolužákem. Tajně navštíví doma svoji malou sestru Phoebe, ale po příchodu rodičů se nenápadně z bytu znova vytratí a odjíždí přespat ke svému bývalému učiteli Antolinimu. Brzy zrána, dotčen jeho snahou o tělesné přiblížení, z jeho bytu odchází rozhodnut odjet z města. Phoebe, kterou písemně požádal o zapůjčení peněz, chce odjet s ním. Holden se pak svého plánu zříká a tráví se sestřičkou odpoledne v zoo a na kolotoči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V poslední kapitole se dozvídáme, že se nakonec Holden vrátil domů, onemocněl, nyní je asi v nějakém sanatoriu (kde za ním chodí i psychoanalytik) a že na podzim půjde zase do nové školy.</w:t>
      </w:r>
    </w:p>
    <w:p>
      <w:pPr>
        <w:pStyle w:val="Normal"/>
        <w:ind w:firstLine="567"/>
        <w:rPr/>
      </w:pPr>
      <w:r>
        <w:rPr>
          <w:sz w:val="24"/>
        </w:rPr>
        <w:t>Vyprávění příběhu oněch tří dnů je často přerušováno chlapcovými vzpomínkami a asociacemi v určitých životních situacích. V těchto vzpomínkách nejčastěji popisuje nějakého člověka, kterého již dlouho neviděl, a sděluje čtenářovi svoje názory na chování tohoto člověka. Kniha je psána dosti zvláštním jazykem, který asi má být způsobem mluvy dospívající mládeže, ale dnes již mnoho v knize použitých výrazů vůbec neuslyšíte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Stencil-WP 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6:35:00Z</dcterms:created>
  <dc:creator>ćimeźek Petr</dc:creator>
  <dc:description/>
  <dc:language>en-US</dc:language>
  <cp:lastModifiedBy>ćimeźek Petr</cp:lastModifiedBy>
  <dcterms:modified xsi:type="dcterms:W3CDTF">1999-12-26T11:31:00Z</dcterms:modified>
  <cp:revision>4</cp:revision>
  <dc:subject/>
  <dc:title>Kdo chytá v žitě</dc:title>
</cp:coreProperties>
</file>