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van Olbracht</w:t>
      </w:r>
    </w:p>
    <w:p>
      <w:pPr>
        <w:pStyle w:val="Subtitle"/>
        <w:rPr>
          <w:sz w:val="36"/>
        </w:rPr>
      </w:pPr>
      <w:r>
        <w:rPr>
          <w:sz w:val="36"/>
        </w:rPr>
        <w:t>Nikola Šuhaj loupežník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ydal Československý spisovatel v Praze roku 1963 jako svou 2109. publikaci. Vydání 21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Dva mladíci (Nikola a Němec) na vojně navštěvovali jednu stařenu (čarodějnici) a spali s jejími dvěma dcerami Vasjou a Jevkou. Stařena je nutila si její dcery vzít a za to jim dala vypít nápoj, který je měl ochránit před střelami všeho druhu. Mladíkům se však vyhlídka na tuto ženitbu nelíbila, čarodějnici zabili a utekli. Následně zjistili, že nápoj opravdu funguje. Zběhli z vojny a Nikola se pak vrátil do rodné vesnice Koločavy ke své milé, Eržice. Zpočátku žije řádným životem a vezme si Eržiku za ženu. Po vojně byla ve vesnici velká bída a lidé byli navíc pronásledováni četníky. Nikola nejprve oloupil pastevce o trochu sýra, ale byl obviněn i z loupeže peněz. Začal se znovu skrývat a loupit. Utlačovaným lidem z vesnice pomáhal dary z uloupeného zboží. Při schůzce s Eržikou je objeven četníky a při přestřelce jednoho z nich zabije. Nyní se hon na Šuhaje začíná ještě více stupňovat. Jednou se ho podaří četníkům dokonce zajmout, ale Eržika uplatí jednoho z nich třiceti tisíci korun za prodané krávy. Loupení pak pokračuje a spolu s Nikolou se na nich podílejí jeho kamarádi: Derbak, Ihnat, Jasinko a Adam. I přes Eržičino naléhání loupení nenechá a snaží se sehnat dost peněz pro svoji budoucí rodinu. Se svou bandou se nezdráhá přepadnout poštovní vůz ani kostel v Chustu. Jeho loupežná kariéra vrcholí a získává obchodní konexi s podlým Židem Abramem Beerem. Četníkům se stále nedaří Nikolu lapit a tak strážmistr donutil svého nejlepšího muže (závodčího Svozila), aby si namluvil Eržiku. Svozil se do Eržiky opravdu zamiloval a chtěl s ní žít. Jednou se náhodou setkal u Eržiky s Nikolou a ten v přestřelce zabil dalšího četníka. Z Užhorodu posílají do Koločavy posily a vypisují na Šuhaje odměnu celkem třicet tři tisíc. Derbak byl zatčen a následně propuštěn pro nedostatek důkazů. Spolupracuje ale s policií. Celá vesnice je kvůli Nikolovi týrána četníky. Protože se někteří z vesnice báli, že po chycení Nikoly by mohl mluvit a udat je ze spoluviny, rozhodli se Šuhaje zabít a protože si všimli, že pušky na Nikolu neplatí, použijí zákeřné lsti a zabijí ho sekerou (k činu se odhodlali Jasinko, Sopko a Chrepta). Marně Nikolu před nimi varoval jeho mladší bratr Jura, který v té době s ním loupil. Četníci je ale donutili o jejich činu pomlčet a všechny zásluhy o dopadení Nikoly si ponechali. Tím je příběh dovršen a ukazuje, že člověk je mocnější zbraň než jakákoliv vyrobená věc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0:53:00Z</dcterms:created>
  <dc:creator>ćimeźek Petr</dc:creator>
  <dc:description/>
  <dc:language>en-US</dc:language>
  <cp:lastModifiedBy>ćimeźek Petr</cp:lastModifiedBy>
  <dcterms:modified xsi:type="dcterms:W3CDTF">2000-08-21T07:20:00Z</dcterms:modified>
  <cp:revision>2</cp:revision>
  <dc:subject/>
  <dc:title>Ivan Olbracht</dc:title>
</cp:coreProperties>
</file>