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van Bunin</w:t>
      </w:r>
    </w:p>
    <w:p>
      <w:pPr>
        <w:pStyle w:val="Subtitle"/>
        <w:rPr/>
      </w:pPr>
      <w:r>
        <w:rPr/>
        <w:t>MÍŤOVA LÁSKA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Vydal Odeon, nakladatelství krásné literatury a umění jako svou 2651. publikaci v redakci krásné literatury. Přeložil Jan Zábrana. Praha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Děj probíhá ve velkoměstské atmosféře počátku 20. stol., silně prosycené vábivými východními kulturami, v bezstarostném, ale dosti rozvráceném světě ruské inteligence, která marně hledá rozřešení závažných společenských otázek v bludném kruhu, izolovaném od současné drsné reality carského Ruska. Student Míťa a jeho přítelkyně Káťa, frekventantka soukromé divadelní školy, prožívají v jiskřivých zimních měsících první, bláznivou lásku. Autor zde líčí chlapcovo prudké citové vzplanutí a vývoj lásky, který až osciluje mezi přitahováním a odpuzováním, něhou a žárlivostí. Láska je zde popisována někdy až značně faktograficky s vyhrocovanou kontrastností reálných společenských problémů: zejména otázky vztahu přírodně biologických a kulturně sociálních stránek lidského života. Láska také staví mladého hrdinu do nového světa, počáteční opojení je však vystřídáno mučivými</w:t>
      </w:r>
      <w:r>
        <w:rPr/>
        <w:t xml:space="preserve"> </w:t>
      </w:r>
      <w:r>
        <w:rPr>
          <w:sz w:val="26"/>
        </w:rPr>
        <w:t>pochybnostmi. Prohlubuje se rozpor mezi ideálem a skutečností, dosud uznávané hodnoty se rozdvojují. Proto se Míťovi zdá, že jsou dvě Káti: jedna chtěná, slavnostní, druhá všední.</w:t>
      </w:r>
      <w:r>
        <w:rPr/>
        <w:t xml:space="preserve"> </w:t>
      </w:r>
      <w:r>
        <w:rPr>
          <w:sz w:val="26"/>
        </w:rPr>
        <w:t>To ho vede k žárlivosti, k bedlivému sledování Kátina chování, přílivů a odlivů vášně.</w:t>
      </w:r>
      <w:r>
        <w:rPr/>
        <w:t xml:space="preserve"> </w:t>
      </w:r>
      <w:r>
        <w:rPr>
          <w:sz w:val="26"/>
        </w:rPr>
        <w:t>V létě Míťa odjíždí na venkov a prožívá mučivé dny v očekávání Kátina psaní. Odtrženost od rodiny, daná citovými zmatky, je násobena odcizením vesnickému prostředí, vytržeností z pevného zázemí.</w:t>
      </w:r>
      <w:r>
        <w:rPr/>
        <w:t xml:space="preserve"> </w:t>
      </w:r>
      <w:r>
        <w:rPr>
          <w:sz w:val="26"/>
        </w:rPr>
        <w:t>Míťovo vzdálení je jen dalším uvíznutím v protikladech, jež připravuje tragické vyvrcholení.</w:t>
      </w:r>
      <w:r>
        <w:rPr/>
        <w:t xml:space="preserve"> </w:t>
      </w:r>
      <w:r>
        <w:rPr>
          <w:sz w:val="26"/>
        </w:rPr>
        <w:t xml:space="preserve"> Když pozná deziluzi z první tělesné lásky s mladou vesničankou a od Káti dostane zprávu o rozchodu, podlehne palčivému rozporu ideálna a skutečnosti a zastřelí s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tor si zjevně potrpí na věčné střídání protikladů: láska - nenávist, ideál - skutečnost, osamění - komunikace, venkov - město. Chlapcův konec tkví v hodnotové krizi tehdejší doby, kterou se autorovi povedlo dobře vystihnout a vtáhnout tak čtenáře do děje. Rovněž mě zaujalo, jak dovedl popsat prostředí i z hlediska ročních období: jiskřivá zima, jaro plné očekávání a dusné léto, a v návaznosti na to také milostný zmatek a složitost chlapcovy duše. Sice kniha nebyla nijak zvlášť „čtivá“ (přeci jen je dnes úplně jiná doba), ale právě některé pasáže, které jsou jakoby cíleny na vtáhnutí čtenáře do tehdejší doby a části věnované vnitřním citovým rozporům dají mnoho i dnešnímu člově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obo-WP EE">
    <w:charset w:val="ee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obo-WP EE" w:hAnsi="Hobo-WP EE" w:cs="Hobo-WP EE"/>
      <w:sz w:val="36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09:33:00Z</dcterms:created>
  <dc:creator>ćimeźek Petr</dc:creator>
  <dc:description/>
  <dc:language>en-US</dc:language>
  <cp:lastModifiedBy>ćimeźek Petr</cp:lastModifiedBy>
  <dcterms:modified xsi:type="dcterms:W3CDTF">1998-12-29T11:28:00Z</dcterms:modified>
  <cp:revision>1</cp:revision>
  <dc:subject/>
  <dc:title>Ivan Bunin</dc:title>
</cp:coreProperties>
</file>