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Isaak Babel</w:t>
      </w:r>
    </w:p>
    <w:p>
      <w:pPr>
        <w:pStyle w:val="Normal"/>
        <w:jc w:val="center"/>
        <w:rPr>
          <w:rFonts w:ascii="Arabia" w:hAnsi="Arabia" w:cs="Arabia"/>
          <w:b/>
          <w:b/>
          <w:sz w:val="40"/>
        </w:rPr>
      </w:pPr>
      <w:r>
        <w:rPr>
          <w:rFonts w:cs="Arabia" w:ascii="Arabia" w:hAnsi="Arabia"/>
          <w:b/>
          <w:sz w:val="40"/>
        </w:rPr>
        <w:t>Rudá jízda</w:t>
      </w:r>
    </w:p>
    <w:p>
      <w:pPr>
        <w:pStyle w:val="Normal"/>
        <w:jc w:val="center"/>
        <w:rPr>
          <w:rFonts w:ascii="Arabia" w:hAnsi="Arabia" w:cs="Arabia"/>
          <w:b/>
          <w:b/>
          <w:sz w:val="40"/>
        </w:rPr>
      </w:pPr>
      <w:r>
        <w:rPr>
          <w:rFonts w:cs="Arabia" w:ascii="Arabia" w:hAnsi="Arabia"/>
          <w:b/>
          <w:sz w:val="40"/>
        </w:rPr>
      </w:r>
    </w:p>
    <w:p>
      <w:pPr>
        <w:pStyle w:val="Normal"/>
        <w:ind w:firstLine="284"/>
        <w:rPr/>
      </w:pPr>
      <w:r>
        <w:rPr>
          <w:lang w:eastAsia="cs-CZ"/>
        </w:rPr>
        <w:t>Isaak</w:t>
      </w:r>
      <w:r>
        <w:rPr>
          <w:b/>
          <w:lang w:eastAsia="cs-CZ"/>
        </w:rPr>
        <w:t xml:space="preserve"> </w:t>
      </w:r>
      <w:r>
        <w:rPr>
          <w:lang w:eastAsia="cs-CZ"/>
        </w:rPr>
        <w:t>Emmanuilovič</w:t>
      </w:r>
      <w:r>
        <w:rPr>
          <w:b/>
          <w:lang w:eastAsia="cs-CZ"/>
        </w:rPr>
        <w:t xml:space="preserve"> </w:t>
      </w:r>
      <w:r>
        <w:rPr>
          <w:lang w:eastAsia="cs-CZ"/>
        </w:rPr>
        <w:t>Babel pocházel z oděské židovské rodiny, narodil se roku 1894 v tamějším ghettu. Oděsa bylo město poměrně vyspělé, ale i zde platila rasová nesnášenlivost carského Ruska (o tom také napsal knihu Oděské povídky) . Nejdříve musel mladý Isaak studovat hebrejštinu, Písmo a talmud, pak začal chodit do obchodní školy, kde se naučil francouzsky, a v patnácti letech začal psát francouzské povídky, avšak nepříliš zdařilé. Po dokončení Vyšší obchodní školy se zapsal na právnickou školu v Petrohradě, kde studoval do zimy roku 1917. V té době začal psát svoje povídky ruským jazykem. V příštích šesti letech prošel mnoha vojenskými oddíly a vystřídal nejrůznější povolání. Jeho povídky vycházely v nejrůznějších časopisech již řadu let, avšak jediná ucelená kniha - povídkový soubor Rudá</w:t>
      </w:r>
      <w:r>
        <w:rPr>
          <w:b/>
          <w:lang w:eastAsia="cs-CZ"/>
        </w:rPr>
        <w:t xml:space="preserve"> </w:t>
      </w:r>
      <w:r>
        <w:rPr>
          <w:lang w:eastAsia="cs-CZ"/>
        </w:rPr>
        <w:t>jízda - vyšel až roku 1926 a postupně byl přeložen do 20 světových jazyků. Vyvolal obrovské polemiky a v samotném Rusku nebyl nikdy doceněn. Dále se Babel živil jako filmový scénárista asi 10 let. Roku 1939 byl na základě křivého nařčení zatčen a za záhadných okolností zahynul ve vězeňském táboře.</w:t>
      </w:r>
    </w:p>
    <w:p>
      <w:pPr>
        <w:pStyle w:val="TextBodyIndent"/>
        <w:rPr/>
      </w:pPr>
      <w:r>
        <w:rPr/>
        <w:t>V povídkách autor líčí vlastní zkušenosti z tažení s kozáky r. 1920, obraz drsného života a složitých konfliktů. Některé povídky ukazují, jak těžko se Babel sžíval s prostředím vojenského života (např. Přechod přes Zbruč, Kostel v Novogradě, Má první husa…) , některé zas popisují různé zvláštní osobnosti, se kterými se autor setkal nebo o nich slyšel. Několik povídek se však tomuto pravidlu vymyká (třeba Sůl, U svatého Valenta …) – v nich autor vyjadřuje bídu tamějšího lidu, svůj ojedinělý pohled na svět a svoje pokročilé ideologické názory. Isaak Babel sice zjevně podporoval tehdejší komunistickou ideologii a velmi si vážil například Lenina. Zároveň je však cítit, jak se obával zneužití dobré myšlenky a ideologického fanatismu, což nejvýrazněji zaznívá v povídce Zrada. Ta je podána stylem soudní výpovědi, kde mladý voják ospravedlňuje svoje jednání zájmem pomstít se lidem, o  kterých se domníval, že jsou zrádci. Je zvláštní, že ač je knížka především o válce, některé povídky právě s válkou nemají téměř nic společného, jako například povídka pojmenovaná Pan Apolek. Ta pojednává o prazvláštním malíři, který se stal ve svém kraji proslulý tím, že za úplatu maloval svaté obrazy s tvářemi lidí, jaké chtěli jeho zákazníci. Přitom se dokonce dostal do sporu s farářem, který si nechal od Apolka vymalovat kostel, nevěda, že mu jej malíř vyzdobí svatými s tvářemi známých vesničanů.</w:t>
      </w:r>
    </w:p>
    <w:p>
      <w:pPr>
        <w:pStyle w:val="TextBodyIndent"/>
        <w:rPr/>
      </w:pPr>
      <w:r>
        <w:rPr/>
        <w:t>Většina postav příběhů se objeví pouze na jednom místě a více o nich není ani zmínky, ale některé procházejí mnoha povídkami, v knize často hodně vzdálenými. I tento fakt přispívá k celkové nepřehlednosti knihy. Autor totiž své povídky řadil většinou podle doby, kdy se udály. Protože se však neobtěžoval s nastíněním tehdejší historické situace, která pro něj byla vlastně denním chlebem, začne běžnému čtenáři ze všech těch ztracených a znovu nabytých území jít hlava kolem. Historická fakta jsou však naštěstí uvedena v doslovu od Jana Zábrany, takže je možné si vše potom zpětně utřídit. Převážná část Babelových povídek je vyprávěna v první osobě, což vzbuzuje dojem nestylizovaného příběhu ze života. Občas se však stává, že vypravěči příběhů se střídají tak nenápadně, že se člověk musí vrátit třeba o stranu zpátky, aby pochopil smyl příběhu. Asi nejhůře přehledná je v tomto ohledu povídka Životopis Matveje Rodionyče Pavličenka. Velmi často autor přistupuje k nezvyklým jazykovým prostředkům čerpaným z vojenského slangu nebo hantýrky oděských zlodějů. Isaak Babel užívá místy velmi zvláštního způsobu popisování děje, kdy náhle v poklidně plynoucím ději čtenáře šokuje nějakým naturalistickým detailem, ale vzápětí text pokračuje opět nevzrušivými větami, popisujícími například krásy přírody. Příběhy jsou líčeny často dost strohým a střízlivým způsobem, který je však občas záměrně nahrazen velmi překvapujícími metaforami nebo celými lyricky laděnými odstavci. Příklady metafor: „Tučná duše hojnosti je zabita …žula dlažby je čistá jako pleš mrtvoly…“ Příklady přechodu do lyriky – citát závěru povídky Rozprava o tačance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Rozmasírováváme koním napuchlé nohy, stříháme hřívy, házíme jim na hřbety kozácký postroj – zamotanou seschlou síť z tenkých řemenů – a vyjíždíme klusem ze dvora. Griščuk sedí bokem na kozlíku, já mám sedátko vystlané květnatým konopím a senem, z něhož táhnou voňavky a ničím nerušený klid. Vysoká kola skřípou v zrnitém bílém písku. Čtverec kvetoucího máku barví zemi, rozbořené kostely se třpytí po kopcích. Vysoko nad cestou, ve výklenku rozbitém dělostřeleckým granátem stojí nahnědlá socha svaté Uršuly s obnaženýma rukama. A úzká starobylá písmena se řadí do nerovného řetězu na zčernalém zlatu průčelí… “K větší slávě Ježíše a jeho božské matky…“</w:t>
      </w:r>
    </w:p>
    <w:p>
      <w:pPr>
        <w:pStyle w:val="TextBodyIndent"/>
        <w:rPr/>
      </w:pPr>
      <w:r>
        <w:rPr/>
        <w:t>Židovská městečka bez života se tísní na úpatí panských dvorů. Na cihlových plotech se tetelí věštecký páv, chladný přelud v modrém prostoru. Synagoga, zakrytá rozházenými chatrčemi, přitiskla se k chudé zemi - bezoká, zjizvená a kulatá jak chasidský klobouk. Židé s úzkými rameny smutně trčí na křižovatkách. A v paměti se rozhořívá obraz jižních židů, žoviálních a břichatých, bublajících jak laciné víno, s nimiž nelze srovnávat hořkou přezíravost těchto dlouhých a kostnatých zad, žlutých a tragických bradek. Ve vášnivých, bolestně řezaných rysech není tuk ani teplý tep krve. Pohyby haličského a volyňského žida jsou neukázněné a trhané, ale síla jejich zármutku je plna ponuré velikosti a tajné pohrdání pánem nezná mezí. Když jsem se na ně díval, pochopil jsem Palčivou historii tohoto pohraničního kraje a vyprávění o talmudistech, kteří si pronajímali krčmy, o rabínech zabývajících se lichvou a o dívkách, které polští žoldnéři znásilňovali a pro něž se polští magnáti stříleli.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abia" w:hAnsi="Arabia" w:cs="Arabia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4T09:22:00Z</dcterms:created>
  <dc:creator>ćimeźek Petr</dc:creator>
  <dc:description/>
  <dc:language>en-US</dc:language>
  <cp:lastModifiedBy>Šim</cp:lastModifiedBy>
  <dcterms:modified xsi:type="dcterms:W3CDTF">2000-08-21T07:22:00Z</dcterms:modified>
  <cp:revision>5</cp:revision>
  <dc:subject/>
  <dc:title>Pavel Šimeček, 3</dc:title>
</cp:coreProperties>
</file>