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aac Asimov</w:t>
      </w:r>
    </w:p>
    <w:p>
      <w:pPr>
        <w:pStyle w:val="Subtitle"/>
        <w:rPr/>
      </w:pPr>
      <w:r>
        <w:rPr/>
        <w:t>Sbohem, Země</w:t>
      </w:r>
    </w:p>
    <w:p>
      <w:pPr>
        <w:pStyle w:val="Heading1"/>
        <w:rPr/>
      </w:pPr>
      <w:r>
        <w:rPr/>
        <w:t>Poslední sbírka science fiction</w:t>
      </w:r>
    </w:p>
    <w:p>
      <w:pPr>
        <w:pStyle w:val="Normal"/>
        <w:rPr/>
      </w:pPr>
      <w:r>
        <w:rPr/>
      </w:r>
    </w:p>
    <w:p>
      <w:pPr>
        <w:pStyle w:val="Normal"/>
        <w:rPr>
          <w:rFonts w:ascii="Tahoma" w:hAnsi="Tahoma" w:cs="Tahoma"/>
        </w:rPr>
      </w:pPr>
      <w:r>
        <w:rPr>
          <w:rFonts w:cs="Tahoma" w:ascii="Tahoma" w:hAnsi="Tahoma"/>
        </w:rPr>
        <w:t>Z anglického originálu Gold – The Final Science Fiction Collection přeložila Veronika Volhejnová. Vydalo nakladatelství Mustang s. r. o. jako svou 344. publikaci v Plzni roku 1997. Vydání 1.</w:t>
      </w:r>
    </w:p>
    <w:p>
      <w:pPr>
        <w:pStyle w:val="Normal"/>
        <w:rPr>
          <w:rFonts w:ascii="Tahoma" w:hAnsi="Tahoma" w:cs="Tahoma"/>
        </w:rPr>
      </w:pPr>
      <w:r>
        <w:rPr>
          <w:rFonts w:cs="Tahoma" w:ascii="Tahoma" w:hAnsi="Tahoma"/>
        </w:rPr>
      </w:r>
    </w:p>
    <w:p>
      <w:pPr>
        <w:pStyle w:val="TextBodyIndent"/>
        <w:rPr/>
      </w:pPr>
      <w:r>
        <w:rPr/>
        <w:t>Kniha obsahuje souborně autorovy nepublikované povídky a eseje o science fiction z jeho posledního tvůrčího období. Touto sbírkou se vlastně uzavírá padesát let trvající kariéra nejplodnějšího z velikánů SCI-FI a je jen příznačné, že dvě povídky, které patří k nejlepším v této sbírce, se zabývají právě spisovatelským řemeslem.</w:t>
      </w:r>
    </w:p>
    <w:p>
      <w:pPr>
        <w:pStyle w:val="Normal"/>
        <w:ind w:firstLine="284"/>
        <w:rPr>
          <w:sz w:val="24"/>
        </w:rPr>
      </w:pPr>
      <w:r>
        <w:rPr>
          <w:sz w:val="24"/>
        </w:rPr>
        <w:t>První z těchto dvou povídek se nazývá Cal, stejně jako robot, který je zde hlavní postavou a zároveň vypravěčem. Cal je původně pouze nedůležitým domácím robotem, který je zvláštní pouze tím, že se na jeho návrhu podílel jeho pán. Ten, jako slavný a velmi bohatý spisovatel, neúmyslně vtiskne robotovi touhu stát se také spisovatelem. Robot však k tomuto účelu nebyl konstruován a tak jsou jeho počáteční pokusy něco napsat zcela zbytečné. Spisovatel si tedy mnohokrát pozve technika a zaplatí nemalé obnosy za vylepšování svého robota. Cal postupně získává většinu předpokladů pro to, aby mohl psát. Bohužel se však dává po vzoru svého pána na dráhu spisovatele detektivek. Tam mu v kvalitní práci vadí takzvané „tři zákony robotiky,“ které se mimochodem vyskytují ve valné části Asimovových povídek a stručně řečeno pojednávají o tom, že robot nesmí ublížit člověku, musí uposlechnout příkazů a nesmí se sám zničit (tyto tři zákony jsou si v určitém pořadí nadřazeny a jsou nadřazeny nad všechno ostatní). Spisovatel se tedy rozhodne vtisknout robotovi smysl pro humor a satiru, aby viděl veškeré špatné stránky člověka a společnosti. Technikovi se tento nesnadný úkol nakonec povede uskutečnit a robot po dlouhém rozvažování skutečně napíše mistrnou satiru (tato povídka jako by z oka vypadla povídkám ze sbírky Azazel od Asimova, vyprávějících o nepovedených skutcích jednoho malého démonka). Pán se však zalekne, že by ho mohl Cal zastínit svou slávou jako první robot spisovatel, a proto se rozhodne požádat technika o zbavení Cala všech spisovatelských schopností. Cal však rozhovor zaslechne a i přes všemu nadřazené tři zákony robotiky rozhodne pána zabít, k čemuž ho přiměje jeho obrovská vášeň psát.</w:t>
      </w:r>
    </w:p>
    <w:p>
      <w:pPr>
        <w:pStyle w:val="Normal"/>
        <w:ind w:firstLine="284"/>
        <w:rPr>
          <w:sz w:val="24"/>
        </w:rPr>
      </w:pPr>
      <w:r>
        <w:rPr>
          <w:sz w:val="24"/>
        </w:rPr>
        <w:t>Druhá povídka se jmenuje Zlato. Vypráví o režisérovi Jonnasu Willardovi, kterému se jako prvnímu podaří „natočit“ digitální film, složený pouze z počítačem vytvořeného prostředí a postav. Má k dispozici výborný tým lidí a skvělou techniku a tak má jeho Král Lear od Shakespeara obrovský úspěch. Stává se slavným a bohatým a samozřejmě se od něj očekává obdobným způsobem vytvořené dílo. Režisér má však oprávněné obavy, že úspěch Krále Leara se mu bude jen těžko překonávat. Jednoho dne se seznámí se spisovatelem science fiction Gregorym Laborianem. Ten nabízí Willardovi, že mu dá sto tisíc ve zlatých mincích (ty jsou ve světě elektronického obchodu velmi vzácné), pokud Willardův další film bude „natočen“ podle Laborianovy knihy Tři v jednom (v povídce postupně čtenář rozpoznává, že Tři v jednom je vlastně částí Asimovova skvělého románu Ani sami bohové). Tři v jednom je román pojednávající o obyvatelích planety v „paralelním vesmíru,“ kteří pro svoji záchranu (zisk dostatečného množství energie) chtějí zničit Zemi (lidé jim k tomu dopomáhají, ani o tom nevědí) v „našem vesmíru.“ Pro pochopení této povídky je však potřeba přečíst si samotný román Ani sami bohové. Jen tak může čtenář pochopit režisérovy problémy s vyobrazením neurčitých a v knize nepopsaných bytostí z paralelního vesmíru. Nakonec však po hoře úmorné práce je film hotov a je na něm znát, že je přece jen lepší, než Král Lear. Za to Willard odmítá Laborianových sto tisíc ve zlatě.</w:t>
      </w:r>
    </w:p>
    <w:p>
      <w:pPr>
        <w:pStyle w:val="Normal"/>
        <w:ind w:firstLine="284"/>
        <w:rPr/>
      </w:pPr>
      <w:r>
        <w:rPr>
          <w:sz w:val="24"/>
        </w:rPr>
        <w:t>Druhá část knihy je věnována poměrně zajímavým esejům o SCI-FI literatuře a problémech spojených s jejím psaním. Určitě by žádnému začínajícímu autoru science fiction literatury neuškodilo, aby si tuto část knihy přečetl, protože jinak se může ve svém prvotním díle snadno dopustit jinak již dávno překonaných chy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bo-WP EE">
    <w:charset w:val="ee"/>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character" w:styleId="Standardnpsmoodstavce">
    <w:name w:val="Standardní písmo odstavce"/>
    <w:qFormat/>
    <w:rPr/>
  </w:style>
  <w:style w:type="paragraph" w:styleId="Heading">
    <w:name w:val="Heading"/>
    <w:basedOn w:val="Normal"/>
    <w:next w:val="TextBody"/>
    <w:qFormat/>
    <w:pPr>
      <w:jc w:val="center"/>
    </w:pPr>
    <w:rPr>
      <w:b/>
      <w:sz w:val="36"/>
    </w:rPr>
  </w:style>
  <w:style w:type="paragraph" w:styleId="TextBody">
    <w:name w:val="Body Text"/>
    <w:basedOn w:val="Normal"/>
    <w:pPr/>
    <w:rPr>
      <w:rFonts w:ascii="Hobo-WP EE" w:hAnsi="Hobo-WP EE" w:cs="Hobo-WP E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9:47:00Z</dcterms:created>
  <dc:creator>ćimeźek Petr</dc:creator>
  <dc:description/>
  <dc:language>en-US</dc:language>
  <cp:lastModifiedBy>ćimeźek Petr</cp:lastModifiedBy>
  <cp:lastPrinted>1999-05-17T15:26:00Z</cp:lastPrinted>
  <dcterms:modified xsi:type="dcterms:W3CDTF">2000-08-21T07:18:00Z</dcterms:modified>
  <cp:revision>3</cp:revision>
  <dc:subject/>
  <dc:title>Isaac Asimov</dc:title>
</cp:coreProperties>
</file>