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ustereLightCapsSSK" w:hAnsi="AustereLightCapsSSK" w:cs="AustereLightCapsSSK"/>
          <w:b/>
          <w:b/>
          <w:sz w:val="36"/>
        </w:rPr>
      </w:pPr>
      <w:r>
        <w:rPr>
          <w:rFonts w:cs="AustereLightCapsSSK" w:ascii="AustereLightCapsSSK" w:hAnsi="AustereLightCapsSSK"/>
          <w:b/>
          <w:sz w:val="36"/>
        </w:rPr>
        <w:t>Cyrano z Bergeracu</w:t>
      </w:r>
    </w:p>
    <w:p>
      <w:pPr>
        <w:pStyle w:val="Normal"/>
        <w:rPr>
          <w:rFonts w:ascii="AustereLightCapsSSK" w:hAnsi="AustereLightCapsSSK" w:cs="AustereLightCapsSSK"/>
          <w:b/>
          <w:b/>
          <w:sz w:val="36"/>
        </w:rPr>
      </w:pPr>
      <w:r>
        <w:rPr>
          <w:rFonts w:cs="AustereLightCapsSSK" w:ascii="AustereLightCapsSSK" w:hAnsi="AustereLightCapsSSK"/>
          <w:b/>
          <w:sz w:val="36"/>
        </w:rPr>
      </w:r>
    </w:p>
    <w:p>
      <w:pPr>
        <w:pStyle w:val="Normal"/>
        <w:ind w:firstLine="284"/>
        <w:rPr>
          <w:sz w:val="28"/>
        </w:rPr>
      </w:pPr>
      <w:r>
        <w:rPr>
          <w:sz w:val="28"/>
        </w:rPr>
        <w:t>Cyrano byl šlechtic obdařený inteligencí a osobitým duchem. Měl jen jedinou vadu - zdála by se snad být ubohou maličkostí, ale on sám ji považoval za nepřekonatelnou chybu - příliš velký nos. Cyrano byl ze svého zevnějšku tak nešťastný, že nevěřil ani v možné opětování jeho milostných citů ke své krásné sestřenici Roxaně. Myslel si, že ho žádná žena nikdy nemůže skutečně milovat.</w:t>
      </w:r>
    </w:p>
    <w:p>
      <w:pPr>
        <w:pStyle w:val="Normal"/>
        <w:ind w:firstLine="284"/>
        <w:rPr>
          <w:sz w:val="28"/>
        </w:rPr>
      </w:pPr>
      <w:r>
        <w:rPr>
          <w:sz w:val="28"/>
        </w:rPr>
        <w:t>Do Roxany se však zamiloval také Kristián de Neuvillete - krásný, byť poněkud prostoduchý šlechtic. Roxaně se Kristián také líbí, viděla jej však pouze v divadle. Později se dozvěděla, že mladík slouží jako kadet v Cyranově setnině, žádá tedy Cyrana o jeho ochranu. Kristián se svěří Cyranovi se svou láskou k Roxaně a vykládá mu, jak si netroufá jí tu lásku vyznat ani jí napsat dopis. Cyrano mu nabízí pomoc a stává se tak nezištným zprostředkovatelem jejich lásky. Nejprve za něj napíše Roxaně dopis a potom mu na schůzce napovídá věty, kterými Kristián Roxanu okouzlí.</w:t>
      </w:r>
    </w:p>
    <w:p>
      <w:pPr>
        <w:pStyle w:val="Normal"/>
        <w:ind w:firstLine="284"/>
        <w:rPr>
          <w:sz w:val="28"/>
        </w:rPr>
      </w:pPr>
      <w:r>
        <w:rPr>
          <w:sz w:val="28"/>
        </w:rPr>
        <w:t>Mezitím přichází hrabě de Guiche, který je sice ženatý, ale také se o Roxanu uchází. Jeho záměry však Cyrano překazí. Hrabě Roxaně oznámí, že jde do války a s ním i jeho garda s Cyranem a Kristiánem. Roxana po Kristiánově vyznání (které mu napověděl Cyrano) a pod tlakem jeho blízkého odchodu do války svolí k rychlému sňatku. Hned po svatbě musí Kristián s Cyranem odejít do bitvy o Arras.</w:t>
      </w:r>
    </w:p>
    <w:p>
      <w:pPr>
        <w:pStyle w:val="Normal"/>
        <w:ind w:firstLine="284"/>
        <w:rPr>
          <w:sz w:val="28"/>
        </w:rPr>
      </w:pPr>
      <w:r>
        <w:rPr>
          <w:sz w:val="28"/>
        </w:rPr>
        <w:t>Do ležení obklopeného Španěly se podařilo lstí proniknout Roxaně. Přivezla vyhladovělým vojákům nějaké jídlo. Přiznává Kristiánovi, že to byly jeho krásné dopisy, které ji přiměly přijet za ním do válečného ležení. Netuší, že všechny ty dopisy jí Kristiánovým jménem napsal Cyrano. Kristián po jejím vyznání pochopitelně začíná na Cyrana žárlit, protože ví , že Cyrano také Roxanu miluje a ona dává přednost vtipu před krásnou tváří. V tom okamžiku začíná bitva. Kristián je zasažen prvním výstřelem a umírá.</w:t>
      </w:r>
    </w:p>
    <w:p>
      <w:pPr>
        <w:pStyle w:val="Normal"/>
        <w:ind w:firstLine="284"/>
        <w:rPr/>
      </w:pPr>
      <w:r>
        <w:rPr>
          <w:sz w:val="28"/>
        </w:rPr>
        <w:t>Roxana po jeho smrti odejde do kláštera a následujících patnáct let v něm žije. Občas ji navštíví hrabě de Guiche a každou sobotu přichází i Cyrano. Ten teď žije v bídě, nepřátelé, jež popudil svými sarkastickými výroky, ho pronásledují. V otevřeném boji proti němu stále nemají šanci, proto nastražili léčku a ze střechy na Cyrana spadne, jako náhodou, těžký trám a zraní ho. Přesto Cyrano k Roxaně přijde na svou pravidelnou návštěvu. Na jeho požádání ho Roxana nechá přečíst poslední Kristiánův dopis. Teprve nyní Roxana prohlédne a ve čtenáři dopisu, který odkládá papír a odříkává text zpaměti, poznává skutečného autora psaní a uvědomí si jeho hluboké city k ní. Cyrano na následky zranění umírá, ale před smrtí se vyzná z toho, co bylo v jeho životě nejdůležitější - „čistý ští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ustereLightCapsSSK">
    <w:charset w:val="00"/>
    <w:family w:val="auto"/>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9:53:00Z</dcterms:created>
  <dc:creator>ćimeźek Petr</dc:creator>
  <dc:description/>
  <dc:language>en-US</dc:language>
  <cp:lastModifiedBy>Šim</cp:lastModifiedBy>
  <dcterms:modified xsi:type="dcterms:W3CDTF">2000-08-21T07:13:00Z</dcterms:modified>
  <cp:revision>3</cp:revision>
  <dc:subject/>
  <dc:title>Pavel Šimeček, 4</dc:title>
</cp:coreProperties>
</file>