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Winston Groom</w:t>
      </w:r>
    </w:p>
    <w:p>
      <w:pPr>
        <w:pStyle w:val="Subtitle"/>
        <w:rPr/>
      </w:pPr>
      <w:r>
        <w:rPr/>
        <w:t>Forest Gump</w:t>
      </w:r>
    </w:p>
    <w:p>
      <w:pPr>
        <w:pStyle w:val="Normal"/>
        <w:jc w:val="center"/>
        <w:rPr/>
      </w:pPr>
      <w:r>
        <w:rPr/>
      </w:r>
    </w:p>
    <w:p>
      <w:pPr>
        <w:pStyle w:val="TextBody"/>
        <w:jc w:val="center"/>
        <w:rPr>
          <w:i/>
          <w:i/>
        </w:rPr>
      </w:pPr>
      <w:r>
        <w:rPr>
          <w:i/>
        </w:rPr>
        <w:t>Z anglického originálu Forest Gump přeložil Šimon Pellar. Vydalo nakladatelství Lucka, Velké Přílepy, v roce 1994 jako svou 1. publikaci.</w:t>
      </w:r>
    </w:p>
    <w:p>
      <w:pPr>
        <w:pStyle w:val="Normal"/>
        <w:ind w:firstLine="567"/>
        <w:rPr>
          <w:sz w:val="24"/>
        </w:rPr>
      </w:pPr>
      <w:r>
        <w:rPr>
          <w:sz w:val="24"/>
        </w:rPr>
        <w:t>Forest Gump je podprůměrně inteligentní chlapec, jediný syn své osamocené matky. Jako malý navštěvuje zvláštní školu. On sám sice inteligencí opravdu zrovna nevyniká, ale ostatní žáci zvláštní školy jsou na tom zjevně ještě mnohem hůř.</w:t>
      </w:r>
    </w:p>
    <w:p>
      <w:pPr>
        <w:pStyle w:val="Normal"/>
        <w:ind w:firstLine="567"/>
        <w:rPr>
          <w:sz w:val="24"/>
        </w:rPr>
      </w:pPr>
      <w:r>
        <w:rPr>
          <w:sz w:val="24"/>
        </w:rPr>
        <w:t>Jednoho jde ho si Forestovy mohutné postavy všimne na ulici trenér středoškolského družstva amerického fotbalu a podaří se mu zajistit pro chlapce místo na střední škole. Forest Gump se ukáže jako opravdu výkonný hráč, v poli těžko porazitelný. Nakonec však střední školou prošel Forest bez větších problémů (a to ne zrovna díky svému intelektu). Dokonce se snaží dostat na vysokou školu, kam ho trenér doporučí, jako výborného hráče fotbalu, ale univerzita se zdá pro Foresta přese všechno snažení trenérů a ředitelů škol příliš tvrdým oříškem, a tak zpočátku není přijat. Nakonec se však na univerzitu přece jen dostane, i když dá vedení školy hodně práce vymyslet, jak jeho přijetí zlegalizovat. Na vysoké škole Forest opět velmi úspěšně hraje fotbal a jen taktak jim uniklo vítězství v turnaji vysokých škol. Na konci semestru však Gump musí univerzitu opustit, protože neuspěl u testů z nejlehčího předmětu, zatímco za jedna dostal z teorií moderní fyziky. Na kolejích také Forest potká Bubu, který se časem stane jeho nejlepším kamarádem a  který ho naučí hrát na harmoniku. Zde se opět projevují Forestova nepoznaná nadání a ten se ukáže jako naprosto brilantní harmonikový hráč a později dokonce hraje v kapele své kamarádky Jenny Curranové.</w:t>
      </w:r>
    </w:p>
    <w:p>
      <w:pPr>
        <w:pStyle w:val="Normal"/>
        <w:ind w:firstLine="567"/>
        <w:rPr/>
      </w:pPr>
      <w:r>
        <w:rPr>
          <w:sz w:val="24"/>
        </w:rPr>
        <w:t xml:space="preserve">Až do této chvíle byl příběh vlastně satirou z většiny na americký systém školství. I v další epizody Forestova pozoruhodného života jsou spíše satirou na soudobé americké dějiny a společnost. Spletité cesty osudu mladého chlapce zavedou do války ve Vietnamu, do Číny, do zápasnického ringu, na šachový turnaj, do Hollywoodu, k </w:t>
      </w:r>
      <w:r>
        <w:rPr>
          <w:sz w:val="24"/>
          <w:lang w:val="en-US"/>
        </w:rPr>
        <w:t>hippies,</w:t>
      </w:r>
      <w:r>
        <w:rPr>
          <w:sz w:val="24"/>
        </w:rPr>
        <w:t xml:space="preserve"> s NASA do vesmíru, na krevetí farmu, do senátorských voleb a on nakonec vše opustí a se svou cvičenou opicí ode všeho uteče a jako vandrák v ulicích hraje na hudební nástroje. Na konci knihy vyjadřuje dojem, že dosavadní život prožil opravdu naplno.</w:t>
      </w:r>
    </w:p>
    <w:p>
      <w:pPr>
        <w:pStyle w:val="Normal"/>
        <w:ind w:firstLine="567"/>
        <w:rPr>
          <w:sz w:val="24"/>
        </w:rPr>
      </w:pPr>
      <w:r>
        <w:rPr>
          <w:sz w:val="24"/>
        </w:rPr>
        <w:t>Jako každou knihu jsem i tuto přečetl v několika málo dnech, ale tentokrát jsem neměl dojem, že je to proto, že se mi ta kniha tak líbila, ale proto, že ji už potřebuji dočíst. První část knihy, kdy Forest prochází různými školami má totiž alespoň nádech realističnosti a to mě ještě bavilo knihu číst. Ale ve zbytku knihy chce asi autor vyjádřit, svoji otřesnou vizi dnešního světa a tak se v několika stránkách dostane Forest z šachového Turnaje do ateliérů Hollywoodu, pak do vesmíru… a člověku z toho jde hlava kolem a ptá se sám sebe, kdy už to skončí. Na konci knihy, kdy Forest soustředí postavy z celého svého života na krevetí farmu se začne člověku promítat celý příběh od začátku a toto ohlédnutí ve mně vyvolalo pocit, že i když člověk v životě projde mnoha dobrodružstvími a rozhodně nemá nudný život, je otázkou, zda to jsou ty pravé životní hodnoty, zda má smysl se v dnešní uspěchané společnosti snažit něco dokázat, když čas vše odnese v zapomněn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9:03:00Z</dcterms:created>
  <dc:creator>AcerNote</dc:creator>
  <dc:description/>
  <dc:language>en-US</dc:language>
  <cp:lastModifiedBy>ćimeźek Petr</cp:lastModifiedBy>
  <dcterms:modified xsi:type="dcterms:W3CDTF">1999-12-26T11:11:00Z</dcterms:modified>
  <cp:revision>7</cp:revision>
  <dc:subject/>
  <dc:title>Winston Groom</dc:title>
</cp:coreProperties>
</file>