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6"/>
        </w:rPr>
        <w:t>Charles Dickens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avid Copperfiel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ydal Odeon, nakladatelství krásné literatury a umění, n. p., jako svou 2454. publikaci v redakci krásné literatury nákladem 22000 výtisků. Praha 1971. Přeložili Emanuel a Marie Tilschovi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avid Copperfield s původním titulem Vlastní životopis, dobrodružství, zkušenosti a postřehy Davida Copperfielda mladšího, z osady Blunderstone (který pisatel nikdy a za žádných okolností nemínil vydat) líčí dětství, mládí a zrání titulního hrdiny. Narozen krátce po smrti svého otce, vyrůstá v neutěšeném rodinném prostředí. Jeho matku, něžnou, ale slabou ženu, brzy utrápí k smrti druhý manžel, pan Murdstone, se sestrou. David je poslán do internátní školy Salem House, kde musí snášet zvůli ředitele Creakla, ale získává dlouholeté přátele, oslňujícího, průbojného, avšak bezcitného Steerfortha a dobráckého Traddlese. Poté se ocitá v Londýně, kde vykonává podřadnou práci ve skladišti svého otčíma a seznámí se s bezstarostným, naivním a chudým panem Micawberem a jeho rodinou. Utíká do Doveru, kde nalezne nový domov u trochu výstřední tety, Betsey Trotwoodové. Začne chodit opět do školy, tentokrát v Canterbury kde bydlí u tetina právníka, pana Wickfielda, jehož dcera Agnes získá velký vliv na jeho další život. Při právnických studiích v kanceláři pana Spenlowa se David znovu setká se Steerforthem. Uvede ho do rodiny své chůvy Kláry Pegottyové, ženy rybáře, v níž žije také Emilka (Little Emily) kterou si má vzít Peggotyho synovec Ham. Proradný Steerforth Emilku přemluví, aby s ním utekla, svede ji a opustí. Umírá za bouře při ztroskotání lodi a spolu s ním i Ham, který se ho snažil zachránit (nevěda, o koho jde). David se mezitím ožení s dětinskou a nepraktickou Dorou, dcerou svého někdejšího zaměstnavatele, a proslaví se jako spisovatel. Po několika letech manželství Dora umírá a David si uvědomí, že chybil, když dříve odmítal Agnes. Má však již silného soka, Wickfieldova úředníka Uriáše Heepa, který se vetřel do právníkovy přízně, získal nad ním úplnou kontrolu a téměř ho zničil. Heepovy zločiny (padělání, krádeže) však odhalí pan Micawber s pomocí Traddlese, jenž se stal advokátem. Heep je odsouzen na doživotí, Copperfield si vezme Agnes, vzor všech manželských ctností, a Peggotyové, Emilka i pan Micawber si založí šťastnou existenci v Austráli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BrushScript-WP EE" w:hAnsi="BrushScript-WP EE" w:cs="BrushScript-WP EE"/>
          <w:sz w:val="32"/>
        </w:rPr>
      </w:pPr>
      <w:r>
        <w:rPr>
          <w:rFonts w:cs="BrushScript-WP EE" w:ascii="BrushScript-WP EE" w:hAnsi="BrushScript-WP EE"/>
          <w:sz w:val="32"/>
        </w:rPr>
        <w:t>Je to složité dílo s množstvím vedlejších zápletek. Probíhají zde dvě dějové linie, které jsou poměrně nedokonale propojeny. Problematický je i vývoj Davidova charakteru a jeho názorů na život. Formování hrdiny je pojato dosti jednostranně v závislosti na tehdejší společnosti. Nejzdařilejší ukázkou dobové společnosti je podle mě postava pana Micawbera. Lze na ní ukázat, jak se paradoxně lišil žebříček hodnot člověka od reálného života.</w:t>
      </w:r>
    </w:p>
    <w:sectPr>
      <w:type w:val="nextPage"/>
      <w:pgSz w:w="11906" w:h="16838"/>
      <w:pgMar w:left="1418" w:right="1418" w:gutter="0" w:header="0" w:top="851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Script-WP 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21:03:00Z</dcterms:created>
  <dc:creator>Pavel Šimeček</dc:creator>
  <dc:description/>
  <dc:language>en-US</dc:language>
  <cp:lastModifiedBy>Šim</cp:lastModifiedBy>
  <dcterms:modified xsi:type="dcterms:W3CDTF">2000-08-21T07:18:00Z</dcterms:modified>
  <cp:revision>3</cp:revision>
  <dc:subject/>
  <dc:title>Charles Dickens</dc:title>
</cp:coreProperties>
</file>