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ohumil Hrabal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vatby v domě</w:t>
      </w:r>
    </w:p>
    <w:p>
      <w:pPr>
        <w:pStyle w:val="Normal"/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ydalo nakladatelství Československý spisovatel v Praze roku 1985 jako svou 5302. publikac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niha vypráví o vztahu dvou lidí, kteří kdysi oba žili v přepychu ve vyšších vrstvách společnosti a po svém pádu dolů se znovu učili radovat ze světa a snad potom měli život ještě raději něž předtím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rvní z nich je Pipsi, dcera německého továrníka a vysokého politického představitele, který po válce o všechno přišel a musel odjet do Německa. Ona a její bratři však navštěvovali české školy a zůstali tedy v Čechách. Zde prožila svůj první milostný románek s jedním zpěvákem, který ji pod záminkou, aby připravila svatbu odeslal do Prahy a sám zatím ujel s jinou do Německa. Ona potom načerno pracovala v Praze, bydlela u maminky svého povedeného milence. Chodila v roztrhané sukni a sešmajdaných botách a žila jen proto, že po první nezdařené sebevraždě už neměla na druhou sí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ruhý z dvojice je doktor práv pracující ve sběrně starého papíru, syn majitele pivovaru, který byl však samozřejmě znárodněn státem. Ten nyní žije pouze z drobných radostí, které je život schopen poskytnout a tuto svou radost ze všeho kolem něj přenese i na Pipsi. Té mezitím dojde dopis od tety Pišinky z Německa, v němž ji teta kárá za její vzhled a způsoby. Pod vlivem tohoto psaní Pipsi zahodí staré šaty a změní svůj zevnějšek i chování. Posléze spojí svými pouty doktora a Pipsy láska a později i svazek manželský. Příběh končí vylíčením jejich svatby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Hrabalův styl je zde vskutku výjimečný, nejedná se totiž pouze o vypravování, ale spíše o proud myšlenek. Často se retrospektivně vracíme zpátky do minulosti jednotlivých postav a poté zase zpět. Kniha je velmi optimisticky naladěna a dokazuje, že i z mála se dá krásně ží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29:00Z</dcterms:created>
  <dc:creator>ćimeźek Petr</dc:creator>
  <dc:description/>
  <dc:language>en-US</dc:language>
  <cp:lastModifiedBy>ćimeźek Petr</cp:lastModifiedBy>
  <dcterms:modified xsi:type="dcterms:W3CDTF">1999-12-26T10:51:00Z</dcterms:modified>
  <cp:revision>2</cp:revision>
  <dc:subject/>
  <dc:title>Bohumil Hrabal</dc:title>
</cp:coreProperties>
</file>