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sz w:val="40"/>
        </w:rPr>
      </w:pPr>
      <w:r>
        <w:rPr>
          <w:b/>
          <w:i/>
          <w:caps/>
          <w:sz w:val="40"/>
        </w:rPr>
        <w:t>Anton Pavlovič ČECHOV</w:t>
      </w:r>
    </w:p>
    <w:p>
      <w:pPr>
        <w:pStyle w:val="Normal"/>
        <w:jc w:val="center"/>
        <w:rPr/>
      </w:pPr>
      <w:r>
        <w:rPr/>
        <w:t xml:space="preserve"> </w:t>
      </w:r>
      <w:r>
        <w:rPr>
          <w:sz w:val="32"/>
        </w:rPr>
        <w:t>RACEK</w:t>
      </w:r>
    </w:p>
    <w:p>
      <w:pPr>
        <w:pStyle w:val="Normal"/>
        <w:jc w:val="center"/>
        <w:rPr>
          <w:sz w:val="32"/>
        </w:rPr>
      </w:pPr>
      <w:r>
        <w:rPr>
          <w:sz w:val="32"/>
        </w:rPr>
      </w:r>
    </w:p>
    <w:p>
      <w:pPr>
        <w:pStyle w:val="Normal"/>
        <w:rPr>
          <w:sz w:val="32"/>
        </w:rPr>
      </w:pPr>
      <w:r>
        <w:rPr>
          <w:i/>
          <w:sz w:val="22"/>
        </w:rPr>
        <w:t>Přeložili Vlasta Petrovičová a Vladimír Neff. Vydala Mladá fronta jako svou 3652. publikaci, v Praze, roku 1973 nákladem 18000 výtisků.</w:t>
      </w:r>
    </w:p>
    <w:p>
      <w:pPr>
        <w:pStyle w:val="Normal"/>
        <w:jc w:val="center"/>
        <w:rPr>
          <w:sz w:val="32"/>
        </w:rPr>
      </w:pPr>
      <w:r>
        <w:rPr>
          <w:sz w:val="32"/>
        </w:rPr>
      </w:r>
    </w:p>
    <w:p>
      <w:pPr>
        <w:pStyle w:val="Normal"/>
        <w:ind w:firstLine="284"/>
        <w:rPr>
          <w:sz w:val="26"/>
        </w:rPr>
      </w:pPr>
      <w:r>
        <w:rPr>
          <w:sz w:val="26"/>
        </w:rPr>
        <w:t>Ruské drama, které formou tragicky laděné komedie pojednává otázky tvorby a hodnotového řádu člověka přelomu století.</w:t>
      </w:r>
    </w:p>
    <w:p>
      <w:pPr>
        <w:pStyle w:val="Normal"/>
        <w:ind w:firstLine="284"/>
        <w:rPr>
          <w:sz w:val="26"/>
        </w:rPr>
      </w:pPr>
      <w:r>
        <w:rPr>
          <w:sz w:val="26"/>
        </w:rPr>
        <w:t>Děj hry o 4 jednáních se odehrává na statku P. N. Sorina jehož sestra Irina Arkadinová sem jezdí na chvíle odpočinku a za svým synem Konstatinem Treplevem. Konstantin má liter. ambice, napsal hru, kterou nastudoval pro rodinnou společnost, k níž patří i matčin přítel, úspěšný spisovatel B. A. Trigorin. Protagonistku představení, dceru majitele sousedního statku Ninu Zarečnou, která touží po herecké dráze Konstantin miluje. Dějovou osu hry tvoří kromě problémů umělecké seberealizace (Arkadinová, Treplev, Trigorin, Nina) série neopětovaných citů. Nina se postupně upíná k Trigorinovi a tímto vztahem je zraněn nejen Treplev, ale i Arkadinová. Máša, dcera Sorinova správce, se sice provdá za učitele Medvěděnka ale po léta neopětovaně miluje Konstantina, podobné jako její matka Polina, trpící nedostatkem citu a porozumění v manželství s přihrublým poručíkem ve výslužbě Šamrajevem, je vázána na dr. Dorna,jemuž ovšem nebyla jedinou milenkou. Starý Sorin zde pak už žije zcela sám svůj zkrachovaný anonymní život. Po Konstantinově pokusu o sebevraždu se Arkadinová rozhodne Trigorina odvézt, ale nedokáže se ho sama vzdát, jako nedokáže předejít útěku Niny za ním. Na konci hry se Nina vrací jako Trigorinův stín na stará místa, dostala se sice k divadlu, ale ztratila zdraví i osobní štěstí, jedinou jistotou se jí stala setrvačnost profese. Setkává se s Treplevem aby oba nahlédli bezperspektivnost svých životů, hra končí Konstantinovou sebevraždou.</w:t>
      </w:r>
    </w:p>
    <w:p>
      <w:pPr>
        <w:pStyle w:val="Normal"/>
        <w:ind w:firstLine="284"/>
        <w:rPr>
          <w:sz w:val="26"/>
        </w:rPr>
      </w:pPr>
      <w:r>
        <w:rPr>
          <w:sz w:val="26"/>
        </w:rPr>
        <w:t>Do zoufalého pohybu v kruhu hodnotové nezakotvenosti se zde vlastně dostávají a všichni, kteří ztrácejí životní orientaci. Tato ztráta se zde odhaluje a současně umocňuje nenaplněným citem: předmětem lásky se vždy stává ten, kdo přímo zaručuje nemožnost štěstí. Vnitřním problémem postav je tedy vlastně jejich neschopnost žít Bezprostředně na sebe navazující tři jednání jsou od posledního oddělena dvouletou pauzou, v níž se vlastně odehrávají osobní tragédie Niny (též Máši a Trepleva), zatímco ve způsobu života na statku se nic nezměnilo.</w:t>
      </w:r>
    </w:p>
    <w:sectPr>
      <w:type w:val="nextPage"/>
      <w:pgSz w:w="11906" w:h="16838"/>
      <w:pgMar w:left="1418" w:right="1418" w:gutter="0" w:header="0" w:top="851" w:footer="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4:59:00Z</dcterms:created>
  <dc:creator>Pavel Šimeček</dc:creator>
  <dc:description/>
  <dc:language>en-US</dc:language>
  <cp:lastModifiedBy>Šim</cp:lastModifiedBy>
  <dcterms:modified xsi:type="dcterms:W3CDTF">2000-08-21T07:13:00Z</dcterms:modified>
  <cp:revision>3</cp:revision>
  <dc:subject/>
  <dc:title>ANTON PAVLOVIČ ČECHOV</dc:title>
</cp:coreProperties>
</file>