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ushScript-WP EE" w:hAnsi="BrushScript-WP EE" w:cs="BrushScript-WP EE"/>
          <w:sz w:val="96"/>
        </w:rPr>
      </w:pPr>
      <w:r>
        <w:rPr>
          <w:rFonts w:cs="BrushScript-WP EE" w:ascii="BrushScript-WP EE" w:hAnsi="BrushScript-WP EE"/>
          <w:sz w:val="96"/>
        </w:rPr>
        <w:t>Alois Mrštík</w:t>
      </w:r>
    </w:p>
    <w:p>
      <w:pPr>
        <w:pStyle w:val="Normal"/>
        <w:jc w:val="center"/>
        <w:rPr>
          <w:rFonts w:ascii="BrushScript-WP EE" w:hAnsi="BrushScript-WP EE" w:cs="BrushScript-WP EE"/>
          <w:sz w:val="96"/>
        </w:rPr>
      </w:pPr>
      <w:r>
        <w:rPr>
          <w:rFonts w:cs="BrushScript-WP EE" w:ascii="BrushScript-WP EE" w:hAnsi="BrushScript-WP EE"/>
          <w:sz w:val="96"/>
        </w:rPr>
        <w:t>Moravské obrázky</w:t>
      </w:r>
    </w:p>
    <w:p>
      <w:pPr>
        <w:pStyle w:val="Normal"/>
        <w:rPr>
          <w:rFonts w:ascii="BrushScript-WP EE" w:hAnsi="BrushScript-WP EE" w:cs="BrushScript-WP EE"/>
          <w:sz w:val="22"/>
        </w:rPr>
      </w:pPr>
      <w:r>
        <w:rPr>
          <w:rFonts w:cs="BrushScript-WP EE" w:ascii="BrushScript-WP EE" w:hAnsi="BrushScript-WP EE"/>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sectPr>
          <w:footerReference w:type="default" r:id="rId2"/>
          <w:footerReference w:type="first" r:id="rId3"/>
          <w:type w:val="nextPage"/>
          <w:pgSz w:w="11906" w:h="16838"/>
          <w:pgMar w:left="1418" w:right="1418" w:gutter="0" w:header="0" w:top="1418" w:footer="720" w:bottom="1418"/>
          <w:pgNumType w:start="1" w:fmt="decimal"/>
          <w:formProt w:val="false"/>
          <w:vAlign w:val="center"/>
          <w:titlePg/>
          <w:textDirection w:val="lrTb"/>
          <w:docGrid w:type="default" w:linePitch="360" w:charSpace="0"/>
        </w:sectPr>
        <w:pStyle w:val="Normal"/>
        <w:ind w:firstLine="284"/>
        <w:jc w:val="center"/>
        <w:rPr>
          <w:sz w:val="22"/>
        </w:rPr>
      </w:pPr>
      <w:r>
        <w:rPr>
          <w:i/>
          <w:sz w:val="22"/>
        </w:rPr>
        <w:t>Ilustroval František Emler. Vydalo nakladatelství Vyšehrad v Praze roku 1977 jako svou 496. publikaci.</w:t>
      </w:r>
    </w:p>
    <w:p>
      <w:pPr>
        <w:pStyle w:val="Normal"/>
        <w:rPr>
          <w:sz w:val="22"/>
        </w:rPr>
      </w:pPr>
      <w:r>
        <w:rPr>
          <w:sz w:val="22"/>
        </w:rPr>
      </w:r>
    </w:p>
    <w:p>
      <w:pPr>
        <w:pStyle w:val="Zkladntextodsazen2"/>
        <w:rPr/>
      </w:pPr>
      <w:r>
        <w:rPr/>
        <w:t>Alois Mrštík, bratr Viléma Mrštíka, se narodil 14. 10. 1861. Stal se významným českým prozaikem a dramatikem. Je autorem realistických próz Bavlnkovy ženy a jiné povídky a románové kroniky z moravského venkova Rok na vsi s podtitulem Kronika moravské dědiny. V ní zachytil rozpad patriarchální vesnice na pozadí koloběhu přírody, jemuž se podřizují vztahy a osudy lidí, jejich charaktery a životní hodnoty. S bratrem Vilémem napsal divadelní hru Maryša, jež patří k vrcholům realistického dramatu 19. století.</w:t>
      </w:r>
    </w:p>
    <w:p>
      <w:pPr>
        <w:pStyle w:val="Normal"/>
        <w:ind w:firstLine="284"/>
        <w:rPr>
          <w:rFonts w:ascii="Courier New" w:hAnsi="Courier New" w:cs="Courier New"/>
          <w:sz w:val="22"/>
        </w:rPr>
      </w:pPr>
      <w:r>
        <w:rPr>
          <w:rFonts w:cs="Courier New" w:ascii="Courier New" w:hAnsi="Courier New"/>
          <w:sz w:val="22"/>
        </w:rPr>
        <w:t>Pod názvem Moravské obrázky je shrnuta povídková tvorba Aloise Mrštíka a společná práce s bratrem Vilémem Bavlnkovy ženy. Původně tyto povídky vycházely samostatně v časopisech (Světozor, Hlas národa, příloha Národních listů, Lumír, Zlatá Praha, Vesna.</w:t>
      </w:r>
      <w:r>
        <w:br w:type="page"/>
      </w:r>
    </w:p>
    <w:p>
      <w:pPr>
        <w:pStyle w:val="Normal"/>
        <w:ind w:firstLine="284"/>
        <w:rPr>
          <w:rFonts w:ascii="Courier New" w:hAnsi="Courier New" w:cs="Courier New"/>
          <w:sz w:val="22"/>
        </w:rPr>
      </w:pPr>
      <w:r>
        <w:rPr>
          <w:rFonts w:cs="Courier New" w:ascii="Courier New" w:hAnsi="Courier New"/>
          <w:sz w:val="22"/>
        </w:rPr>
      </w:r>
    </w:p>
    <w:p>
      <w:pPr>
        <w:pStyle w:val="Zkladntextodsazen2"/>
        <w:rPr/>
      </w:pPr>
      <w:r>
        <w:rPr/>
        <w:t>Označení „moravské obrázky“ dobře vystihuje žánr těchto prací: Mrštík v nich realisticky, ale ovšem s básnickým posvěcením, zachytil v rámci moravské přírody charakteristické figurky moravského venkova s jejich bolestmi, radostmi, strastmi a tužbami, v okamžicích chmurných i šťastných, při práci i zábavě. Rodák z Jimramova a brněnský student dobře poznal moravský venkov za svého učitelování v různých obcích a v jeho povídkách se také promítají místa jeho působení: Přítluky u Rakvic (povídka U Jurásků), Rakvice (Cikán, Stařečkův poslední soud), Těšany (Zlatá Indie) apod. Nejraději však líčil Diváky na Hustopečsku (Kontrakty, Prst boží, Terka, Božek, Honza Valných i Bavlnkovy ženy), kam přišel na školu roku 1889 a které spolu se svým bratrem Vilémem proslavil jako Habrůvku ve vrcholném společném díle, Roku na vsi. Cestu k němu ukazovaly už jednotlivé povídky, které jako by byly úvodem k této mohutné kronice moravské dědiny, vytvářející samy ve svém celku obraz života jihomoravské vesnice na sklonku minulého století.</w:t>
      </w:r>
    </w:p>
    <w:p>
      <w:pPr>
        <w:pStyle w:val="Normal"/>
        <w:ind w:firstLine="284"/>
        <w:rPr>
          <w:rFonts w:ascii="Courier New" w:hAnsi="Courier New" w:cs="Courier New"/>
          <w:sz w:val="22"/>
        </w:rPr>
      </w:pPr>
      <w:r>
        <w:rPr>
          <w:rFonts w:cs="Courier New" w:ascii="Courier New" w:hAnsi="Courier New"/>
          <w:sz w:val="22"/>
        </w:rPr>
        <w:t>V převážné části povídek je jedním z nejčastějších průvodních motivů smrt. Však právě ona je charakteristickou pro chudý vesnický život, kdy lidé často ani na doktora neměli peníze nebo už ani tehdejší lékařská věda nedokázala pomoci. Hned první povídka U Jurásků popisuje právě poslední chvíle života sedláka Juráska. Ten byl kdysi bohatý, práce se mu dařila, ale nyní leží nemocný na smrtelném loži, jeho hospodářství je zadlužené a on se v posledních dnech svého života hádá se svou ženou a synem, kdo může za úpadek jejich hospodářství, kdo příliš utrácel a byl nešetrný k rodinnému majetku. Z ostrých diskusí se čtenář postupně dozví, že za svou situaci si vlastně může sedlák z dost velké části i sám, protože nechával ženu utrácet za jídlo a synovi podstrkovat peníze, aby se za ně mohl opíjet s kamarády. Když potom vyhořeli, neměli samozřejmě zrovna moc peněz v zásobě a málo myslel sedlák i na to, že nebude vždy úplně zdráv, takže když si těžce zranil nohu, přivedlo to hospodářství, kde jeho žena a syn utráceli velké sumy i při nízkých výnosech, do krachu. Jurásek však obviňoval hlavně svou ženu a syna a lidé z vesnice zjevně sdíleli stejné názory. Proto také v poslední vůli téměř vše odkazuje své dceři a synovi, který jej obral i o peníze na doktora, kázal jít do služby. Nakonec Jurásek umírá a je mu strojen pohřeb. Autor v této povídce velice sugestivně líčí pocity umírajícího. Velice zvláštně působí polemika s obecnými zkušenostmi, co člověk před smrtí cítí. V momentě, kdy by to čtenář čekal nejméně (po sepsání poslední vůle a poslední návštěvě kněze) se totiž v Juráskově mysli objeví nečekaný optimismus a vůle žít. Sedlák porovnává obecně známé symptomy přicházející smrti s tím, co cítí on, a zjišťuje, že se vůbec neshodují. Jenže tato optimistická teze je náhle ukončena konstatováním, že Jurásek za dvě hodiny zemřel. Zajímavé je také vylíčení obyčejného vesnického pohřbu. Juráskova žena předvádí hysterické scény, že neví, co si bez muže počne, a přitom ho ještě před několika dny posílala ke všem čertům. Její výstupy vyznívají tak věrohodně, že nakonec i čtenář uvěří, že měla skutečně svého muže ráda.</w:t>
      </w:r>
    </w:p>
    <w:p>
      <w:pPr>
        <w:pStyle w:val="Normal"/>
        <w:ind w:firstLine="284"/>
        <w:rPr>
          <w:rFonts w:ascii="Courier New" w:hAnsi="Courier New" w:cs="Courier New"/>
          <w:sz w:val="22"/>
        </w:rPr>
      </w:pPr>
      <w:r>
        <w:rPr>
          <w:rFonts w:cs="Courier New" w:ascii="Courier New" w:hAnsi="Courier New"/>
          <w:sz w:val="22"/>
        </w:rPr>
        <w:t>Tématem smrti se zabývá mezi jinými i povídka Stařečkův poslední soud, kde je popisována naopak poklidná smrt osmdesátiletého muže, který poslední hodiny svého života prožívá ve svém vinném sklípku a čtenář pozoruje, jak se mu ne vlivem alkoholu, nýbrž kvůli přicházející soudné chvíli, pomalu zatemňuje mysl, smysly jej opouštějí a on bez bránění se, bez nějakého většího shonu umírá obklopen svými nejbližšími. Autor zde vlastně ukazuje klidnou smrt, jakou by chtěl jednou zemřít mnohý člověk, ale jen málokdo má takové štěstí.</w:t>
      </w:r>
    </w:p>
    <w:p>
      <w:pPr>
        <w:pStyle w:val="Normal"/>
        <w:ind w:firstLine="284"/>
        <w:rPr>
          <w:rFonts w:ascii="Courier New" w:hAnsi="Courier New" w:cs="Courier New"/>
          <w:sz w:val="22"/>
        </w:rPr>
      </w:pPr>
      <w:r>
        <w:rPr>
          <w:rFonts w:cs="Courier New" w:ascii="Courier New" w:hAnsi="Courier New"/>
          <w:sz w:val="22"/>
        </w:rPr>
        <w:t xml:space="preserve">V kontextu takových příběhů pak kontrastně vyznívá povídka Vánoční dárek, kde je hlavním námětem nový život. Svědomitý manžel a otec čtyř dětí Hrdlička se zde o vánočních svátcích vrací domů setmělou krajinou. Nese si domů nevelký výdělek z továrny, kde už pracuje dvacátým rokem, a pár zakoupených maličkostí pro rodinu. Když přijde domů, nalézá ženu právě uprostřed porodu. Narodila se jim dvojčata. Hrdlička sice v souvislosti s takovouto událostí vyslovuje obavy z toho, jak rodinu uživí, ale svojí závěrečnou modlitbou vyjadřuje víru v dobré zítřky a spoléhá se na boží pomoc. </w:t>
      </w:r>
    </w:p>
    <w:p>
      <w:pPr>
        <w:pStyle w:val="Normal"/>
        <w:ind w:firstLine="284"/>
        <w:rPr>
          <w:rFonts w:ascii="Courier New" w:hAnsi="Courier New" w:cs="Courier New"/>
          <w:sz w:val="22"/>
        </w:rPr>
      </w:pPr>
      <w:r>
        <w:rPr>
          <w:rFonts w:cs="Courier New" w:ascii="Courier New" w:hAnsi="Courier New"/>
          <w:sz w:val="22"/>
        </w:rPr>
        <w:t>Velký počet dětí byl dříve na vesnici častý. Mnohdy však opravdu nebylo snadné je všechny uživit a to bylo také jednou z příčin, proč se mnohé děti své dospělosti nedožily. Občas však bylo uživit rodinu o to těžší, že sami otcové nezastávali svoji roli živitele příliš svědomitě. Tak tomu bylo i v povídkách Kontrakty nebo Zlatá Indie. V obou příbězích se mužové špatně starají o své rodiny a peníze prohýří po hospodách. V povídce Zlatá Indie se navíc objevuje téma alkoholové závislosti, které je aktuální i dnes. Pijan je však nakonec jakoby z boží spravedlnosti potrestán, když se ve svém opileckém rozmaru nechtě oběsí.</w:t>
      </w:r>
    </w:p>
    <w:p>
      <w:pPr>
        <w:pStyle w:val="Normal"/>
        <w:ind w:firstLine="284"/>
        <w:rPr>
          <w:rFonts w:ascii="Courier New" w:hAnsi="Courier New" w:cs="Courier New"/>
          <w:sz w:val="22"/>
        </w:rPr>
      </w:pPr>
      <w:r>
        <w:rPr>
          <w:rFonts w:cs="Courier New" w:ascii="Courier New" w:hAnsi="Courier New"/>
          <w:sz w:val="22"/>
        </w:rPr>
        <w:t>Jinak je potrestán jiný hospodský hýřil – strýček Rozsívka v povídce Prst boží. Ten jednou sám zažije strašnou bouřku, kterou považuje, za boží varování a zblázní se z toho.</w:t>
      </w:r>
    </w:p>
    <w:p>
      <w:pPr>
        <w:pStyle w:val="Normal"/>
        <w:ind w:firstLine="284"/>
        <w:rPr>
          <w:rFonts w:ascii="Courier New" w:hAnsi="Courier New" w:cs="Courier New"/>
          <w:sz w:val="22"/>
        </w:rPr>
      </w:pPr>
      <w:r>
        <w:rPr>
          <w:rFonts w:cs="Courier New" w:ascii="Courier New" w:hAnsi="Courier New"/>
          <w:sz w:val="22"/>
        </w:rPr>
        <w:t>Mrštíkovy povídky nemívají vždy nějakou výraznou zápletku. Občas vypovídají o velmi všedních záležitostech úplně obyčejných lidí. Tak nejvíce vyznívá povídka Cestou. Vypravěč zde potkává stařenku, která si již svým stařeckým vystupováním vyslouží jak jeho, tak čtenářovy sympatie. Milá babička si postěžuje na svůj osud, jak už to tak staří lidé dělávají, a pak si jdou opět každý po svém.</w:t>
      </w:r>
    </w:p>
    <w:p>
      <w:pPr>
        <w:pStyle w:val="Normal"/>
        <w:ind w:firstLine="284"/>
        <w:rPr>
          <w:rFonts w:ascii="Courier New" w:hAnsi="Courier New" w:cs="Courier New"/>
          <w:sz w:val="22"/>
        </w:rPr>
      </w:pPr>
      <w:r>
        <w:rPr>
          <w:rFonts w:cs="Courier New" w:ascii="Courier New" w:hAnsi="Courier New"/>
          <w:sz w:val="22"/>
        </w:rPr>
        <w:t>Rozhodně za přečtení stojí povídka Cikán, která již v době, kdy ještě o rasismu neměli u nás ani potuchy, přináší do této problematiky stále aktuální prvky. Nejen poukazuje na zlodějské sklony u cikánských kočovníků, ale již zde se objevuje téma nekonečné odplaty – sedláci v opilosti zmlátili cikána, ten jim vypálil chalupy – co bude následovat příště?</w:t>
      </w:r>
    </w:p>
    <w:p>
      <w:pPr>
        <w:pStyle w:val="Normal"/>
        <w:ind w:firstLine="284"/>
        <w:rPr>
          <w:rFonts w:ascii="Courier New" w:hAnsi="Courier New" w:cs="Courier New"/>
          <w:sz w:val="22"/>
        </w:rPr>
      </w:pPr>
      <w:r>
        <w:rPr>
          <w:rFonts w:cs="Courier New" w:ascii="Courier New" w:hAnsi="Courier New"/>
          <w:sz w:val="22"/>
        </w:rPr>
        <w:t>V mnoha povídkách je Brno alespoň zmíněno (většinou tam lidé odcházeli za prací), ale jen jedna povídka je přímo z Brna – zcela se vymyká z rámce ostatních povídek. Tím, že je umístěna do městského prostředí, zdá se jako by nám byla časově blíže. Vlastně by mohla být i ze současnosti. Je to jediná povídka, kde není podstatné prostředí, ale kde je hlavní důraz kladen na zápletku. Chlapec studuje se svými dvěma kamarády v Brně a je ubytován u svého strýce. Ten je trochu podivínský a navíc chová asi čtyři kočky. Po několika letech společného soužití však náhle strýc umírá. Přes noc zůstává jeho mrtvola v bytě a mladík uvědomující si tuto příšernou skutečnost není schopen usnout a prožívá hrůzostrašnou noc za bouřky. Přitom se ustavičně děsí strýcových koček, které pravidelně neopatrovány přichází v noci za ním do pokoje.</w:t>
      </w:r>
    </w:p>
    <w:p>
      <w:pPr>
        <w:pStyle w:val="Normal"/>
        <w:ind w:firstLine="284"/>
        <w:rPr>
          <w:rFonts w:ascii="Courier New" w:hAnsi="Courier New" w:cs="Courier New"/>
          <w:sz w:val="22"/>
        </w:rPr>
      </w:pPr>
      <w:r>
        <w:rPr>
          <w:rFonts w:cs="Courier New" w:ascii="Courier New" w:hAnsi="Courier New"/>
          <w:sz w:val="22"/>
        </w:rPr>
        <w:t>Nejrozsáhlejší povídkou je však společné dílo bratří Mrštíků Bavlnkovy ženy. S povídkou U Jurásků ji považuji za nejvíce sugestivní a vůbec nejlepší z celé knihy. Povídka vychází asi z přísloví, že první ženu má muž od Boha, druhou od lidí a třetí od samotného ďábla. Bavlnka si žil spokojeně se svou ženou Josefou a stejnojmennou dcerkou ve stavení nad vesnicí. Takový vztah, jaký byl mezi ním a jeho ženou by si přál zažít mnohý člověk. Zdálo se, že jejich idylku jim nemůže nic zkazit. Jenže Sefka (tak se zde Josefám zkráceně říká) opět otěhotněla. Doktor je již předtím varoval před dalším dítětem – Sefka už by další porod možná nepřežila. A Bavlnka o svou ženu skutečně přišel – vedle ní na posteli zůstal ležet i mrtvý jejich syn. Sedlák z toho byl hodně nešťastný. Po několika letech si však našel jinou ženu, aby se mu měl kdo starat o dcerku a o chalupu. Veruna byla žena jiného ražení než Sefka, ale pracovitá a hodná byla. Jenže už před svatbou se o ní říkalo, že občas moc pije. Veruna se však snažila ubránit se tomu ďábelskému nutkání. Neodolal však a časem na jí to přišel Bavlnka. Tak se jejich svazek pomalu rozpadal. Veruna pila čím dál víc. I toto manželství mělo tragické vyústění – Veruna v opilosti podpálila stavení a požáru sama uhořela. Mladou Sefku dal Bavlnka vychovávat ke kmocháčkům. Sám šel sloužit jinam. Stal se trochu zatvrzelým, mlčenlivým. Na statku, kde sloužil si ho proto začala všímat děvečka Madlena. Původně k ní byl netečný, ale ona se mu tak dlouho podbízela, že si nakonec dal říct. Nakonec si ji vzal. Jenže ona měla trochu bouřlivou minulost. A za čas dala tato minulá doba o sobě znát. Podváděla Bavlnku s jedním úředníkem a on na to opět přišel a opět byl nešťastný. Ještě několikrát jí zálety odpustil, dokonce se s ní kvůli stržené ostudě do Brna odstěhoval. Jenže ona ho vždy nakonec zradila. A pokaždé, když jí na to přišel, chodila za ním, až jí odpustil. Nakonec od ní utekl. Nějakou dobu se potloukal po službách po kraji a nakonec zakotvil opět v rodné vesnici, kam ho Sefka zpátky odvedla. Dojemný životní příběh jednoho obyčejného, pracovitého a hodného sedláka je završen scénkou, kdy za ním Madlena vyhublá v otrhaných šatech přichází pěšky až z Brna a prosí jej za odpuštění. To se jí nakonec dostává a ona za čtrnáct dní umírá na zápal plic, který si uhnala při své cestě za Bavlnkou.</w:t>
      </w:r>
    </w:p>
    <w:p>
      <w:pPr>
        <w:pStyle w:val="TextBodyIndent"/>
        <w:rPr>
          <w:sz w:val="22"/>
        </w:rPr>
      </w:pPr>
      <w:r>
        <w:rPr>
          <w:sz w:val="22"/>
        </w:rPr>
        <w:t>Alois Mrštík ve snaze po lokálním zabarvení textu hojně užíval dialektu. Proto také na konci knihy byly uvedeny vysvětlivky v podobě abecedního seznamu výrazů, které by dnešnímu čtenáři mohly být nesrozumitelné. Například:</w:t>
      </w:r>
    </w:p>
    <w:p>
      <w:pPr>
        <w:pStyle w:val="TextBodyIndent"/>
        <w:jc w:val="center"/>
        <w:rPr>
          <w:i/>
          <w:i/>
          <w:sz w:val="22"/>
        </w:rPr>
      </w:pPr>
      <w:r>
        <w:rPr>
          <w:i/>
          <w:sz w:val="22"/>
        </w:rPr>
        <w:t>omžít se = krátce někde pobýt</w:t>
      </w:r>
    </w:p>
    <w:p>
      <w:pPr>
        <w:pStyle w:val="TextBodyIndent"/>
        <w:jc w:val="center"/>
        <w:rPr>
          <w:i/>
          <w:i/>
          <w:sz w:val="22"/>
        </w:rPr>
      </w:pPr>
      <w:r>
        <w:rPr>
          <w:i/>
          <w:sz w:val="22"/>
        </w:rPr>
        <w:t>presúz = vinný sklep</w:t>
      </w:r>
    </w:p>
    <w:p>
      <w:pPr>
        <w:pStyle w:val="TextBodyIndent"/>
        <w:jc w:val="center"/>
        <w:rPr>
          <w:i/>
          <w:i/>
          <w:sz w:val="22"/>
        </w:rPr>
      </w:pPr>
      <w:r>
        <w:rPr>
          <w:i/>
          <w:sz w:val="22"/>
        </w:rPr>
        <w:t>sameček = nádobka na kořalku</w:t>
      </w:r>
    </w:p>
    <w:p>
      <w:pPr>
        <w:pStyle w:val="TextBodyIndent"/>
        <w:jc w:val="center"/>
        <w:rPr>
          <w:i/>
          <w:i/>
          <w:sz w:val="22"/>
        </w:rPr>
      </w:pPr>
      <w:r>
        <w:rPr>
          <w:i/>
          <w:sz w:val="22"/>
        </w:rPr>
        <w:t>šedá = levná výčepní kořalka</w:t>
      </w:r>
    </w:p>
    <w:p>
      <w:pPr>
        <w:pStyle w:val="TextBodyIndent"/>
        <w:rPr>
          <w:sz w:val="22"/>
        </w:rPr>
      </w:pPr>
      <w:r>
        <w:rPr>
          <w:sz w:val="22"/>
        </w:rPr>
        <w:t>Přestože některé tvary slov byly v současném vydání upraveny do spisovnější podoby, souhrnně zůstala jazyková podoba díla zachována a ponechává si tak zvláštní slovosled, četnost samohlásek. Zůstala zde i dubleta a moravismy.</w:t>
      </w:r>
    </w:p>
    <w:p>
      <w:pPr>
        <w:pStyle w:val="TextBodyIndent"/>
        <w:rPr>
          <w:sz w:val="22"/>
        </w:rPr>
      </w:pPr>
      <w:r>
        <w:rPr>
          <w:sz w:val="22"/>
        </w:rPr>
        <w:t>Mrštíkovy povídky jsou i přes svoje stáří až neuvěřitelně čtivé. Jeho jazyk, ač již dnes mírně archaický, je srozumitelný a pouze vhodně doplňuje atmosféru starších časů a vesnického života. Každá povídka je zpravidla uvedena rozsáhlým a velice barvitým popisem prostředí a přírody v ročních obdobích. Tyto popisy však neukazovaly pouze pulsující život v úrodných moravských nížinách, ale také čím se v jednotlivých dobách a místech lidé zabývají - práce na polích a v továrnách, tradiční slavnosti, zvyky, sousedské schůzky a jiné tenkrát obvyklé činnosti. Děj pak bývá spíše prostý, ale zajímavý. Cílem není čtenáře překvapit nečekanou zápletkou, ale krásným slohem ukázat na životních osudech obyčejných lidí kdysi běžné, ale dnes málem exotické prostředí venkova a hlavní životní hodnoty lidí devatenáctého století. Život byl tehdy v mnohém daleko prostší, ale také o nic lehčí. Lidé se radovali i z tak obyčejných a přesto důležitých věcí, jako mít kde bydlet, být zdravý a mít čím nakrmit své děti. Tenkrát to totiž zdaleka nebylo běžné a dnešní člověk se tak nad touto knihou občas zamýšlí, zda jeho ctižádostivost či závist nejsou zbytečné, zda by nebylo lepší vážit si více právě věcí, které dnes jsou sice běžné, ale proto jejich důležitost není zpochybněna.</w:t>
      </w:r>
    </w:p>
    <w:p>
      <w:pPr>
        <w:pStyle w:val="TextBodyIndent"/>
        <w:rPr>
          <w:sz w:val="22"/>
        </w:rPr>
      </w:pPr>
      <w:r>
        <w:rPr>
          <w:sz w:val="22"/>
        </w:rPr>
        <w:t>Nelze si nevšimnout autorových narážek na etnické i náboženské menšiny. Kupříkladu Židy dosazuje zpravidla do role majitelů hostinců, zastaváren či dokonce továren, kde z moravského sedláka vymohou poslední grešli. Zdůvodněním Mrštíkovy zdánlivé nevraživosti vůči Židům by mohly být časté tragické osudy sedláckých rodin, kde se živitel často chodil opíjet „k Židovi“ nebo kvůli nedostatku peněz se musí leckdy i zaručit stavením za půjčené peníze - jak jinak než v zastavárnách, které nezřídka provozovali právě Židé. Lidé nedokázali pochopit, jak může někdo klidně vydělávat na cizím neštěstí. Člověku potom lépe chápe, jak se v Německu podařilo fašistům zfanatizovat obyvatelstvo, aby skutečně uvěřilo, že Židé jsou rasově méněcenní. Autor se však právem vyhýbá vyslovit domněnku, že by snad Židé skutečně za tyto smutné lidské osudy byli odpovědní - ono tomu totiž tak ve skutečnosti ani nebylo a vinny byly většinou spíše oběti neštěstí, což je v některých povídkách (U Jurásků, Kontrakty) obzvláště zdůrazněno.</w:t>
      </w:r>
    </w:p>
    <w:p>
      <w:pPr>
        <w:pStyle w:val="TextBodyIndent"/>
        <w:rPr>
          <w:sz w:val="22"/>
        </w:rPr>
      </w:pPr>
      <w:r>
        <w:rPr>
          <w:sz w:val="22"/>
        </w:rPr>
        <w:t>Mě se povídky docela líbily. Jsou odpočinkovou četbou (intelektuálně nenáročnou) a přitom vyprávějí svou obyčejností zajímavé příběhy. Člověku při nich běží před očima obrazy krajiny časově tolik vzdálené, ale místem přece tolik blízké.</w:t>
      </w:r>
    </w:p>
    <w:p>
      <w:pPr>
        <w:pStyle w:val="TextBodyIndent"/>
        <w:rPr>
          <w:sz w:val="22"/>
        </w:rPr>
      </w:pPr>
      <w:r>
        <w:rPr>
          <w:sz w:val="22"/>
        </w:rPr>
        <w:t>Moravské obrázky dokládají, že je napsal dobrý pozorovatel se smyslem pro citlivou kresbu charakterů a s pochopením pro přání, skutky a starosti svých hrdinů. Tvoří již neodmyslitelnou součást české literatury. Spadají do počátků tvorby obou bratří a jsou typickou ukázkou tohoto žánru.</w:t>
      </w:r>
    </w:p>
    <w:sectPr>
      <w:footerReference w:type="default" r:id="rId4"/>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rushScript-WP EE">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rFonts w:ascii="Courier New" w:hAnsi="Courier New" w:cs="Courier New"/>
      <w:sz w:val="24"/>
    </w:rPr>
  </w:style>
  <w:style w:type="paragraph" w:styleId="Zkladntextodsazen2">
    <w:name w:val="Základní text odsazený 2"/>
    <w:basedOn w:val="Normal"/>
    <w:qFormat/>
    <w:pPr>
      <w:ind w:firstLine="284"/>
    </w:pPr>
    <w:rPr>
      <w:rFonts w:ascii="Courier New" w:hAnsi="Courier New" w:cs="Courier New"/>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17:33:00Z</dcterms:created>
  <dc:creator>SHIM</dc:creator>
  <dc:description/>
  <dc:language>en-US</dc:language>
  <cp:lastModifiedBy>ćimeźek Petr</cp:lastModifiedBy>
  <cp:lastPrinted>2000-02-16T17:27:00Z</cp:lastPrinted>
  <dcterms:modified xsi:type="dcterms:W3CDTF">2000-02-20T11:12:00Z</dcterms:modified>
  <cp:revision>4</cp:revision>
  <dc:subject/>
  <dc:title>Alois Mrštík</dc:title>
</cp:coreProperties>
</file>