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lbert Camu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Mor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Z francouzského originálu La Peste přeložila Milena Tomášková. Vydalo státní nakladatelství krásné literatury a umění n. p. jako svou 1663. publikaci v redakci krásné literatury. Praha 1963. Vydání prvn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Román je kronikou zprvu obyčejného města Oran v jeho historicky nejobtížnějším období, v období moru. Mor začal v tomto městě zvláštním způsobem. Ze všech koutů začaly vylézat krysy a hromadně umíraly na zvláštní nemoc. Jelikož se to však týkalo škodlivých krys, úřady to nebraly příliš v potaz a pouze zajišťovaly odvoz mrtvolek na skládku. Po té, co téměř všechny krysy pomřely se začaly objevovat ve městě případy úmrtí na nemoc, která se některými příznaky silně podobala mor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Jedním z doktorů, kteří byli prvními svědky této nemoci, byl Bernard Rieux. Ten se spolu s několika málo dalšími jedinci snažil přimět úřady, aby si této nemoci začaly všímat. Ale několik úmrtí v několikasettisícovém městě zjevně pro přijetí nějakých zvláštních opatření nestačilo. Později, když už vypukla epidemie, bylo již příliš pozdě. Bohužel se nejednalo o obyčejný mor, na který již byla vyvinuta séra, ale o nový druh, se kterým si nikdo nevěděl rady. Město bylo uzavřeno a epidemie získala ještě hroznější tvář vězení, ze kterého nebylo únik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To se stalo na jaře. Postupem času se začínala přijímat čím dál drastičtější omezení, aby se zabránilo alespoň vzrůstu počtu obětí, ale nic z toho dostatečně nepomáhalo. V létě již denně umíralo běžně přes sto lidí a čísla dále vzrůstala. Začal být problém s pohřbíváním, což se nejdříve vyřešilo vykopáním velikých děr na mrtvoly a později dokonce natáhnutím kolejí do místního krematoria, kam se tramvajemi odvážely mrtví každou noc. Nikdo stále nebyl schopen vyvinout protilátku, takže se o to snažil alespoň Rieuxův kolega Castel, i když jeho možnosti ve špatně zásobovaném městě byly omezené. Další známka toho, že lidé už nemohli čekat na neohebná a pomalá rozhodnutí městské rady bylo vytvoření čet pro pomáhání doktorům při práci (převoz postižených, mrtvých, příbuzných apod.). Tyto čety založil Tarrou, přistěhovalec s poměrně slušným jměním, který často vyjadřuje různé existencialistické myšlenky a jako ateista se zkouší stát světcem (samozřejmě v jen určitém smyslu tohoto slova). Do těchto oddílů se rovněž zapojil kněž Paneloux, který původně zastával čistě fatalistický postoj k pohromě, která město postihla, později však uznává, že je s potřeba proti moru bojovat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Za nějakou dobu začala čísla mrtvých alespoň stagnovat, avšak dlouhé týdny zůstávala nezměněna a nezačala klesat, jak se všeobecně očekávalo. Někdy v té době umírá kněz Paneloux na plicní formu moru. Potom přišla zima a obětí skutečně za nějaký čas začalo ubývat. Castelova séra, do té doby neúčinná, začala fungovat, někteří lidé se dokonce uzdravili i bez nich. Mor začal ustupovat zatlačován zimou, čerstvým vzduchem a zimním sluncem. Bojovalo se proti němu stále stejnými zbraněmi jako před měsíci, ale najednou z nějakého neznámého důvodu začaly být tyto zbraně úspěšné. Na mor umíralo už jen velmi málo lidí, ale o to více bylo bolestnější, když někdo zemřel na dohled vysvobození z morového vězení. To se také stalo Tarrouovi, který se stal Rieuxovým nejlepším přítelem. Rieux zde poznává, že bolestné není jenom utrpení, ale že i mír a pokoj nikdy nemůže být bezbolestný pro ty, kteří ztratili někoho velmi blízkého. Nakonec však mor přeci jen zmizí tak náhle, jak se objevil, a lidé se radují a shledávají se se svými blízkými, od kterých byli odloučeni téměř rok. Rieux však ke konci vyjadřuje obavu, že mor nikdy nezmizí, že se schovává ve skříních, ve sklepech v kapesnících a že jednou bude opět trýznit nějaké obyčejné mírumilovné měs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…</w:t>
      </w:r>
      <w:r>
        <w:rPr/>
        <w:t>Pouze některé pasáže byly dosti hutné, protože autor často líčí psychologii postav a vůbec pocity lidí ve městě s velkou pečlivostí na každý detail a vyjadřuje tak své myšlenky, převážně psychologického nebo existencialistického rázu, kterými je román opravdu doslova přeplněn. Někteří lidé vykládají dílo jako alegorii na 2. světovou válku…. Některé pasáže opravdu nemají s válkou ani fašismem nic společného a jejich účelem je právě uvést autorovy myšlenky převážně existencialistického charakteru. Samozřejmě, že kdo si v tomto románu paralelu s druhou světovou válkou chce najít, jistě si tam nalezne.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07:32:00Z</dcterms:created>
  <dc:creator>ćimeźek Petr</dc:creator>
  <dc:description/>
  <dc:language>en-US</dc:language>
  <cp:lastModifiedBy>Šim</cp:lastModifiedBy>
  <dcterms:modified xsi:type="dcterms:W3CDTF">2000-08-21T07:24:00Z</dcterms:modified>
  <cp:revision>3</cp:revision>
  <dc:subject/>
  <dc:title>Albert Camus</dc:title>
</cp:coreProperties>
</file>