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rthur C. Clarke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Hluboké pastviny</w:t>
      </w:r>
    </w:p>
    <w:p>
      <w:pPr>
        <w:pStyle w:val="Normal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Vydalo nakldatelství Baronet a. s., Praha 1 v roce 1997 jako svou 211. publikaci. Z Anglického originálu The Deep Range přeložila Ivana Nuhlíčkov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sz w:val="24"/>
        </w:rPr>
        <w:t>Hluboké pastviny je science fiction román z budoucnosti, kdy lidstvo vyřešilo potravinovou krizi chovem velryb a planktonovými farmami ve světových oceánech. Hlavním hrdinou je zde Walter Franklin, bývalý pilot kosmické lodě. Při nehodě ve vesmíru zažil obrovský psychický otřes a ztratil přitom paměť. Od té doby nebyl schopen letu a psychiatrům dalo velkou práci dostat ho do přijatelného duševního stavu. Museli mu také najít novou identitu a zaměstnání. Obojí mu nalezli v roli strážce velryb (strážci velryb pracovali většinou v malých ponorkách, opatrovali stáda velryb a jejich ohrady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ejdříve pracuje jako učedník. Jeho učitelem je Don Burley. Walter se zprvu zdá Donovi trochu podivínský, odtažitý a zároveň na učně také trochu starý,  ale Franklin se učí pozoruhodně rychle a časem se z obou stanou nerozlučitelní kamarádi. Navíc se Waterovi podařilo se seznámit s pohlednou bioložkou Indrou Langenburgovou a zdá se, že vše vychází podle plánů psychiatrů. Nešťastnou náhodou se však Walterovi vybaví nepříjemné vzpomínky a on se rozhodne spáchat sebevraždu. Jen náhodou je zachráněn a těžko se pak znovu vžívá do své role. Uvědomí si však nakonec jakou cenu pro něj život má a rozhodne se jej na plno prožít. Živí se jako strážce velryb a má svou práci velmi rád. Ožení se s Indrou a v moři prožije s Donem nejedno velkolepé dobrodružství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Za nějaký čas však má být Walter povýšen a to znamená málo výjezdů do vody, ale hodně úředničiny. Proto se s Donem rozhodnou na uspořádat jakousi výpravu za podivným, nikdy nepopsaným mořským tvorem, kterého několikrát zaznamenali na sonaru. Při divoké honbě za tímto zvláštním stvořením se však strhne podmořské zemětřesení a Don se nestihne včas vynořit. Takto smutně Walter skončil svoji kariéru strážce a dál už pracuje hlavně jako úředník. Snaží se udržet velrybí farmy v chodu, ale není to zdaleka snadné, protože hlas veřejnosti se přiklání k útlumu chovu velryb a posílení pěstování planktonu, ze kterého již dokázali lidé vyrobit nejrůznější potraviny efektivněji než pěstováním velryb. Mezitím se přihodí neštěstí v jedné ponorce nepříliš vzdálené od Franklinovy základny a nakonec hlavně díky Franklinovi se podaří pasažéry ponorky zachránit. To sice dosti zvedne jeho popularitu, ale tlak na snižování chovu velryb nepřestává, až nakonec i Walter dospěje k názoru, že maso bude lepší vyrábět z planktonu a snaží se změnit výrobu na dojení mléka z cvičených kosatek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Hluboké pastviny jsou snad nejznámější knihou od tohoto autora. Přestože se jedná již o dost staré dílo, má nám i dnes kniha co říct. Ukazuje, že budoucnost lidstva neleží pouze ve vesmíru, ale že hlavně musíme začít řešit problémy na Zemi. Konfrontuje zajímavým způsobem mocensko-etické zájmy s vlastními přáními a tužbami a tento rozpor řeší pomocí optimisticky laděného kompromi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23:44:00Z</dcterms:created>
  <dc:creator>AcerNote</dc:creator>
  <dc:description/>
  <dc:language>en-US</dc:language>
  <cp:lastModifiedBy>ćimeźek Petr</cp:lastModifiedBy>
  <dcterms:modified xsi:type="dcterms:W3CDTF">1999-12-26T11:29:00Z</dcterms:modified>
  <cp:revision>5</cp:revision>
  <dc:subject/>
  <dc:title>Arthur C. Clarke</dc:title>
</cp:coreProperties>
</file>