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Ken Kesey</w:t>
      </w:r>
    </w:p>
    <w:p>
      <w:pPr>
        <w:pStyle w:val="Normal"/>
        <w:jc w:val="center"/>
        <w:rPr/>
      </w:pPr>
      <w:r>
        <w:rPr/>
        <w:t>One Flew Over the Cockoo’s Nest</w:t>
      </w:r>
    </w:p>
    <w:p>
      <w:pPr>
        <w:pStyle w:val="Normal"/>
        <w:jc w:val="center"/>
        <w:rPr/>
      </w:pPr>
      <w:r>
        <w:rPr/>
      </w:r>
    </w:p>
    <w:p>
      <w:pPr>
        <w:pStyle w:val="Normal"/>
        <w:rPr/>
      </w:pPr>
      <w:r>
        <w:rPr>
          <w:lang w:val="en-GB"/>
        </w:rPr>
        <w:t>This story is happening at mad-house in about half of 20</w:t>
      </w:r>
      <w:r>
        <w:rPr>
          <w:vertAlign w:val="superscript"/>
          <w:lang w:val="en-GB"/>
        </w:rPr>
        <w:t>th</w:t>
      </w:r>
      <w:r>
        <w:rPr>
          <w:lang w:val="en-GB"/>
        </w:rPr>
        <w:t xml:space="preserve"> century. Teller of this story is a patient of chronic department of  mental institution. His name is Bromden and he is of Indian origin. He had hard life and with time his psychic health has broken and he suffers with fear of electronic machines (he sees them everywhere around him). For his own security, as he believes, he simulates deafness and dumbness. He optionally washes the floor instead personnel of hospital and because everybody thought that he</w:t>
      </w:r>
      <w:r>
        <w:rPr>
          <w:lang w:val="en-US"/>
        </w:rPr>
        <w:t>'s deaf, he heard a lot of interesting dialogs and gossip on sessions. Due to his cleaning he’s called “Chief Brisk Besom.” Patients at this department are divided into two groups: so-called chronicals (those that they are not curable)and acutes (those that they are maybe curable). Whole department is led by main nurse Ratched (she’s called Great Nurse). She leads department by very conventional way. When patient complains too much or when he makes too big commotion, she use very drastic methods to quiet him (electroshock therapeutics or, in worse case, lobotomie). With these devices she made a lot of chronicals from acutes. Once new patient comes into the department. He’s completely different from other patients, who are at this bedlam. His name is R. P. McMurphy. He has the stay at bedlam ordered by court, because he very often activates some fights. He feels no respect of Great Nurse and he attains a lot of innovations at department (carnival, establishing of gambling room…). Mack raises big wave of life in gray house of bedlam. On his account many patients have better temper and they feel better (especially Bromden is gradually completely losing his fear and he is becoming normal). But nurse Ratched is waiting for her time and she lets McMurphy to realize, that she is the one, who can turn him away. Thereafter Mack become calm and he tries to get away, but Great Nurse gradually cancels all of patient’s privileges, which McMurphy got for them. Mack can’t sustain this degradation and he decides that he will fight for his friends. The war between him and Great Nurse graduates. Bromden, who is good now, stands on his side. But the power of machinery, which is personified by nurse Ratched is too large. Finally doctors have done lobotomie to McMurphy and Bromden escapes from mad-house to see some people from his stock. Lobotomie wasn’t too successful, McMurphy is now only the ruin (he is a vegetal person) and he is inserted into group of chronicals. But he presented the way and the patients gradually leave the bedlam.</w:t>
      </w: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9T19:50:00Z</dcterms:created>
  <dc:creator>ćimeźek Petr</dc:creator>
  <dc:description/>
  <dc:language>en-US</dc:language>
  <cp:lastModifiedBy>ćimeźek Petr</cp:lastModifiedBy>
  <dcterms:modified xsi:type="dcterms:W3CDTF">1999-09-30T19:24:00Z</dcterms:modified>
  <cp:revision>4</cp:revision>
  <dc:subject/>
  <dc:title>Ken Kesey</dc:title>
</cp:coreProperties>
</file>