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ck Kerouac</w:t>
      </w:r>
    </w:p>
    <w:p>
      <w:pPr>
        <w:pStyle w:val="Normal"/>
        <w:jc w:val="center"/>
        <w:rPr/>
      </w:pPr>
      <w:r>
        <w:rPr/>
        <w:t>Pic</w:t>
      </w:r>
    </w:p>
    <w:p>
      <w:pPr>
        <w:pStyle w:val="Normal"/>
        <w:jc w:val="center"/>
        <w:rPr/>
      </w:pPr>
      <w:r>
        <w:rPr/>
      </w:r>
    </w:p>
    <w:p>
      <w:pPr>
        <w:pStyle w:val="Normal"/>
        <w:rPr/>
      </w:pPr>
      <w:r>
        <w:rPr>
          <w:lang w:val="en-GB"/>
        </w:rPr>
        <w:t xml:space="preserve">This novel tells a story about ten years old boy, who is called Picture ’38 Jackson. His grandfather dies and because his mother has died and his father is irrecoverable lag, he is consigned to aunt Gastony Jelkey. But she has a lot of children and uncle Sim Jelkey doesn’t like him too much. So he’s very delighted when his elder brother Slim comes for him. But Jelkeys don’t want to keep Pic to go with Slim, because they know that Slim was a straggler. So Slim comes at night and Pic escapes with him from North Carolina to New York, where Slim lives with his wife, Sheila. Unfortunately when they arrive to New York, Sheila says them that she has lost her work. So they are without any entries and before long they will pay a rent. Next day they try to find a new job. But bad luck doesn’t leave them and Slim lose two jobs on one day. His wife can’t find anything too. </w:t>
      </w:r>
      <w:r>
        <w:rPr>
          <w:lang w:val="en-US"/>
        </w:rPr>
        <w:t>Sheila wants to delight Slim, so she says that she will satisfy his ancient wish that they will have moved to California. They haven’t enough money to everyone of them could go by bus. So Sheila, who was gravid, goes by bus and Pic and Slim have to go five thousands miles on foot and by hitchhiking. First fortune is on their side and they cover a long way. But finally they hold in for long time because they have no money and Slim must earn some. On the way they meet various strange people, which represent magic and unbridlesness of vagrancy. When they finally arrive to California, Sheila is waiting for them there (she is accommodated with her relatives). She greets them with sundae and it’s symbol of the end of vagrancy and the beginning of better fu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6:53:00Z</dcterms:created>
  <dc:creator>ćimeźek Petr</dc:creator>
  <dc:description/>
  <dc:language>en-US</dc:language>
  <cp:lastModifiedBy>ćimeźek Petr</cp:lastModifiedBy>
  <dcterms:modified xsi:type="dcterms:W3CDTF">1999-09-30T19:00:00Z</dcterms:modified>
  <cp:revision>3</cp:revision>
  <dc:subject/>
  <dc:title>Jack Kerouac</dc:title>
</cp:coreProperties>
</file>