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e Catcher in the Rye</w:t>
      </w:r>
    </w:p>
    <w:p>
      <w:pPr>
        <w:pStyle w:val="Normal"/>
        <w:rPr>
          <w:lang w:val="en-GB"/>
        </w:rPr>
      </w:pPr>
      <w:r>
        <w:rPr>
          <w:lang w:val="en-GB"/>
        </w:rPr>
        <w:t>J. D. Salinger</w:t>
      </w:r>
    </w:p>
    <w:p>
      <w:pPr>
        <w:pStyle w:val="Normal"/>
        <w:rPr>
          <w:lang w:val="en-GB"/>
        </w:rPr>
      </w:pPr>
      <w:r>
        <w:rPr>
          <w:lang w:val="en-GB"/>
        </w:rPr>
      </w:r>
    </w:p>
    <w:p>
      <w:pPr>
        <w:pStyle w:val="Normal"/>
        <w:rPr>
          <w:lang w:val="en-GB"/>
        </w:rPr>
      </w:pPr>
      <w:r>
        <w:rPr>
          <w:lang w:val="en-GB"/>
        </w:rPr>
        <w:t>J. D. Salinger was born in 1919 in New York. During The Second World War he was a soldier in American army in Europe. Since fourteens he writes stories for some magazines. The Catcher in the Rye is his one and only novel.</w:t>
      </w:r>
    </w:p>
    <w:p>
      <w:pPr>
        <w:pStyle w:val="Normal"/>
        <w:rPr/>
      </w:pPr>
      <w:r>
        <w:rPr>
          <w:lang w:val="en-GB"/>
        </w:rPr>
        <w:t>The Novel is about seventeen-year boy called Holden Caulfield, who was excluded from the school in Pencey and who don</w:t>
      </w:r>
      <w:r>
        <w:rPr>
          <w:lang w:val="en-US"/>
        </w:rPr>
        <w:t>’t want go home. The boy meets many various people on his way home. Already in Pencey he confronts for example with his schoolfellows or with a mother of one of them. In New York he meets some countrywomen from Seattle, a prostitute and her Johnson (he batters Holden). On the second day he admires the nuns in a snack-bar and he gives them some money for a charity. In the afternoon he has a date with his friend Sally Hayes. They visit the theatre and ice-rink. Then he meets his ex-schoolfellow. Holden inwardly visits his little sister Phoebe, but when his parents arrive home, he must inconspicuously go away from their flat. He goes to sleep to his ex-teacher Antolini. In the early morning he goes away from teacher’s flat, because Antolini tried to have physical contact with him. Holden wants to go away from the city. He writes to his sister Phoebe that he needs some money, but when Phoebe comes to him with those money, she wants to go with him. So Holden resign his device and he spends the afternoon with Phoebe in a zoo and on a roundabout. In the last chapter we’re getting to know that Holden returned home, fell ill and now maybe he’s in some sanatorium (psychiatrist go there) and in autumn he’s going to another scho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8:51:00Z</dcterms:created>
  <dc:creator>ćimeźek Petr</dc:creator>
  <dc:description/>
  <dc:language>en-US</dc:language>
  <cp:lastModifiedBy>ćimeźek Petr</cp:lastModifiedBy>
  <dcterms:modified xsi:type="dcterms:W3CDTF">1999-11-07T10:18:00Z</dcterms:modified>
  <cp:revision>1</cp:revision>
  <dc:subject/>
  <dc:title>The Catcher in the Rye</dc:title>
</cp:coreProperties>
</file>