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Arthur C. Clarke</w:t>
      </w:r>
    </w:p>
    <w:p>
      <w:pPr>
        <w:pStyle w:val="Normal"/>
        <w:jc w:val="center"/>
        <w:rPr>
          <w:lang w:val="en-GB"/>
        </w:rPr>
      </w:pPr>
      <w:r>
        <w:rPr>
          <w:lang w:val="en-GB"/>
        </w:rPr>
        <w:t>Deep Range</w:t>
      </w:r>
    </w:p>
    <w:p>
      <w:pPr>
        <w:pStyle w:val="Normal"/>
        <w:jc w:val="center"/>
        <w:rPr>
          <w:lang w:val="en-GB"/>
        </w:rPr>
      </w:pPr>
      <w:r>
        <w:rPr>
          <w:lang w:val="en-GB"/>
        </w:rPr>
      </w:r>
    </w:p>
    <w:p>
      <w:pPr>
        <w:pStyle w:val="Normal"/>
        <w:rPr/>
      </w:pPr>
      <w:r>
        <w:rPr>
          <w:lang w:val="en-GB"/>
        </w:rPr>
        <w:t>Deep Range is a science fiction from future, when people solved the hunger crisis by breeding of whales and building some plankton farms in world</w:t>
      </w:r>
      <w:r>
        <w:rPr>
          <w:lang w:val="en-US"/>
        </w:rPr>
        <w:t>'s oceans. Main protagonist's name is Walter Franklin, who had been spaceship pilot. Once he had the big psychic commotion in space and he lost his memory. Psychiatrists care for him for very long time than he’s feeling better. Then doctors have to find him some new identity and work. They find work of whale guardian. Whale guardians are men, who care for bevy of whales. First he is apprentice. His instructor is Don Burley. Franklin is good disciple and he learns everything very quickly. With time they become the best friends. At the same time Walter fall in love with nice biologist Indra Langenburg. Everything is well, but unfortunately once he recalls some bad remembrance of accident in space and he decides to destroy himself. As it happens he's survived and he's hardly returning to his new live. Finally he realizes that the life is very valuable thing and he decides to live fully. He works as whale guardian and he loves his job. He gets married with Indra and he experiences many adventures with his best friend Don. With time Walter would be advanced and it means a little of work in the sea, but much more work in office. So Walter and Don undertake the last adventure in the sea, which was the last adventure for Don, who perished when an earthquake started. Then Walter works as clerk in the management of whale farms. He tries to save the whale breeding company, but finally he finds out, that it isn't too clever, because whales, who he loves very much, are being killed in his company constantly. So he takes in with people who want to breed plankton  instead of whales. Finally whales are free. And whale farms breed foresails for their mil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3:39:00Z</dcterms:created>
  <dc:creator>ćimeźek Petr</dc:creator>
  <dc:description/>
  <dc:language>en-US</dc:language>
  <cp:lastModifiedBy>ćimeźek Petr</cp:lastModifiedBy>
  <dcterms:modified xsi:type="dcterms:W3CDTF">1999-09-30T19:11:00Z</dcterms:modified>
  <cp:revision>3</cp:revision>
  <dc:subject/>
  <dc:title>Arthur C</dc:title>
</cp:coreProperties>
</file>