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b w:val="false"/>
          <w:b w:val="false"/>
          <w:sz w:val="18"/>
        </w:rPr>
      </w:pPr>
      <w:r>
        <w:rPr>
          <w:sz w:val="18"/>
        </w:rPr>
        <w:t>1. Over the map of the UK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UK of Great Britain and Northern Ireland - the explanation of the term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ritish Islands, the English Channel, seas and oceans, the other groups of island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limat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relief (mountain ranges, lowlands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Rivers and lak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important industries and agricultural produc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glish regionalism: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1.The South-east of England: (London, Kent, Canterbury, Dover...)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2. East Anglia: (Suffolk, Norfolk, Cambridge, Norwich, Ipswich .....)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3. The Midlands: (Coventry, Manchester, Sheffield, Leeds, Oxford, Stratford)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4. The Dales to the Border- the north of England: (York, Newcastle, Durham, the Lake District, Yorkshire.....)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5. The South-west: (Cornwall, Devon,, Land’s End, Plymouth, Portsmouth, Bournemouth, Eastbourne.......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acts about Scotland, Wales and Northern Ireland: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litical division of the UK, countries, capital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eographical position of Scotland; Scottish Highlands, Lowlands, Upland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ourist attractions, traditions, events, remarkable  personaliti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Edinburgh, Glasgow, Loch Ness,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cottish national costumes, whisky, Scottish games, Hogmanay ..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alter Scott, Robert Bur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asic facts about Wal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orthern Ireland troubl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aelic languages within the UK: Scottish Gaelic, Welsh, Irish Gaelic, Cornish, Manx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oint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separates Scotland from England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discrepancies between English and Sco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: Waverley, Mary Stuart, Inverness, kilt, tartan, tattoo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RA, republicans, unionis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ave you ever been to Great Britain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f you went to Britain, what places would you like to see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ich areas of Great Britain do you find the most attractive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ave you ever been to other west-European countrie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: the white cliffs of Dover, Brighton, Stratford-upon-Avon, Oxford, Cambridge, the Lake District, Stonehenge, Cornwall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2. The USA - geographical survey; the places of interes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USA - the position on the American continen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limate. great variability within the continent; tropical, subtropical, coastal / maritime / oceanic, continental, arctic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relief: 3 types: mountains east-west; central plains, southern lowland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Rivers, lakes, ocean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atural resources, row material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opulation of the U.S.A; the U.S. - the country of immigrants, the idea of melting po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pulation majorities - minorities, cosmopolitan characte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merican regionalism (1-2 sentences to characterise):</w:t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New England</w:t>
      </w:r>
    </w:p>
    <w:p>
      <w:pPr>
        <w:pStyle w:val="Normal"/>
        <w:numPr>
          <w:ilvl w:val="0"/>
          <w:numId w:val="0"/>
        </w:numPr>
        <w:ind w:left="850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Mid Atlantic states</w:t>
      </w:r>
    </w:p>
    <w:p>
      <w:pPr>
        <w:pStyle w:val="Normal"/>
        <w:numPr>
          <w:ilvl w:val="0"/>
          <w:numId w:val="0"/>
        </w:numPr>
        <w:ind w:left="850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South</w:t>
      </w:r>
    </w:p>
    <w:p>
      <w:pPr>
        <w:pStyle w:val="Normal"/>
        <w:numPr>
          <w:ilvl w:val="0"/>
          <w:numId w:val="0"/>
        </w:numPr>
        <w:ind w:left="850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Mid west states</w:t>
      </w:r>
    </w:p>
    <w:p>
      <w:pPr>
        <w:pStyle w:val="Normal"/>
        <w:numPr>
          <w:ilvl w:val="0"/>
          <w:numId w:val="0"/>
        </w:numPr>
        <w:ind w:left="850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Rocky Mountain states</w:t>
      </w:r>
    </w:p>
    <w:p>
      <w:pPr>
        <w:pStyle w:val="Normal"/>
        <w:numPr>
          <w:ilvl w:val="0"/>
          <w:numId w:val="0"/>
        </w:numPr>
        <w:ind w:left="850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Pacific West</w:t>
      </w:r>
    </w:p>
    <w:p>
      <w:pPr>
        <w:pStyle w:val="Normal"/>
        <w:numPr>
          <w:ilvl w:val="0"/>
          <w:numId w:val="0"/>
        </w:numPr>
        <w:ind w:left="850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ind w:left="850" w:hanging="283"/>
        <w:rPr>
          <w:sz w:val="18"/>
        </w:rPr>
      </w:pPr>
      <w:r>
        <w:rPr>
          <w:sz w:val="18"/>
        </w:rPr>
        <w:t>Southwes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most popular tourist attractions:</w:t>
      </w:r>
    </w:p>
    <w:p>
      <w:pPr>
        <w:pStyle w:val="Normal"/>
        <w:numPr>
          <w:ilvl w:val="0"/>
          <w:numId w:val="0"/>
        </w:numPr>
        <w:ind w:left="567" w:hanging="567"/>
        <w:rPr>
          <w:sz w:val="18"/>
        </w:rPr>
      </w:pPr>
      <w:r>
        <w:rPr>
          <w:sz w:val="18"/>
        </w:rPr>
        <w:t>American parks, national reserves: Yellowstone, Joshua Tree, Great Canyon, Death valley, Olympic Park , Crater lake.......</w:t>
      </w:r>
    </w:p>
    <w:p>
      <w:pPr>
        <w:pStyle w:val="Normal"/>
        <w:numPr>
          <w:ilvl w:val="0"/>
          <w:numId w:val="0"/>
        </w:numPr>
        <w:ind w:left="567" w:hanging="567"/>
        <w:rPr>
          <w:sz w:val="18"/>
        </w:rPr>
      </w:pPr>
      <w:r>
        <w:rPr>
          <w:sz w:val="18"/>
        </w:rPr>
        <w:t>Niagara Fall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arge American cities: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New York, Washington D.C., San Francisco, Los Angeles, Las Vegas, Dallas, Houston, Orleans, Miami, Philadelphia, Detroit, Cleveland, Cincinnati, Pittsburgh, Bost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idea of the U.S.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s the U.S.A the ideal country / should we copy American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mericans * British * Canadians * Australian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ere are they? Great lakes, Niagara falls, the Great Cany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an Francisco, Texas, Chicago, Philadelph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ashington, D.C.; Washington - the stat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hance of travelling around the USA. how to get there, how to travel around the countr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3. The interesting points of British and American history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oldest periods of British history; the first ethnic groups that inhabited the islands: (the Celts, the Romans, the Anglo-Saxons, the Norman invasio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The Middle Age periods 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Elizabethan era - the Golden Age of English history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House of Stuart - the Civil War (1642 - 1649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ommonwealth (1649 - 1660); O. Cromwell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Restoration er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Glorious revolution; the base of English parliamentarianism and constitut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Act of Union: England, Scotland, Wales; Great Britai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18th century: Great Britain - one of the world's greatest colonial power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19th century; The Victorian era; the Queen Victoria (1837-1901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20th century: the modern English history; English participation in world wars, the battle of Britain, the Blitz,  political parties, Labour and Conservative governments, remarkable personalities: Winston Churchill, Margaret Thatcher, John Major, Tony Blair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ich periods of English history do you find the most interesting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the purpose of learning history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n historical knowledge help you to improve the knowledge of language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istorical sights in Lond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o you know more about their lives? (the best-known personalities of English history): Alfred the Great, Richard the Lion-Hearted, Henry VIII, Elizabeth I, Mary Stuart .....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ilms, plays, novels inspired by English histor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merican histor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beginnings of American history: the original settlemen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1492; the Spanish explorati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English settlemen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War of Independence ( 1775 - 1783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War between Brothers ; „Civil war“ 1861-65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20th century: WW I, the Jazz Age, the Great Depression 1929, WW II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acts from post war Am. history : the Truman Doctrine, Marshall plan, Korean War, Vietnamese War; the 60s, 70s,80s; some famous American presiden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relationship between Europe and America; The USA compared to other European countries; the old and new continen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ritish and Americans - the great rival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Remarkable personalities: e.g. George Washington, Thomas Jefferson, Benjamin Franklin Abraham Lincoln,  Theodore Roosevelt, Woodrow Wilson,  F. D. Roosevelt, H. Truman, the Kennedy family, .......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u w:val="single"/>
        </w:rPr>
        <w:t>Explain:</w:t>
      </w:r>
      <w:r>
        <w:rPr>
          <w:sz w:val="18"/>
        </w:rPr>
        <w:t xml:space="preserve"> Pilgrim Fathers - Mayflower - Thanksgiving Day, Boston Tea Party, The Declaration of Independence,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onfederation, the Uni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lost generation, the beaten generation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4. Politics; the political systems of the UK and of the USA compared to Czech political system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tate form of the UK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strange with the constitution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Queen: her functions, rights and du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litical institutions: the Parliament; the House of Lords, the House of Common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the Parliament work; sessions, debates, bills, voting; traditions and ceremonies, e. g. the State Opening of the Parliamen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Government; the Cabine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litical parties; Conservative (Tories), Labour, Liberal (Whig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 and politics: Are you interested in politic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o you watch TV news, do you read newspaper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recent political events that caught you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happens in the world?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u w:val="single"/>
        </w:rPr>
        <w:t>Explain:</w:t>
      </w:r>
      <w:r>
        <w:rPr>
          <w:sz w:val="18"/>
        </w:rPr>
        <w:t xml:space="preserve"> elections, the shadow cabinet, Prime Minister, foreign affairs, MPs, Downing Street no.10, Buckingham Palace, the State opening of the Parliame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The political system of the U.S.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tate form of the U.S.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American constitution; the balance of the three powers - the basic principle of democrac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Federal government institutions : the executive powers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resident and the Cabine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ederal government x the State governmen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the Congress. the legislative body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house of Representatives, the Senat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upreme Cour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residential electio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's the President’s job 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litical parties in the U.S.A: the Democrats, the Republican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ompare American and British political system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Queen * the Presiden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glish * American constituti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guarantee of democrac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he Czech political system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resident - the executive powe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arliament: its two chamber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lections in the C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litical parties, political event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5. English literature, my favourite English writer; Books and readi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iddle Age English literatur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Geoffrey Chaucer</w:t>
      </w:r>
      <w:r>
        <w:rPr>
          <w:sz w:val="18"/>
        </w:rPr>
        <w:t xml:space="preserve"> (1345-1400) - 1st top of E. literature; his masterpiec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e Renaissance Period and </w:t>
      </w:r>
      <w:r>
        <w:rPr>
          <w:b/>
          <w:sz w:val="18"/>
        </w:rPr>
        <w:t>William Shakespear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John Milton</w:t>
      </w:r>
      <w:r>
        <w:rPr>
          <w:sz w:val="18"/>
        </w:rPr>
        <w:t xml:space="preserve"> (1608 - 1674): Paradise Lost: the epic reflecting 1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entury situatio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18th century - the beginnings of the novel: </w:t>
      </w:r>
      <w:r>
        <w:rPr>
          <w:b/>
          <w:sz w:val="18"/>
        </w:rPr>
        <w:t>J. Swift</w:t>
      </w:r>
      <w:r>
        <w:rPr>
          <w:sz w:val="18"/>
        </w:rPr>
        <w:t>: Gullivers Travels</w:t>
      </w:r>
    </w:p>
    <w:p>
      <w:pPr>
        <w:pStyle w:val="Normal"/>
        <w:ind w:left="284" w:hanging="0"/>
        <w:rPr/>
      </w:pPr>
      <w:r>
        <w:rPr>
          <w:b/>
          <w:sz w:val="18"/>
        </w:rPr>
        <w:t>D. Defoe</w:t>
      </w:r>
      <w:r>
        <w:rPr>
          <w:sz w:val="18"/>
        </w:rPr>
        <w:t>: Robinson Crusoe, Moll Flanders</w:t>
      </w:r>
    </w:p>
    <w:p>
      <w:pPr>
        <w:pStyle w:val="Normal"/>
        <w:rPr>
          <w:sz w:val="18"/>
        </w:rPr>
      </w:pPr>
      <w:r>
        <w:rPr>
          <w:sz w:val="18"/>
        </w:rPr>
        <w:t>What was the sense and purpose of these novels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The era of romanticism: 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 xml:space="preserve">Some great names of English poetry. the lake District poets, </w:t>
      </w:r>
      <w:r>
        <w:rPr>
          <w:b/>
          <w:sz w:val="18"/>
        </w:rPr>
        <w:t>G. G. Byron</w:t>
      </w:r>
      <w:r>
        <w:rPr>
          <w:sz w:val="18"/>
        </w:rPr>
        <w:t xml:space="preserve">, </w:t>
      </w:r>
      <w:r>
        <w:rPr>
          <w:b/>
          <w:sz w:val="18"/>
        </w:rPr>
        <w:t>R. Burns</w:t>
      </w:r>
    </w:p>
    <w:p>
      <w:pPr>
        <w:pStyle w:val="Normal"/>
        <w:ind w:left="284" w:hanging="0"/>
        <w:rPr/>
      </w:pPr>
      <w:r>
        <w:rPr>
          <w:b/>
          <w:sz w:val="18"/>
        </w:rPr>
        <w:t>Sir Walter Scott</w:t>
      </w:r>
      <w:r>
        <w:rPr>
          <w:sz w:val="18"/>
        </w:rPr>
        <w:t xml:space="preserve"> and his historical novels; Ivanhoe, Waverle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1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entury - the Victorian Age - critical realism; </w:t>
      </w:r>
      <w:r>
        <w:rPr>
          <w:b/>
          <w:sz w:val="18"/>
        </w:rPr>
        <w:t>Charles Dickens</w:t>
      </w:r>
      <w:r>
        <w:rPr>
          <w:sz w:val="18"/>
        </w:rPr>
        <w:t xml:space="preserve"> and some topics of his novels</w:t>
      </w:r>
    </w:p>
    <w:p>
      <w:pPr>
        <w:pStyle w:val="Normal"/>
        <w:ind w:left="284" w:hanging="0"/>
        <w:rPr/>
      </w:pPr>
      <w:r>
        <w:rPr>
          <w:sz w:val="18"/>
        </w:rPr>
        <w:t xml:space="preserve">neoromanticism and decadence: </w:t>
      </w:r>
      <w:r>
        <w:rPr>
          <w:b/>
          <w:sz w:val="18"/>
        </w:rPr>
        <w:t>O. Wilde</w:t>
      </w:r>
      <w:r>
        <w:rPr>
          <w:sz w:val="18"/>
        </w:rPr>
        <w:t xml:space="preserve"> (The Picture of Dorian Gray, fairy-tales, drawing room comedies); </w:t>
      </w:r>
      <w:r>
        <w:rPr>
          <w:b/>
          <w:sz w:val="18"/>
        </w:rPr>
        <w:t>R. L. Stevenson</w:t>
      </w:r>
      <w:r>
        <w:rPr>
          <w:sz w:val="18"/>
        </w:rPr>
        <w:t xml:space="preserve"> (The Strange case of Dr. Jekyll and Mr Hyde - the topic; Treasure Island)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20th century: modern experimental prose</w:t>
      </w:r>
    </w:p>
    <w:p>
      <w:pPr>
        <w:pStyle w:val="Normal"/>
        <w:ind w:left="284" w:hanging="0"/>
        <w:rPr/>
      </w:pPr>
      <w:r>
        <w:rPr>
          <w:b/>
          <w:sz w:val="18"/>
        </w:rPr>
        <w:t>J. Joyce</w:t>
      </w:r>
      <w:r>
        <w:rPr>
          <w:sz w:val="18"/>
        </w:rPr>
        <w:t xml:space="preserve"> (Ulysses); V. Woolf</w:t>
      </w:r>
    </w:p>
    <w:p>
      <w:pPr>
        <w:pStyle w:val="Normal"/>
        <w:ind w:left="284" w:hanging="0"/>
        <w:rPr/>
      </w:pPr>
      <w:r>
        <w:rPr>
          <w:b/>
          <w:sz w:val="18"/>
        </w:rPr>
        <w:t>George Bernard Shaw</w:t>
      </w:r>
      <w:r>
        <w:rPr>
          <w:sz w:val="18"/>
        </w:rPr>
        <w:t xml:space="preserve"> (1856 - 1950) and some of his play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ome names from modern English literature: sci-fi literature and its most frequent topics;</w:t>
      </w:r>
    </w:p>
    <w:p>
      <w:pPr>
        <w:pStyle w:val="Normal"/>
        <w:ind w:left="284" w:hanging="0"/>
        <w:rPr/>
      </w:pPr>
      <w:r>
        <w:rPr>
          <w:b/>
          <w:sz w:val="18"/>
        </w:rPr>
        <w:t>H. G. Wells</w:t>
      </w:r>
      <w:r>
        <w:rPr>
          <w:sz w:val="18"/>
        </w:rPr>
        <w:t xml:space="preserve">, </w:t>
      </w:r>
      <w:r>
        <w:rPr>
          <w:b/>
          <w:sz w:val="18"/>
        </w:rPr>
        <w:t>A. Huxley</w:t>
      </w:r>
      <w:r>
        <w:rPr>
          <w:sz w:val="18"/>
        </w:rPr>
        <w:t xml:space="preserve">, </w:t>
      </w:r>
      <w:r>
        <w:rPr>
          <w:b/>
          <w:sz w:val="18"/>
        </w:rPr>
        <w:t>G. Orwell</w:t>
      </w:r>
      <w:r>
        <w:rPr>
          <w:sz w:val="18"/>
        </w:rPr>
        <w:t>; utopias and antiutopi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>
          <w:sz w:val="18"/>
        </w:rPr>
        <w:t xml:space="preserve">fantasy books. </w:t>
      </w:r>
      <w:r>
        <w:rPr>
          <w:b/>
          <w:sz w:val="18"/>
        </w:rPr>
        <w:t>J. R. R. Tolkien</w:t>
      </w:r>
    </w:p>
    <w:p>
      <w:pPr>
        <w:pStyle w:val="Normal"/>
        <w:ind w:left="284" w:hanging="0"/>
        <w:rPr/>
      </w:pPr>
      <w:r>
        <w:rPr>
          <w:sz w:val="18"/>
        </w:rPr>
        <w:t xml:space="preserve">political  and religious topics: </w:t>
      </w:r>
      <w:r>
        <w:rPr>
          <w:b/>
          <w:sz w:val="18"/>
        </w:rPr>
        <w:t>G. Greene</w:t>
      </w:r>
      <w:r>
        <w:rPr>
          <w:sz w:val="18"/>
        </w:rPr>
        <w:t>: Quiet American, the Ministry of Fear .....</w:t>
      </w:r>
    </w:p>
    <w:p>
      <w:pPr>
        <w:pStyle w:val="Normal"/>
        <w:ind w:left="284" w:hanging="0"/>
        <w:rPr/>
      </w:pPr>
      <w:r>
        <w:rPr>
          <w:sz w:val="18"/>
        </w:rPr>
        <w:t xml:space="preserve">symbolist prose: </w:t>
      </w:r>
      <w:r>
        <w:rPr>
          <w:b/>
          <w:sz w:val="18"/>
        </w:rPr>
        <w:t>W. Golding</w:t>
      </w:r>
      <w:r>
        <w:rPr>
          <w:sz w:val="18"/>
        </w:rPr>
        <w:t>: The Lord of the Flies, The Spire</w:t>
      </w:r>
    </w:p>
    <w:p>
      <w:pPr>
        <w:pStyle w:val="Normal"/>
        <w:ind w:left="284" w:hanging="0"/>
        <w:rPr/>
      </w:pPr>
      <w:r>
        <w:rPr>
          <w:sz w:val="18"/>
        </w:rPr>
        <w:t xml:space="preserve">social problems, „angry young man“: </w:t>
      </w:r>
      <w:r>
        <w:rPr>
          <w:b/>
          <w:sz w:val="18"/>
        </w:rPr>
        <w:t>A. Sillitoe</w:t>
      </w:r>
      <w:r>
        <w:rPr>
          <w:sz w:val="18"/>
        </w:rPr>
        <w:t>: The Loneliness of a Long-distance Runner</w:t>
      </w:r>
    </w:p>
    <w:p>
      <w:pPr>
        <w:pStyle w:val="Normal"/>
        <w:ind w:left="284" w:hanging="0"/>
        <w:rPr>
          <w:b/>
          <w:b/>
          <w:sz w:val="18"/>
        </w:rPr>
      </w:pPr>
      <w:r>
        <w:rPr>
          <w:b/>
          <w:sz w:val="18"/>
        </w:rPr>
        <w:t>J. Braine</w:t>
      </w:r>
    </w:p>
    <w:p>
      <w:pPr>
        <w:pStyle w:val="Normal"/>
        <w:ind w:left="284" w:hanging="0"/>
        <w:rPr/>
      </w:pPr>
      <w:r>
        <w:rPr>
          <w:sz w:val="18"/>
        </w:rPr>
        <w:t xml:space="preserve">university prose: </w:t>
      </w:r>
      <w:r>
        <w:rPr>
          <w:b/>
          <w:sz w:val="18"/>
        </w:rPr>
        <w:t>Kingsley Amis</w:t>
      </w:r>
      <w:r>
        <w:rPr>
          <w:sz w:val="18"/>
        </w:rPr>
        <w:t>: The Lucky Ji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 and literature: Reading in leisure tim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 read / My favourite literary genr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Reading * Watching TV / Video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ooks compared to films; what is better, to watch the film, or read a book? Why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do people read less now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chool reading, the list of „set books“, reading as the homework for my literary lessons, what would I change, if I were the teacher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he names of literary genres; the explanation of some ideas and messages of certain books </w:t>
      </w:r>
    </w:p>
    <w:p>
      <w:pPr>
        <w:pStyle w:val="Normal"/>
        <w:rPr>
          <w:sz w:val="18"/>
        </w:rPr>
      </w:pPr>
      <w:r>
        <w:rPr>
          <w:sz w:val="18"/>
        </w:rPr>
        <w:t>The book by an English writer I read; the basic facts about his/her lif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6. American literature, my favourite American writer; books and reading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birth of American nation: T. Jefferson: The Declaration of Independenc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19th century - some remarkable authors : J.F. Cooper. Leatherstocking Tales; The Last of Mohicane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. Whitman - the founder  of modern (symbolist) American poetry; The Leaves of Gras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merican renaissanc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idea of transcendentalism (R. W. Emerson, H. D. Thorea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>
          <w:b/>
          <w:sz w:val="18"/>
        </w:rPr>
        <w:t>E. A. Poe</w:t>
      </w:r>
      <w:r>
        <w:rPr>
          <w:sz w:val="18"/>
        </w:rPr>
        <w:t xml:space="preserve"> (1809-1849) a poet, a writer and an essayist; The Raven; crime/horror stories: The black Cat, The Golden Bug, The Pit and the Pendulum, The decline of the house of Ushers............</w:t>
      </w:r>
    </w:p>
    <w:p>
      <w:pPr>
        <w:pStyle w:val="Normal"/>
        <w:ind w:left="284" w:hanging="0"/>
        <w:rPr/>
      </w:pPr>
      <w:r>
        <w:rPr>
          <w:b/>
          <w:sz w:val="18"/>
        </w:rPr>
        <w:t xml:space="preserve">The others: </w:t>
      </w:r>
      <w:r>
        <w:rPr>
          <w:sz w:val="18"/>
        </w:rPr>
        <w:t>H. Melville: Mobby Dick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19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entury realism and naturalism:</w:t>
      </w:r>
    </w:p>
    <w:p>
      <w:pPr>
        <w:pStyle w:val="Normal"/>
        <w:ind w:left="284" w:hanging="0"/>
        <w:rPr/>
      </w:pPr>
      <w:r>
        <w:rPr>
          <w:b/>
          <w:sz w:val="18"/>
        </w:rPr>
        <w:t>M. Twain</w:t>
      </w:r>
      <w:r>
        <w:rPr>
          <w:sz w:val="18"/>
        </w:rPr>
        <w:t xml:space="preserve"> (1835-1910): short -stories, essays, „hoax“, novels</w:t>
      </w:r>
    </w:p>
    <w:p>
      <w:pPr>
        <w:pStyle w:val="Normal"/>
        <w:ind w:left="284" w:hanging="0"/>
        <w:rPr/>
      </w:pPr>
      <w:r>
        <w:rPr>
          <w:b/>
          <w:sz w:val="18"/>
        </w:rPr>
        <w:t>Jack London:</w:t>
      </w:r>
      <w:r>
        <w:rPr>
          <w:sz w:val="18"/>
        </w:rPr>
        <w:t xml:space="preserve"> The Call of the Wind, Martin Ed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20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entury: </w:t>
      </w:r>
      <w:r>
        <w:rPr>
          <w:b/>
          <w:sz w:val="18"/>
        </w:rPr>
        <w:t>Th. Dreiser</w:t>
      </w:r>
      <w:r>
        <w:rPr>
          <w:sz w:val="18"/>
        </w:rPr>
        <w:t>: American tragedy, Sister Carr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u w:val="single"/>
        </w:rPr>
        <w:t>The Lost Generation:</w:t>
      </w:r>
      <w:r>
        <w:rPr>
          <w:sz w:val="18"/>
        </w:rPr>
        <w:t xml:space="preserve"> </w:t>
      </w:r>
      <w:r>
        <w:rPr>
          <w:b/>
          <w:sz w:val="18"/>
        </w:rPr>
        <w:t>E. Hemingway</w:t>
      </w:r>
      <w:r>
        <w:rPr>
          <w:sz w:val="18"/>
        </w:rPr>
        <w:t xml:space="preserve"> (1898-1961) short stories, anti-war novel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>
          <w:b/>
          <w:sz w:val="18"/>
        </w:rPr>
        <w:t>F. Scott Fitzgerald</w:t>
      </w:r>
      <w:r>
        <w:rPr>
          <w:sz w:val="18"/>
        </w:rPr>
        <w:t>: psychological realism; The Great Gatsby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>
          <w:b/>
          <w:sz w:val="18"/>
        </w:rPr>
        <w:t>W. Faulkner</w:t>
      </w:r>
      <w:r>
        <w:rPr>
          <w:sz w:val="18"/>
        </w:rPr>
        <w:t>: modernism, experimental prose, special narrative techniqu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Sinclair Lewis</w:t>
      </w:r>
      <w:r>
        <w:rPr>
          <w:sz w:val="18"/>
        </w:rPr>
        <w:t>: Babbit (photographic realism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John Steinbeck</w:t>
      </w:r>
      <w:r>
        <w:rPr>
          <w:sz w:val="18"/>
        </w:rPr>
        <w:t>: social problems, the Grapes of Wrat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st war American literature:</w:t>
      </w:r>
    </w:p>
    <w:p>
      <w:pPr>
        <w:pStyle w:val="Normal"/>
        <w:ind w:left="284" w:hanging="0"/>
        <w:rPr/>
      </w:pPr>
      <w:r>
        <w:rPr>
          <w:sz w:val="18"/>
        </w:rPr>
        <w:t xml:space="preserve">Jewish writers: </w:t>
      </w:r>
      <w:r>
        <w:rPr>
          <w:b/>
          <w:sz w:val="18"/>
        </w:rPr>
        <w:t>J. D. Salinger</w:t>
      </w:r>
      <w:r>
        <w:rPr>
          <w:sz w:val="18"/>
        </w:rPr>
        <w:t>, Saul Bellow</w:t>
      </w:r>
    </w:p>
    <w:p>
      <w:pPr>
        <w:pStyle w:val="Normal"/>
        <w:ind w:left="284" w:hanging="0"/>
        <w:rPr/>
      </w:pPr>
      <w:r>
        <w:rPr>
          <w:b/>
          <w:sz w:val="18"/>
        </w:rPr>
        <w:t>Norman Mailer</w:t>
      </w:r>
      <w:r>
        <w:rPr>
          <w:sz w:val="18"/>
        </w:rPr>
        <w:t>: anti-war novels, The Naked and Dead, Why are we in Vietnam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b/>
          <w:sz w:val="18"/>
        </w:rPr>
        <w:t>John Updike</w:t>
      </w:r>
      <w:r>
        <w:rPr>
          <w:sz w:val="18"/>
        </w:rPr>
        <w:t xml:space="preserve">, </w:t>
      </w:r>
      <w:r>
        <w:rPr>
          <w:b/>
          <w:sz w:val="18"/>
        </w:rPr>
        <w:t>W. Styron</w:t>
      </w:r>
    </w:p>
    <w:p>
      <w:pPr>
        <w:pStyle w:val="Normal"/>
        <w:ind w:left="284" w:hanging="0"/>
        <w:rPr/>
      </w:pPr>
      <w:r>
        <w:rPr>
          <w:b/>
          <w:sz w:val="18"/>
        </w:rPr>
        <w:t>"Beat Group"</w:t>
      </w:r>
      <w:r>
        <w:rPr>
          <w:sz w:val="18"/>
        </w:rPr>
        <w:t>: Allen Ginsberg, Jack Keroua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</w:rPr>
        <w:t>American drama</w:t>
      </w:r>
      <w:r>
        <w:rPr>
          <w:sz w:val="18"/>
        </w:rPr>
        <w:t>: Eugene O'Neill, Tenessee Williams, Arthur Miller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Edward Albe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 read / My favourite literary genres, authors, period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should we read American literature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ilms inspired by American liter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7. William Shakespeare / Theatr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illiam Shakespeare - his importance and position in English literatur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important moments or interesting aspects of Shakespeare's lif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hakespeare’s youth, his family: parents - John Shakespeare, Mary Arden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education: The Old Grammar School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marriage: Ann Hathaway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hakespeare’s London period: Lord Chamberlain’s Men; The Kings Men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Comeback to Stratford; burial in Holy Trinity Chur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hakespeare’s Properties in Stratford; The Royal Shakespeare’s Company; the Globe in London;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theatres in Stratford (The Sw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atmosphere of Stratford: the Middle Age Elizabethan architecture: half -timbered hous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hakespeare's work: a) historical plays and their topics and inspiration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rPr>
          <w:sz w:val="18"/>
        </w:rPr>
      </w:pPr>
      <w:r>
        <w:rPr>
          <w:rFonts w:eastAsia="Arial"/>
          <w:sz w:val="18"/>
        </w:rPr>
        <w:t xml:space="preserve">    </w:t>
      </w:r>
      <w:r>
        <w:rPr>
          <w:sz w:val="18"/>
        </w:rPr>
        <w:t>b) tragedies: Romeo and Juliet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ab/>
        <w:tab/>
        <w:t xml:space="preserve">  Macbeth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ab/>
        <w:tab/>
        <w:t xml:space="preserve">  Othello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ab/>
        <w:tab/>
        <w:t xml:space="preserve">  Hamlet. the tragedy of hesitation</w:t>
      </w:r>
    </w:p>
    <w:p>
      <w:pPr>
        <w:pStyle w:val="Normal"/>
        <w:ind w:left="4111" w:hanging="425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King Lear: the central play; the contrast of the old and new era: middle-aged and capitalist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1440" w:firstLine="720"/>
        <w:rPr>
          <w:sz w:val="18"/>
        </w:rPr>
      </w:pPr>
      <w:r>
        <w:rPr>
          <w:rFonts w:eastAsia="Arial"/>
          <w:sz w:val="18"/>
        </w:rPr>
        <w:t xml:space="preserve">    </w:t>
      </w:r>
      <w:r>
        <w:rPr>
          <w:sz w:val="18"/>
        </w:rPr>
        <w:t>c) comedies: The Twelfth Night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ab/>
        <w:tab/>
        <w:t xml:space="preserve">  A Midsummer Night’s Dream</w:t>
      </w:r>
    </w:p>
    <w:p>
      <w:pPr>
        <w:pStyle w:val="Normal"/>
        <w:ind w:left="1440" w:firstLine="720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ab/>
        <w:tab/>
        <w:t xml:space="preserve">  The Taming of the Shrew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he play by Shakespeare I have seen/read; I like</w:t>
      </w:r>
    </w:p>
    <w:p>
      <w:pPr>
        <w:pStyle w:val="Normal"/>
        <w:rPr>
          <w:sz w:val="18"/>
        </w:rPr>
      </w:pPr>
      <w:r>
        <w:rPr>
          <w:sz w:val="18"/>
        </w:rPr>
        <w:t>Some most remarkable characters in Shakespeare's plays. Hamlet, Othello, Iago, Richard III, Lady Macbeth, Macbeth, Petruccio and Catherine, 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ome of Shakespeare's ideas that are  still alive: love and hate, contrasts in the life, post mortal life: to be, or not to be?</w:t>
      </w:r>
    </w:p>
    <w:p>
      <w:pPr>
        <w:pStyle w:val="Normal"/>
        <w:rPr>
          <w:sz w:val="18"/>
        </w:rPr>
      </w:pPr>
      <w:r>
        <w:rPr>
          <w:sz w:val="18"/>
        </w:rPr>
        <w:t>some features of human personality: jealousy, envy, hesitations, small-mindedness, greed, stupidity, foolishness, folly......</w:t>
      </w:r>
    </w:p>
    <w:p>
      <w:pPr>
        <w:pStyle w:val="Normal"/>
        <w:rPr>
          <w:sz w:val="18"/>
        </w:rPr>
      </w:pPr>
      <w:r>
        <w:rPr>
          <w:sz w:val="18"/>
        </w:rPr>
        <w:t>Why are Shakespeare's plays still being performed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 and theatres; the theatres in Brno; the vocabulary of the theatre; the layout, people, genres, plays and their par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ich plays by Shakespeare could be seen in Brno at the moment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favourite theatre / performanc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: theatregoers - playwrights; fringe theatres; theatrical genres; director - actor - conductor - stage hand - make-up artist - prompte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ould you match the characters to the right play?: Desdemona, Rosalynda, Ophelia, Tybalt, friar Lawrence, Cordelia, Mercuccio, Claudius, Petruccio, Bianca, Iago, Polonius, Macduff, Lysander, Orsino, Prosper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8. Canada, Australia - geographical survey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aking of Canada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discovery (1497 - John Cabot), the settlement (original, French, English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glish-French War (1756-63); British colony, Quebec - bilingual countr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1867 British dominion, the rights further extended in 1931,1941 (the creation of Commonwealth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nadian political system: British patter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asic geographical facts about Canada: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osition, the climate, mountains, rivers, lakes, raw  materials, industries and agricultur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of Canadian provinces and territori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arge Canadian cities. Ottawa, Toronto, Ontario, Montreal, Edmonton, Calgary, Vancouve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life in Canada: languages, education, sports, family life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nadians * Americans / Can. - American borde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Quebec - the problematic provinc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would happened if Quebec declared itself independen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density of population in Canada: most densely *sparsely/ uninhabited area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nada - multicultural and multiracial countr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ustralia, New Zealand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basic geographical facts about Australia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osition: an island, or a continent; the discovery (Abel Tasman, James Cook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limate, the influences (Tropic of Capricorn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relief - mountains, plains, deserts, lowlands; rivers - lakes - oceans;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areas most pleasant for lif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raw materials, industries, agricultur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largest Australian cities: Sydney, Melbourne, Canberra ....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ustralian population: Original - English - The other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ustralia and its relationship to other continen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life in Australia : families - homes, sports , education 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he 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ustralia * the other world (the UK, the USA, Asia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have been so many immigrants still coming to Australia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ustralian culture, famous personalitie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9. The capitals (London, New York, Prague); living in the town, living in the country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special in capitals and big citie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early history of London; the beginnings of London as the cit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growth of London; London toda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reater London - a few centres of distinct characte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ity: trade and commerce centr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Westminster: political centr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East and West End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ublic transport system in Lond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ondon museums, theatres, shopping areas, parks , places to relax</w:t>
      </w:r>
    </w:p>
    <w:p>
      <w:pPr>
        <w:pStyle w:val="Normal"/>
        <w:numPr>
          <w:ilvl w:val="0"/>
          <w:numId w:val="1"/>
        </w:numPr>
        <w:ind w:left="284" w:hanging="283"/>
        <w:rPr>
          <w:sz w:val="18"/>
        </w:rPr>
      </w:pPr>
      <w:r>
        <w:rPr>
          <w:sz w:val="18"/>
        </w:rPr>
        <w:t>The most remarkable places of interest in London: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estminster Abbey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Parliament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Buckingham Palac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rafalgar Squar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Tower of London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ower Bridg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t Paul’s Cathedral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Hyde Park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British National Museum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others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the river Thames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ave you ever been to London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ave you ever been to any European, or world’s capital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's special in London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en in London, what would you like to see best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 some sayings about London: London - the city of wit</w:t>
      </w:r>
    </w:p>
    <w:p>
      <w:pPr>
        <w:pStyle w:val="Normal"/>
        <w:numPr>
          <w:ilvl w:val="0"/>
          <w:numId w:val="0"/>
        </w:numPr>
        <w:ind w:left="3883" w:hanging="283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London - the city with  difference</w:t>
      </w:r>
    </w:p>
    <w:p>
      <w:pPr>
        <w:pStyle w:val="Normal"/>
        <w:ind w:left="3600" w:hanging="0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When is the man tired of  London, he is tired of life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ew York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ew York - the largest American city, the city of great importanc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acts from New York histor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ew York population - the mixture of peopl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ew York boroughs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Some places of interest in Manhattan; 5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Avenue, St Patrick’s Cathedral, the Central Park, the Rockefeller Centre, the State Empire Building, Wall Street, New York Harbour, the Big Appl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kyscraper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tatue of Liberty and its history and meaning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arge cities in Americ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interesting cities, towns in Europe; the European capital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do the foreigners admire Prague 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iving in the town, living in the country: some advantages and disadvantages, comparis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ightseeing, historical monuments: castles, chateaux, churches, cathedrals, towers, town/city Halls, bridges, squares, avenues, streets, embankments, lanes, ........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ity communications and public transpor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laces to relax: parks, gardens,  sport facilities, theatres, cinemas, museums, exhibition hall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0. The Czech republic - geographical survey, the places of  interes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eographical survey: borders and position on European continent; the CR from European point of view, the membership in NATO, the perspective of entering to E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limate; mountains - lowlands; the highest areas in Bohemia and Moravia, the uplands around Brno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important Czech and Moravian rivers, their sources, estuaries/mouths, the important waterways, connections to the seas, lakes;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important industries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oal mining, metallurgy, engineering, chemical, textile, food processing, glass and ceramics, leather  industries, energetic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important agricultural products. potatoes, maize, wheat, sugar beat, flax, fruits, vegetables, vin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pots of natural beauty; the spoilt - unspoilt landscape; polluted area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laces I have visited; my favourite area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acts from the Czech history; the most interesting and important historical period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development of the Czech territory: Great Moravian Empire; the Countries of the Czech Crown. the Habsbourgh Empire, the Austro-Hungarian Empire, Czechoslovakia, the Czech and Slovak republic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basic principles of the Czech political system: state form, the powers (legislative, executive, judicial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arliament: the Chamber of Deputies, the Senat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lections, the deputies’ work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rague - the city in the heart of Europ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unctions and position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Prague historical core: The Old Town, Jewish Town</w:t>
      </w:r>
    </w:p>
    <w:p>
      <w:pPr>
        <w:pStyle w:val="Normal"/>
        <w:numPr>
          <w:ilvl w:val="0"/>
          <w:numId w:val="0"/>
        </w:numPr>
        <w:ind w:left="2443" w:hanging="283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the Lesser Town</w:t>
      </w:r>
    </w:p>
    <w:p>
      <w:pPr>
        <w:pStyle w:val="Normal"/>
        <w:numPr>
          <w:ilvl w:val="0"/>
          <w:numId w:val="0"/>
        </w:numPr>
        <w:ind w:left="2443" w:hanging="283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the New town</w:t>
      </w:r>
    </w:p>
    <w:p>
      <w:pPr>
        <w:pStyle w:val="Normal"/>
        <w:numPr>
          <w:ilvl w:val="0"/>
          <w:numId w:val="0"/>
        </w:numPr>
        <w:ind w:left="2443" w:hanging="283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Hradčany, Vyšehrad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important historical events that formed the character of the cit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popular historical monuments; some examples of different architectural styles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(Romanesque, Gothic, Renaissance, Baroque, Classicism, Secession/Art Nouveau, Neo</w:t>
        <w:noBreakHyphen/>
        <w:t>Gothic...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zech cultural heritage: the most outstanding personalities ( literature, music , arts , paintings, sculptures, architecture); the artists inspired by Pragu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y native tow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Brno - the second largest city in the CR; the basic facts from the history of Brno: the beginnings of the town, the name of the city; 1243 - Brno privileges; the early face of Brno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historical monuments, places of interest in the centre of Brno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rno Castle, Cathedral, Town hall, churches, monasteries, squar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egends about Brno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resent face of the city; everyday lif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tertainment in Brno, spending leisure  time, sport activi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ublic transport system; the problems of the ci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rno envir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neighbourhood / the place where I liv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favourite Brno area; ugly places in Brno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ublic transport in Brno / My way to school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tales and legends about Brno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hanges in Brno in recent yea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11. Education and school; The educational systems in English speaking countries compared to Czech system of education: my school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chools in and school attendance in the UK: nursery,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rimary and secondary education; infant, junior, high school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omprehensive/ high schools, grammar schools, private and public school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end of compulsory school attendance; O-level, GCS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-level (GSE) compared to our „maturita“/ final exam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st - school educati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glish Universi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 heard, read about American school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ur school:</w:t>
        <w:tab/>
        <w:t>basic facts about the „gymnázium“; the oldest school in Moravia, based in 1867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famous people having studied in our school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the layout oh the building; facilities and equipment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people in school, the staff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school subjects; compulsory, optional, voluntary</w:t>
      </w:r>
    </w:p>
    <w:p>
      <w:pPr>
        <w:pStyle w:val="Normal"/>
        <w:numPr>
          <w:ilvl w:val="0"/>
          <w:numId w:val="0"/>
        </w:numPr>
        <w:ind w:left="1418" w:hanging="284"/>
        <w:rPr>
          <w:sz w:val="18"/>
        </w:rPr>
      </w:pPr>
      <w:r>
        <w:rPr>
          <w:sz w:val="18"/>
        </w:rPr>
        <w:t>the organisation of the school year (the terms), of the school day; classes, lessons, breaks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my longest/ the most exhausting /the easiest day at school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the exams: oral, written (tests); homework/assignments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evaluation, marks/grades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Czech final exam and the public discussion about it</w:t>
      </w:r>
    </w:p>
    <w:p>
      <w:pPr>
        <w:pStyle w:val="Normal"/>
        <w:numPr>
          <w:ilvl w:val="0"/>
          <w:numId w:val="0"/>
        </w:numPr>
        <w:ind w:left="1418" w:hanging="283"/>
        <w:rPr>
          <w:sz w:val="18"/>
        </w:rPr>
      </w:pPr>
      <w:r>
        <w:rPr>
          <w:sz w:val="18"/>
        </w:rPr>
        <w:t>school order-the set of rules; what is prohibited, what is allowed, our duties and rights; what would i change</w:t>
      </w:r>
    </w:p>
    <w:p>
      <w:pPr>
        <w:pStyle w:val="Normal"/>
        <w:numPr>
          <w:ilvl w:val="0"/>
          <w:numId w:val="0"/>
        </w:numPr>
        <w:ind w:left="172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ense of educati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 the differences: education x upbringing</w:t>
      </w:r>
    </w:p>
    <w:p>
      <w:pPr>
        <w:pStyle w:val="Normal"/>
        <w:numPr>
          <w:ilvl w:val="0"/>
          <w:numId w:val="0"/>
        </w:numPr>
        <w:ind w:left="2705" w:hanging="283"/>
        <w:rPr>
          <w:sz w:val="18"/>
        </w:rPr>
      </w:pPr>
      <w:r>
        <w:rPr>
          <w:sz w:val="18"/>
        </w:rPr>
        <w:t>education x learning, school attendance</w:t>
      </w:r>
    </w:p>
    <w:p>
      <w:pPr>
        <w:pStyle w:val="Normal"/>
        <w:numPr>
          <w:ilvl w:val="0"/>
          <w:numId w:val="0"/>
        </w:numPr>
        <w:ind w:left="2705" w:hanging="283"/>
        <w:rPr>
          <w:sz w:val="18"/>
        </w:rPr>
      </w:pPr>
      <w:r>
        <w:rPr>
          <w:sz w:val="18"/>
        </w:rPr>
        <w:t>education x intelligenc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the best way of education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the most optimal way of learning? The most effective way of preparation for the exams?</w:t>
      </w:r>
    </w:p>
    <w:p>
      <w:pPr>
        <w:pStyle w:val="Normal"/>
        <w:numPr>
          <w:ilvl w:val="0"/>
          <w:numId w:val="0"/>
        </w:numPr>
        <w:ind w:left="172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plans for the future; my possible future career</w:t>
      </w:r>
      <w:r>
        <w:br w:type="page"/>
      </w:r>
    </w:p>
    <w:p>
      <w:pPr>
        <w:pStyle w:val="Nadpis"/>
        <w:rPr>
          <w:sz w:val="18"/>
        </w:rPr>
      </w:pPr>
      <w:r>
        <w:rPr>
          <w:sz w:val="18"/>
        </w:rPr>
        <w:t>12. Learning langu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ndo-European language family; the most important branch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sz w:val="18"/>
        </w:rPr>
        <w:t>Germanic, Romance, Slavonic languages; the areas in Europe where some Celtic languages are still spoken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oreign influences in English; language borrowings (Old German, Norse; Latin; French; Greek; the others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English words in Czech, the areas of life where many words of English origin are used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glish-speaking countries in the world; The Commonwealth of Nations x The British Empir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ifferent kinds of English:</w:t>
      </w:r>
    </w:p>
    <w:p>
      <w:pPr>
        <w:pStyle w:val="Normal"/>
        <w:numPr>
          <w:ilvl w:val="0"/>
          <w:numId w:val="1"/>
        </w:numPr>
        <w:ind w:left="567" w:hanging="283"/>
        <w:rPr>
          <w:sz w:val="18"/>
        </w:rPr>
      </w:pPr>
      <w:r>
        <w:rPr>
          <w:sz w:val="18"/>
        </w:rPr>
        <w:t>British English - English around the UK; “Cockney“; southern, northern dialects, Oxford English</w:t>
      </w:r>
    </w:p>
    <w:p>
      <w:pPr>
        <w:pStyle w:val="Normal"/>
        <w:numPr>
          <w:ilvl w:val="0"/>
          <w:numId w:val="1"/>
        </w:numPr>
        <w:ind w:left="567" w:hanging="283"/>
        <w:rPr>
          <w:sz w:val="18"/>
        </w:rPr>
      </w:pPr>
      <w:r>
        <w:rPr>
          <w:sz w:val="18"/>
        </w:rPr>
        <w:t>American English</w:t>
      </w:r>
    </w:p>
    <w:p>
      <w:pPr>
        <w:pStyle w:val="Normal"/>
        <w:numPr>
          <w:ilvl w:val="0"/>
          <w:numId w:val="1"/>
        </w:numPr>
        <w:ind w:left="567" w:hanging="283"/>
        <w:rPr>
          <w:sz w:val="18"/>
        </w:rPr>
      </w:pPr>
      <w:r>
        <w:rPr>
          <w:sz w:val="18"/>
        </w:rPr>
        <w:t>Australian and African English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 and languages: learning languages in our school; foreign languages important in our geographical area, my personal experience in foreign language u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is English so important today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ich English magazines and newspapers can you get and read? What are they about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long have you been learning English?(Your experience of learning English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re languages you can speak, the more you are a man! is this proverb really true? If yes,  say why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ry to guess the origin of these words: kindergarten, liberty, pants, yacht , travel, money, robot, sky, bank, temperature, sauerkraut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u w:val="single"/>
        </w:rPr>
        <w:t>Explain these idioms</w:t>
      </w:r>
      <w:r>
        <w:rPr>
          <w:sz w:val="18"/>
        </w:rPr>
        <w:t>: to change one's mind, pull someone's leg, take it easy, to talk around the bush, to be in someone's shoe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3. The festivals, traditions, the way of lif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ational stereotypes, mentali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using, sports, family life, hobbies, culture, festivals.............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glish/Scots - Americans - Czech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are the English and Americans like?/ What is being said about English and American mentalities; some „typical“ English and American featur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do the English and Americans spend their leisure time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(picnicking, camping, sports, gardening,...............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avourite English and American spor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ritish and American eating habits? Table manner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estivals and traditions: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festivals  derived from Christian traditions: Christmas, Easter; (the birth, crucifixion, resurrection of Jesus Christ); the names of Christmas days, celebrating, legends, customs, activities, menus;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Czech celebrations and national customs; the differenc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festivals devoted to the saints / patrons (England); to historic personalities (the USA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festivals commemorating historic events, or celebrating the monarchy, or American stat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ank Holidays / National Holidays; National Holidays in the CR; some important Czech anniversaries for the year 20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Topics for discuss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The Anglo-Saxon lifestyles compared to Czech; which one is healthier? ( Food, drinks, habits)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do people do on : Boxing Day, Hogmanay, Easter Monday (CR), Thanksgiving, Halloween, Guy Fawkes Day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4. Sports and gam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hysical activities - a very important part of healthy lifestyl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can sports bring u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reat variety of sports; lots of criterions how to sort them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utdoors and indoor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ollective sports and individual spor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ummer and winter spor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ater spor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drenaline spor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attitude to sport, the sports that I like bes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ort equipments and facili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eople in sports (players, referees, judges, jury, ...........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important sport events: games, matches, races, tournaments, championships, cups.....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Olympic Games: the beginnings in modern time, traditions, commercial characte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deal sportsmen / sportswome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ort on TV, in newspaper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5. Travelling, means of transport, accommodations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do people travel? / Why do people like travelling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earning about foreign countries, holidays, business trips, visiting people.......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y is the travelling so important? How can it help me at school, in my work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advantages and disadvantages of travelling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eans of transport; travelling by land, by sea, by air, comparison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ackpacking, package holidays/tours, travellers-explorer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itchhiking - the cheapest but problematic way of travelling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t the station, at the airpor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's necessary when going abroad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afe travelling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foreign language knowledg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ravelling abroad, travelling in this countr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laces of interest, the tourist attractio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ravel agencies / other possibilities how to organise your trip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Accommodations: hotels, boarding houses, B</w:t>
      </w:r>
      <w:r>
        <w:rPr>
          <w:rFonts w:eastAsia="Arial" w:cs="Arial"/>
          <w:sz w:val="18"/>
        </w:rPr>
        <w:t>&amp;</w:t>
      </w:r>
      <w:r>
        <w:rPr>
          <w:sz w:val="18"/>
        </w:rPr>
        <w:t>B, hostels, private accommodations, camps, mountain chalets, .......</w:t>
      </w:r>
    </w:p>
    <w:p>
      <w:pPr>
        <w:pStyle w:val="Normal"/>
        <w:numPr>
          <w:ilvl w:val="0"/>
          <w:numId w:val="0"/>
        </w:numPr>
        <w:ind w:left="348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own travelling experience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6. Housing; How  and where people live in the UK and in the CR; the place where I live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do people live? Housing, running the house, household chores (cleaning / tidying, washing, ironing / doing laundry, cooking, washing up, shopping, gardening, repairing / mending / darning.....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uildings / Where do people live in this country, in the English speaking countries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Semi-detached houses; detached houses; terraced house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Housing estate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Prefabs / prefabricated blocks of flat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Family house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Blocks of flat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eekend houses/ Cottages/ Gardens“ front/back/flower/vegetable; paths/beds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The important parts of the house:; the names of rooms in the house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What are the main differences in housing between the CR and the UK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urniture and equipment: living room/sitting room; loung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bedroom, bathroom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kitchen, hall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facilities in the hous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lace where I live; my room, or the room I share with my brother/siste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house of my dreams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 these proverbs:</w:t>
        <w:tab/>
        <w:t xml:space="preserve"> My house - my castle</w:t>
      </w:r>
    </w:p>
    <w:p>
      <w:pPr>
        <w:pStyle w:val="Normal"/>
        <w:ind w:left="2160" w:firstLine="72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East or West, home is best !</w:t>
      </w:r>
    </w:p>
    <w:p>
      <w:pPr>
        <w:pStyle w:val="Normal"/>
        <w:ind w:left="2160" w:firstLine="72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How many countries, so many customs</w:t>
      </w:r>
    </w:p>
    <w:p>
      <w:pPr>
        <w:pStyle w:val="Normal"/>
        <w:ind w:left="2160" w:firstLine="72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When in Rome, do as the Romans do!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7. My family, talking about myself and my home./ The way of life  in the Czech republic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eople in my family, their ages, professions, characteristic features, personali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hysical appearanc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home, my room, housing in this countr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personal features, interests, hobbies, plans for the futur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daily routine, programme of the da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way of life in the CR: an average Czech famil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using, daily routine, dut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Leisure time - holidays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avourite leisure activities: active - passive ways of having a rest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sport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handwork, woodwork, making models, art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reading, music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collecting thing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gardening, keeping the house, or a cottag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travelling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watching TV, listening radio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computer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eing workaholics, characteristic and after effects, the importance of having a res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tandard of living, changes since 1989, some problems in our socie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typical Czech featur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zech customs, celebrating  festival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Czech Republic compared to English-speaking countrie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8. Food and meals; Having a meal in the restaurant; Table man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zech eating habits; the regular meals; lunch and its main cours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glo-Saxon eating habits and daily routines. breakfast, lunch, dinner, suppe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. snack, elevenses, brunch, tea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ational cuisines; typical Czech dishes, English and American food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ealthy eating habits; well-balanced die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unhealthy food, rich in calories; calorific food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My favourite dish; my personal recipe, who does the cooking in our family;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kitchen utensils, kitchen equipment, the most important ingredient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personal eating habits, my regim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importance of table manners; different table manners and routines in different countries,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English and Americans at the tabl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aving a meal in the restaurant; people in the restaurant; the parts of the menus, the choice; being served aperitifs, drinks, starters / appetisers, soups, main courses, desserts; fixing the bill, giving tip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Explain: </w:t>
        <w:tab/>
        <w:tab/>
        <w:t>vitamins, proteins, carbohydrate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edible, delicious food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spices, herb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name different kinds of meat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describe the main components of the set table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19. Weather, seasons of the yea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he different types of the climate, typical features, differenc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emperatures, rains, storms, thunderstorms, droughts. snowfalls, frosts, mists, fogs, hails, slee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tural disasters.  floods, gales, tornadoes, cyclones, typhoons, hurricanes, avalanch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ind scale. breeze - wind- gale- blizzard- hurrica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four-season year: typical feature of the mild clim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pring, summer, autumn/fall, winter: descriptions(temperatures, the length of the day, sunshine, raining, snowing.....)</w:t>
      </w:r>
    </w:p>
    <w:p>
      <w:pPr>
        <w:pStyle w:val="Normal"/>
        <w:rPr>
          <w:sz w:val="18"/>
        </w:rPr>
      </w:pPr>
      <w:r>
        <w:rPr>
          <w:sz w:val="18"/>
        </w:rPr>
        <w:t>the equinoxes and solstic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y favourite season of the year; what happens in the nature to the trees, flowers, animal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ifferent types of landscapes: mountains, plains, lowlands, valleys, meadows, forests/woods, groves, clearings, rivers, lakes, ponds, villages, hamlets, fields, gardens, parks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ountainous landscape: mountain range, tops/peaks/summits, hillsides, foothills, passes, gorges, ravines, ridges, rocks, cliffs, abysses, caves, slop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nimals.</w:t>
      </w:r>
    </w:p>
    <w:p>
      <w:pPr>
        <w:pStyle w:val="Normal"/>
        <w:rPr>
          <w:sz w:val="18"/>
        </w:rPr>
      </w:pPr>
      <w:r>
        <w:rPr>
          <w:sz w:val="18"/>
        </w:rPr>
        <w:t>forest animals, wildlife</w:t>
      </w:r>
    </w:p>
    <w:p>
      <w:pPr>
        <w:pStyle w:val="Normal"/>
        <w:rPr>
          <w:sz w:val="18"/>
        </w:rPr>
      </w:pPr>
      <w:r>
        <w:rPr>
          <w:sz w:val="18"/>
        </w:rPr>
        <w:t>domestic animals and their kids</w:t>
      </w:r>
    </w:p>
    <w:p>
      <w:pPr>
        <w:pStyle w:val="Normal"/>
        <w:rPr>
          <w:sz w:val="18"/>
        </w:rPr>
      </w:pPr>
      <w:r>
        <w:rPr>
          <w:sz w:val="18"/>
        </w:rPr>
        <w:t>pets</w:t>
      </w:r>
    </w:p>
    <w:p>
      <w:pPr>
        <w:pStyle w:val="Normal"/>
        <w:rPr>
          <w:sz w:val="18"/>
        </w:rPr>
      </w:pPr>
      <w:r>
        <w:rPr>
          <w:sz w:val="18"/>
        </w:rPr>
        <w:t>exotic, or dangerous animals</w:t>
      </w:r>
    </w:p>
    <w:p>
      <w:pPr>
        <w:pStyle w:val="Normal"/>
        <w:rPr>
          <w:sz w:val="18"/>
        </w:rPr>
      </w:pPr>
      <w:r>
        <w:rPr>
          <w:sz w:val="18"/>
        </w:rPr>
        <w:t>arctic animals</w:t>
      </w:r>
    </w:p>
    <w:p>
      <w:pPr>
        <w:pStyle w:val="Normal"/>
        <w:rPr>
          <w:sz w:val="18"/>
        </w:rPr>
      </w:pPr>
      <w:r>
        <w:rPr>
          <w:sz w:val="18"/>
        </w:rPr>
        <w:t>some kinds of fishes, birds and insec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hich animal do these parts belong to. whiskers, paws, trunk, claws, tusks, gills, flippers, wings, fu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n you prepare one example for these species: omnivores, herbivores, beasts, rodents, amphibians, reptiles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eople and their attitude to animal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20. Nature and environmental protect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trees and forests; their importance for mankind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arts of the trees; bush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oniferous and deciduous tre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can pollution cause to the forests; the other ways how the forests/rain forests are being destroyed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n the orchard; kinds of fruit trees; the work in the orchard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lants and flowers: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parts of a plan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names of garden and meadow flower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ardening; the names of some important garden tools; front/back garden; flower / vegetable garden; paths, beds, lawns, greenhouses, hotbeds / seedbeds / dunghill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vironment and pollution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serious environmental problems caused by pollution. acid rains, greenhouse effect, ozone hol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nvironmental protection and prevention; our contribution to the environmental improvemen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rting the waste, planning shopping, recycling , unleaded petrol, catalysts, economic driving, saving energy, alternative energy sources , lowering the consumpt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21. Health and diseases, the ways of keeping fi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dical care in this country;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aternity hospitals, medical check ups,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other benefits, health insuranc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types of medical treatment: general practitioners</w:t>
      </w:r>
    </w:p>
    <w:p>
      <w:pPr>
        <w:pStyle w:val="Normal"/>
        <w:numPr>
          <w:ilvl w:val="0"/>
          <w:numId w:val="0"/>
        </w:numPr>
        <w:ind w:left="3402" w:hanging="283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specialists</w:t>
      </w:r>
    </w:p>
    <w:p>
      <w:pPr>
        <w:pStyle w:val="Normal"/>
        <w:numPr>
          <w:ilvl w:val="0"/>
          <w:numId w:val="0"/>
        </w:numPr>
        <w:ind w:left="3402" w:hanging="283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hospitals; hospital wards</w:t>
      </w:r>
    </w:p>
    <w:p>
      <w:pPr>
        <w:pStyle w:val="Normal"/>
        <w:numPr>
          <w:ilvl w:val="0"/>
          <w:numId w:val="0"/>
        </w:numPr>
        <w:ind w:left="38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frequent illnesses and troubles; symptoms and treatmen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(cold, influenza/flu, tonsillitis /angina, sore throat, running nose, temperature, feve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ore serious. bronchitis, pneumonia, scarlet feve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erious and dangerous diseases. jaundice, appendicitis, leukaemia, cancer, heart attack, blood pressure diseas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t the doctor's - medical examinatio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dical treatment and medicamen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uman body;  skeleton, the most important internal orga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njuries and first aid: fractures, bruises, sprains, burns, wounds, cuts, concussion, shock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irst aid kit componen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serious diseases, the global health problem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ways how to keep himself in a good shape; the prevention; healthy lifestyle, hygien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can the living style influence our health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can we do to improve the living conditions on the Earth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Some future prognosis for the life in 21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entury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22. The Media; TV, radio, Magazines, newspapers, intern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use and the importance of media in modern time; can we fancy the life without media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atching TV:  channels, programmes, different kind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723" w:hanging="283"/>
        <w:rPr>
          <w:sz w:val="18"/>
        </w:rPr>
      </w:pPr>
      <w:r>
        <w:rPr>
          <w:sz w:val="18"/>
        </w:rPr>
        <w:t>commercial and state televisions; who subsidises state TV channels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1723" w:hanging="283"/>
        <w:rPr>
          <w:sz w:val="18"/>
        </w:rPr>
      </w:pPr>
      <w:r>
        <w:rPr>
          <w:sz w:val="18"/>
        </w:rPr>
        <w:t>the objective / serious / biased broadcas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 and watching TV; my favourite programm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atching video; is the video recorder a useful appliance, or just a time-consuming thing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. soap operas, cartoons, commercials, series, serials, talk shows, romances, adventures, thrillers, quizzes, documentari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foreign TV channels; cable TV, satellit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istening to the radio: stations, regional, state, commercial; the exampl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e and radio; my favourite radio station; my favourite music style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en do people listen to the radio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Newspapers and magazines: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zech newspapers; who are the publishers / editors of the Czech newspapers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ich of the newspapers are the most objective ones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Journalists / reporters and their position in the societ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examples of foreign newspapers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raditional: The Times, The Independent, The Guardian - dailies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abloids: The Sun, The Daily Mirro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unday newspaper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aily, weekly, monthly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rticles, reports, editorials, headlines, commentaries, cultural pages, reviews, columns, gossip columns, crossword puzzles, scandals, sensations, scoops, canards, journales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internet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s the principle oh the internet?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ser’s domain; @ sign; the definition of the serve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basic facts from the internet history (the 60’s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can we use the internet (getting the information - World Wide Web; downloading; e-mailing; chatting)?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23. Fashion and clothes; my attitude to the fash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ifferent people / individuals have different attitudes / approaches to the fashion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influences the taste; what do the expressions style and taste mean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or which areas of life is taste important? (Clothing, furniture, sport, music, arts....)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ifferent factors that form the way how we dress: weather, geographical position, time, age, occasion, money, social background, social rul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etting dressed for special occasions:</w:t>
        <w:tab/>
        <w:t>theatr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business meeting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final exam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weekend party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cooking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repairing the car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amples of formal/traditional clothes; casual/slovenly cloth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do the men and women wear in winter? Some examples of summer clothes.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examples of sport wear (skiing, swimming, fitness, gymnastics); knitwear, underwea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ome kinds of shoes: shoes, boots, sandals, trainers, plimsolls, clogs , high/low-heeled sho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eing dressed properly, dressed up, casually, after the latest fashion, out-of-date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oose, tight, clothes; when clothes fit and suit you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How can we get rid of the old clothes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ressmakers and tailors; handwork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kind of clothes do you prefer to wear? What is your favourite colour, pattern and material?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at do you think of these. fashion parades, modelling, the profession of models, the beauty Competitions</w:t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24. Shopping and servic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ifferent types of shop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names for, small, specialised shop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elf-service shops; supermarkets, hypermarke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epartment stores; some famous English department stores. Harrods, Marks and Spencer,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elfridg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eople in the shop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oing shopping in supermarkets; the advantages and disadvantages; the competition/rivalry of hypermarkets and small shop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ways how we pay: in cash, credit cards, chequ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oney and currencies; currency rate; bank notes and change, coi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personal attitude to the shopping; the shopping in our family; shopping habits/routin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Going shopping to the supermarke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hop assistant - a very exhausting profession; the ideal shop assistant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other services:</w:t>
        <w:tab/>
        <w:t>post offices</w:t>
      </w:r>
    </w:p>
    <w:p>
      <w:pPr>
        <w:pStyle w:val="Normal"/>
        <w:ind w:left="3119" w:hanging="239"/>
        <w:rPr>
          <w:sz w:val="18"/>
        </w:rPr>
      </w:pPr>
      <w:r>
        <w:rPr>
          <w:sz w:val="18"/>
        </w:rPr>
        <w:t>banks (accounts, putting money aside/saving, interests, loans, mortgages, deposits)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police stations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local authoriti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</w:r>
    </w:p>
    <w:p>
      <w:pPr>
        <w:pStyle w:val="Nadpis"/>
        <w:rPr>
          <w:sz w:val="18"/>
        </w:rPr>
      </w:pPr>
      <w:r>
        <w:rPr>
          <w:sz w:val="18"/>
        </w:rPr>
        <w:t>25. My future career, jobs and profession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Different kinds of occupations: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ho are the professionals?</w:t>
      </w:r>
    </w:p>
    <w:p>
      <w:pPr>
        <w:pStyle w:val="Normal"/>
        <w:numPr>
          <w:ilvl w:val="0"/>
          <w:numId w:val="0"/>
        </w:numPr>
        <w:ind w:left="284" w:hanging="284"/>
        <w:rPr>
          <w:sz w:val="18"/>
        </w:rPr>
      </w:pPr>
      <w:r>
        <w:rPr>
          <w:sz w:val="18"/>
        </w:rPr>
        <w:t>People with university education: doctors, teachers, lawyers, technicians, businessmen, engineers; specialisation within these professio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fficial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rtist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orker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eople in servic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ork; working hours, working week, workday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Full-time / part-time job; seasonal job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Working freelance, the advantages and disadvantag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rofessional career, promotio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mployment and unemployment; relationship between the staff and the director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ays and salaries, benefits, bonuse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Being fired, being made redundant; strikes, trade union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My future perspective, my future career, my idea of an ideal work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The most lucrative, creative, boring, dangerous, risky jobs</w:t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next w:val="Normal"/>
    <w:qFormat/>
    <w:pPr>
      <w:jc w:val="both"/>
    </w:pPr>
    <w:rPr>
      <w:rFonts w:ascii="Arial" w:hAnsi="Arial" w:cs="Arial"/>
      <w:b/>
      <w:sz w:val="22"/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8:23:00Z</dcterms:created>
  <dc:creator>Johny Fantomas</dc:creator>
  <dc:description/>
  <dc:language>en-US</dc:language>
  <cp:lastModifiedBy>ćimeźek Petr</cp:lastModifiedBy>
  <dcterms:modified xsi:type="dcterms:W3CDTF">2000-05-09T06:44:00Z</dcterms:modified>
  <cp:revision>58</cp:revision>
  <dc:subject/>
  <dc:title>1</dc:title>
</cp:coreProperties>
</file>