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Winston Groom</w:t>
      </w:r>
    </w:p>
    <w:p>
      <w:pPr>
        <w:pStyle w:val="Normal"/>
        <w:rPr>
          <w:i/>
          <w:i/>
          <w:sz w:val="28"/>
        </w:rPr>
      </w:pPr>
      <w:r>
        <w:rPr>
          <w:i/>
          <w:sz w:val="28"/>
        </w:rPr>
        <w:t>Forest Gump</w:t>
      </w:r>
    </w:p>
    <w:p>
      <w:pPr>
        <w:pStyle w:val="Normal"/>
        <w:rPr>
          <w:i/>
          <w:i/>
          <w:sz w:val="28"/>
        </w:rPr>
      </w:pPr>
      <w:r>
        <w:rPr>
          <w:i/>
          <w:sz w:val="28"/>
        </w:rPr>
      </w:r>
    </w:p>
    <w:p>
      <w:pPr>
        <w:pStyle w:val="Normal"/>
        <w:rPr>
          <w:lang w:val="en-GB"/>
        </w:rPr>
      </w:pPr>
      <w:r>
        <w:rPr>
          <w:lang w:val="en-GB"/>
        </w:rPr>
        <w:t>This novel tells a story about Forest Gump, who is below-average boy, the only son of his lonely mother. As a small boy he attends a special school, but there are far more handicapped children then he is. One day Forest goes across the street and the coach of home football team of high school notes his vigorous body and he manages to establish to take Forest to the high school (and to his team). The boy is really powerful player, who is almost invincible. Finally Forest completed the high school without any big problems (and it wasn’t on account his intelligence). Even he tries to get to university, but even thought the couches of both teams (university’s and high school’s) are trying very much to get him to the university, it’s too hard for him. So at first he’s not enrolled.  Finally he is enrolled, even thought it’s not too easy to devise, how to do it by legal way. At the university Forest plays successfully and they well near win the final math in the tournament of universities. However in the end of semester Gump has to leave the university, because he didn’t succeed in tests of the easiest subject (but he has had A in theories of modern physics. At the college Forest meet his future best friend Buba too. Forest’s strange capacities are showing again, when Buba learns him to play the mouth-organ and Gump become the brilliant mouth-organer. Even later he plays in music group of his friend (later his girlfriend Jenny Curran). To this moment the story was in the most cases rather the satire to American system of education. Next episodes of Forest’s miraculous life are the satire and it criticises topical American history and society. Intricate ways of destiny leads young boy to war in Vietnam, to China, to the struggle ring, to the chess tournament, to Hollywood, to Hippies, to space with NASA, to prawn farm, to senator votes. But finally he leaves everything what he had and he plays the various musical instruments with his trained monkey. In the end of the story he thinks that he lived full lif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4:37:00Z</dcterms:created>
  <dc:creator>ćimeźek Petr</dc:creator>
  <dc:description/>
  <dc:language>en-US</dc:language>
  <cp:lastModifiedBy>ćimeźek Petr</cp:lastModifiedBy>
  <dcterms:modified xsi:type="dcterms:W3CDTF">1999-11-06T16:35:00Z</dcterms:modified>
  <cp:revision>2</cp:revision>
  <dc:subject/>
  <dc:title>Winston Groom</dc:title>
</cp:coreProperties>
</file>